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20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20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  <w:t>Materiały do elektroforezy kapilarnej oraz procesu amplifkacji DNA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182"/>
        <w:gridCol w:w="2126"/>
        <w:gridCol w:w="851"/>
        <w:gridCol w:w="1276"/>
        <w:gridCol w:w="1984"/>
        <w:gridCol w:w="1134"/>
        <w:gridCol w:w="1701"/>
        <w:gridCol w:w="1843"/>
        <w:gridCol w:w="1418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99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kropłytki reakcyjne 96 dołkowe MicroAmp Optical 96-Well Reaction Plat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podniesioną krawędzią o poj. 0,2 ml do aparatów 7500/3130xl/3500/3500xl/SeqStudioFlex </w:t>
            </w:r>
            <w:r>
              <w:rPr>
                <w:rFonts w:cs="Arial Narrow" w:ascii="Arial Narrow" w:hAnsi="Arial Narrow"/>
                <w:sz w:val="20"/>
                <w:szCs w:val="20"/>
              </w:rPr>
              <w:t>l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ub równowa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magent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3 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highlight w:val="magenta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highlight w:val="magenta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650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krywki optyczne do płytek reakcyjnych 96 dołkowych MicroAmp Optical Adhesive Film lub równowa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8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Nakładka gumowa do mikropłytek reakcyjnych 96 dołkowych do aparatów 3130xl/3500/3500xl/SeqStudioFlex 24 </w:t>
              <w:br/>
              <w:t>op. 20 szt. Plate septa 96 well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 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Folia aluminiowa do mikropłytek reakcyjnych PCR 96 dołkowych op. 10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1 3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+2a+3a+4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+2b+3b+4b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pl-PL"/>
              </w:rPr>
              <w:t>Razem wartość zamówienia  brutto (poz. 1a+1b+2a+2b+3a+3b+4a+4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4:00Z</dcterms:created>
  <dc:creator>Twoja nazwa użytkownika</dc:creator>
  <dc:description/>
  <cp:keywords/>
  <dc:language>en-US</dc:language>
  <cp:lastModifiedBy>Karolina Sajdak</cp:lastModifiedBy>
  <cp:lastPrinted>2023-01-30T13:24:00Z</cp:lastPrinted>
  <dcterms:modified xsi:type="dcterms:W3CDTF">2025-01-24T11:54:00Z</dcterms:modified>
  <cp:revision>2</cp:revision>
  <dc:subject/>
  <dc:title/>
</cp:coreProperties>
</file>