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41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  <w:sz w:val="24"/>
          <w:szCs w:val="20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41</w:t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</w:rPr>
        <w:t xml:space="preserve">Końcówki do pipet nastawnych typu Eppendorf  oraz </w:t>
      </w:r>
      <w:r>
        <w:rPr>
          <w:rFonts w:eastAsia="Times New Roman" w:cs="Arial Narrow" w:ascii="Arial Narrow" w:hAnsi="Arial Narrow"/>
          <w:b/>
          <w:color w:val="000000"/>
          <w:lang w:eastAsia="pl-PL"/>
        </w:rPr>
        <w:t xml:space="preserve">Płytki 96 – dołkowe Eppendorf™ twin.tec™  PCR Plates  </w:t>
      </w:r>
    </w:p>
    <w:p>
      <w:pPr>
        <w:pStyle w:val="Normal"/>
        <w:spacing w:lineRule="auto" w:line="240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15"/>
        <w:gridCol w:w="1560"/>
        <w:gridCol w:w="850"/>
        <w:gridCol w:w="992"/>
        <w:gridCol w:w="1701"/>
        <w:gridCol w:w="1134"/>
        <w:gridCol w:w="1985"/>
        <w:gridCol w:w="2551"/>
        <w:gridCol w:w="1985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 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do pipet nastawnych 100-5000ul, PCR clean, sterile lub równoważn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do pipet nastawnych 50-1000ul, PCR clean, sterile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z podwójnym filtrem o poj. 20-300 ul ep Dualfilter TIPS PCR Clean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do pipet nastawnych 2-200ul, PCR clean, sterile lub równoważ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do pipet nastawnych 2-100ul, PCR clean, sterile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z podwójnym filtrem o poj. 0,5-20 ul  rozmiar „L” 46 mm ep Dualfilter TIPS PCR Clean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z podwójnym filtrem o poj. 0,1-10 ul rozmiar „M” 40 mm ep Dualfilter TIPS PCR Clean lub równoważ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Eppendorf Dualfilter TIPS poj. 0,1 µl – 10 µl (rozm. „S”)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 Końcówki do pipet nastawnych 0,1-10ul, 34 mm, PCR clean, w formacie wymiennych raków (Reloads) Eppendorf TIPS poj. 0,1 µl – 10 µl (rozm. „S”) Reloads, lub równoważ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typu reLoads w ramkach do załadunku statywów o obj. 0,1-20ul,  40mm (M)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typu reLoads w ramkach do załadunku statywów o obj. 2-200ul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lub równoważ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z podwójnym filtrem o poj. 0,5-10 mL rozmiar „L” 243mm ep Dualfilter TIPS PCR Clean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o poj. 2-200 µL, rozmiar 53mm ep TIPS  Standard (Eppendorf Quality)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Końcówki o poj. 2-200 µL, rozmiar 53mm ep TIPS  Set (Eppendorf Quality) w pudełku wielorazowym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 xml:space="preserve">Zestaw uzupełniający końcówki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0,1 – 20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 xml:space="preserve"> µl bez filtra (zestawy rac’ów - ramek wypełnionych końcówkami do pipet)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łytki 96 – dołkowe Eppendorf™ twin.tec™  PCR Plates  semi-skirted 250 ul, PCR clean, niebieskie, 25 szt. w opakowaniu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Wartość zamówienia podstawowego brutto( poz. 1a+2a+3a+4a+5a+6a+7a+8a+9a+10a+11a+12a+13a+14a+15a+16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Wartość zamówienia opcjonalnego  brutto (poz. 1b+2b+3b+4b+5b+6b+7b+8b+9b+10b+11b+12b+13b+14b+15b+16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Razem wartość zamówienia  brutto (poz. 1a+1b+2a+2b+3a+3b+4a+4b+5a+5b+6a+6b+7a+7b+8a+8b+9a+9b+10a+10b+11a+11b+12a+12b+13a+13b+14a+14b+15a+15b+16a+16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>
          <w:rFonts w:ascii="Arial Narrow" w:hAnsi="Arial Narrow" w:cs="Arial Narrow"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**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** Zaoferowaną wartość należy podać zgodnie z opisem zawartym w załączniku nr 7 do SWZ – kryteria oceny ofert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ind w:left="7788" w:firstLine="708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49:00Z</dcterms:created>
  <dc:creator>Twoja nazwa użytkownika</dc:creator>
  <dc:description/>
  <cp:keywords/>
  <dc:language>en-US</dc:language>
  <cp:lastModifiedBy>Karolina Sajdak</cp:lastModifiedBy>
  <cp:lastPrinted>2025-01-24T14:28:00Z</cp:lastPrinted>
  <dcterms:modified xsi:type="dcterms:W3CDTF">2025-01-27T07:01:00Z</dcterms:modified>
  <cp:revision>2</cp:revision>
  <dc:subject/>
  <dc:title/>
</cp:coreProperties>
</file>