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nie usług medycznych </w:t>
      </w:r>
      <w:r>
        <w:rPr>
          <w:rFonts w:eastAsia="ArialMT;Arial" w:cs="Calibri" w:ascii="Calibri" w:hAnsi="Calibri"/>
          <w:b/>
          <w:color w:val="000000"/>
          <w:sz w:val="22"/>
          <w:szCs w:val="22"/>
        </w:rPr>
        <w:t xml:space="preserve">w postaci </w:t>
      </w:r>
      <w:r>
        <w:rPr>
          <w:rFonts w:cs="Calibri" w:ascii="Calibri" w:hAnsi="Calibri"/>
          <w:b/>
          <w:sz w:val="22"/>
          <w:szCs w:val="22"/>
        </w:rPr>
        <w:t>całodobowych badań lekarskich oraz usługi pobrania krwi wobec osób zatrzymanych na obszarze działania Komendy Powiatowej Policji w Świdnic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…………………………………………………………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: </w:t>
      </w:r>
    </w:p>
    <w:tbl>
      <w:tblPr>
        <w:tblW w:w="11269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4667"/>
        <w:gridCol w:w="5614"/>
        <w:gridCol w:w="770"/>
        <w:gridCol w:w="112"/>
      </w:tblGrid>
      <w:tr>
        <w:trPr>
          <w:trHeight w:val="255" w:hRule="atLeast"/>
        </w:trPr>
        <w:tc>
          <w:tcPr>
            <w:tcW w:w="1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8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.p.</w:t>
            </w:r>
          </w:p>
          <w:tbl>
            <w:tblPr>
              <w:tblW w:w="101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2"/>
              <w:gridCol w:w="2277"/>
              <w:gridCol w:w="1369"/>
              <w:gridCol w:w="1377"/>
              <w:gridCol w:w="1495"/>
              <w:gridCol w:w="2801"/>
            </w:tblGrid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yszczególnienie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Orientacyjna liczba osób badanych w miesiącu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Jednostkowa cena brutto zł (ryczałtowa)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Przewidywany okres umowy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Wartość brutto zł</w:t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(kol. nr 3x4x5)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1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tabs>
                      <w:tab w:val="clear" w:pos="709"/>
                      <w:tab w:val="left" w:pos="1050" w:leader="none"/>
                      <w:tab w:val="center" w:pos="1872" w:leader="none"/>
                    </w:tabs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2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3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4</w:t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5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kol. 6</w:t>
                  </w:r>
                </w:p>
              </w:tc>
            </w:tr>
            <w:tr>
              <w:trPr>
                <w:trHeight w:val="891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eastAsia="ArialNarrow;Arial Unicode MS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Narrow;Arial Unicode MS" w:cs="Calibri" w:ascii="Calibri" w:hAnsi="Calibri"/>
                      <w:color w:val="000000"/>
                      <w:sz w:val="22"/>
                      <w:szCs w:val="22"/>
                    </w:rPr>
                    <w:t>Czynności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eastAsia="ArialNarrow;Arial Unicode MS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Narrow;Arial Unicode MS" w:cs="Calibri" w:ascii="Calibri" w:hAnsi="Calibri"/>
                      <w:color w:val="000000"/>
                      <w:sz w:val="22"/>
                      <w:szCs w:val="22"/>
                    </w:rPr>
                    <w:t>określone w</w:t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Calibri" w:hAnsi="Calibri" w:eastAsia="ArialNarrow;Arial Unicode MS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§ 1 ust. 3 lit. a) PPU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  m-c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16" w:hRule="atLeast"/>
              </w:trPr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zynności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 xml:space="preserve">określone </w:t>
                  </w:r>
                  <w:r>
                    <w:rPr>
                      <w:rFonts w:eastAsia="ArialNarrow;Arial Unicode MS" w:cs="Calibri" w:ascii="Calibri" w:hAnsi="Calibri"/>
                      <w:color w:val="000000"/>
                      <w:sz w:val="22"/>
                      <w:szCs w:val="22"/>
                    </w:rPr>
                    <w:t>w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eastAsia="ArialNarrow;Arial Unicode MS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§ 1 ust. 3 lit. b) PPU</w:t>
                  </w:r>
                </w:p>
              </w:tc>
              <w:tc>
                <w:tcPr>
                  <w:tcW w:w="13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eastAsia="ArialNarrow;Arial Unicode MS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ArialNarrow;Arial Unicode MS"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9</w:t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24 m-ce</w:t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518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Cena  oferty  brutto/suma kol. 6</w:t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28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napToGrid w:val="false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Heading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left="108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left="108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left="108" w:hanging="0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Jednocześnie oświadczam, że</w:t>
            </w:r>
          </w:p>
          <w:p>
            <w:pPr>
              <w:pStyle w:val="Footer"/>
              <w:tabs>
                <w:tab w:val="clear" w:pos="709"/>
                <w:tab w:val="left" w:pos="708" w:leader="none"/>
              </w:tabs>
              <w:spacing w:lineRule="exact" w:line="240"/>
              <w:ind w:left="108" w:hanging="0"/>
              <w:jc w:val="both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miejsce wykonywania usług, o którym mowa w § 2 PPU jest zlokalizowane na terenie powiatu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pl-PL"/>
              </w:rPr>
              <w:t>świdnickiego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(Uwaga!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magane jest podanie dokładnego adresu):</w:t>
            </w:r>
          </w:p>
          <w:p>
            <w:pPr>
              <w:pStyle w:val="Footer"/>
              <w:tabs>
                <w:tab w:val="clear" w:pos="709"/>
                <w:tab w:val="left" w:pos="708" w:leader="none"/>
              </w:tabs>
              <w:spacing w:lineRule="exact" w:line="24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tbl>
            <w:tblPr>
              <w:tblW w:w="92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4964"/>
            </w:tblGrid>
            <w:tr>
              <w:trPr>
                <w:trHeight w:val="447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jc w:val="center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dres</w:t>
                  </w:r>
                </w:p>
              </w:tc>
            </w:tr>
            <w:tr>
              <w:trPr>
                <w:trHeight w:val="448" w:hRule="atLeast"/>
              </w:trPr>
              <w:tc>
                <w:tcPr>
                  <w:tcW w:w="4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49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Footer"/>
                    <w:tabs>
                      <w:tab w:val="clear" w:pos="709"/>
                      <w:tab w:val="left" w:pos="708" w:leader="none"/>
                    </w:tabs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4773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6384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ind w:left="-460" w:firstLine="34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1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widowControl w:val="false"/>
        <w:spacing w:lineRule="exact" w:line="24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Jednocześnie oświadczam, że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en-US"/>
        </w:rPr>
        <w:t>zapoznałem się i akceptuję Projektowane postanowienia umowy (PPU), określone w załączniku nr 3 do SWZ                       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00-032-10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mallCaps/>
      <w:kern w:val="0"/>
      <w:sz w:val="48"/>
      <w:szCs w:val="4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Andruszkiewicz</cp:lastModifiedBy>
  <cp:lastPrinted>2023-11-29T11:05:00Z</cp:lastPrinted>
  <dcterms:modified xsi:type="dcterms:W3CDTF">2024-08-27T12:21:00Z</dcterms:modified>
  <cp:revision>28</cp:revision>
  <dc:subject/>
  <dc:title>( pieczęć wykonawcy )</dc:title>
</cp:coreProperties>
</file>