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22. </w:t>
      </w:r>
      <w:r>
        <w:rPr>
          <w:rFonts w:eastAsia="Calibri" w:cs="Arial Narrow" w:ascii="Arial Narrow" w:hAnsi="Arial Narrow"/>
          <w:b/>
          <w:color w:val="000000"/>
          <w:sz w:val="20"/>
          <w:szCs w:val="20"/>
          <w:lang w:eastAsia="en-US"/>
        </w:rPr>
        <w:t>Krzesło obrotowe – standard 2, podłokietniki regulowane, mechanizm synchro, podstawa lakierowana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obrotowe z tapicerowanym wysokim oparciem i siedziskiem oraz regulowanymi podłokietnik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zesło powinno posiadać wymiary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sokość całkowita: 1010 – 1210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sokość siedziska: 425 – 555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sokość oparcia: 580 – 650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szerokość oparcia: 450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szerokość siedziska: 480 m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głębokość siedziska: 440 mm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d powyższych wymiarów dopuszcza się tolerancję w zakresie +/- 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wyposażone w mechanizm synchroniczny, który powinien być wyposażony w funkcj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możliwość swobodnego kołysania się – oparcie powinno odchylać się synchronicznie z siedziskiem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możliwość blokowania siedziska i oparcia w 5-ciu pozycjach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regulacja siły oporu oparcia za pomocą pokrętł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kąt odchylenia oparcia 20 stopni, zsynchronizowany z siedziskiem 11 stopn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- płynna regulacja wysokości krzesła za pomocą podnośnika pneumatycznego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anti-shock zabezpieczający przed uderzeniem oparcia w plecy siedzącego po zwolnieniu bloka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Szkielet siedziska powinien być wykonany z siedmiu warstw sklejki o łącznej grubości ok. 10,5 mm, pokrytej dwoma warstwami trudnopalnej pianki ciętej. Warstwa pierwsza: powinna mieć grubość min. 25 mm i gęstość 35 kg/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. Warstwa druga: powinna mieć grubość min. 20 mm i gęstość 40 kg/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iedzisko powinno posiadać osłonę wykonaną z tworzywa sztucz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celu wyeliminowania nadmiernego naciągania się tapicerki na siedzisku powinny znajdować się przeszyc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ielet oparcia powinien być wykonany z sześciu warstw sklejki o łącznej grubości ok. 9 mm, pokrytej trudnopalną pianką ciętą o grubości 35 mm i gęstości 35 kg/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arcie powinno posiadać osłonę wykonaną z czarnego polipropyle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. Krzesło tapicerowane tkaniną zmywalną o parametrach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kład: warstwa wierzchnia 100% winyl, baza 100% poliester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gramatura: 680 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ścieralność: 300 000 cykl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trudnozapalność: PN-EN 1021-1, PN-EN 1021-2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chrona przez bakteriami, plamami, grzybami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stosuje się tkaniny o innym składzie gatunkowym oraz o innych parametr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zesło powinno być wyposażone w podłokietniki wykonane z poliamidu wzmocnionego włóknem szklanym, z czarnymi poliuretanowymi nakładkami. Podłokietniki z regulacją wysokości w zakresie min. 7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zesło na podstawie pięcioramiennej, aluminiowej, malowanej proszkowo na kolor aluminium. Średnica podstawy 7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Podstawa wyposażona w samohamowne kółka do powierzchni tward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zesło powinno posiadać certyfikat bezpieczeństwa wg PN-EN 1335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38:00Z</dcterms:created>
  <dc:creator/>
  <dc:description/>
  <cp:keywords/>
  <dc:language>en-US</dc:language>
  <cp:lastModifiedBy/>
  <dcterms:modified xsi:type="dcterms:W3CDTF">2021-12-07T14:37:00Z</dcterms:modified>
  <cp:revision>1</cp:revision>
  <dc:subject/>
  <dc:title/>
</cp:coreProperties>
</file>