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12. Krzesło konferencyjne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Krzesło na czterech nogach z podłokietnika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zesło powinno posiadać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szerokość siedziska: 450 mm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szerokość oparcia: 490 mm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wysokość siedziska: 440 mm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wysokość oparcia: 385 mm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wysokość całkowita: 805 mm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 powyższych wymiarów dopuszcza się tolerancję w zakresie +/- 3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zesło powinno posiadać możliwość sztaplowania min. 4 sztu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Siedzisko i oparcie krzesła powinno być wykonane na bazie sklejki o grubości min. 11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edzisko oraz oparcie stanowią dwa osobne elemen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ędzy oparciem a siedziskiem powinna znajdować się szczelina o wysokości min. 35 mm w najwęższym miejsc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arcie o kształcie zbliżonym do prostokąta wyoblone w dwóch płaszczyzna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edzisko i oparcie w całości tapicerowane. Nie dopuszcza się plastikowej maskownicy na oparciu i siedzisk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Siedzisko i oparcie wykonane na bazie pianki cięt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Poduszka oparcia i siedziska posiada zaokrąglone boki bez wyraźnych  krawędzi bocz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Tapicerka oparcia zszywana jest z dwóch kawałków tkani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Siedzisko tapicerowane jednym kawałkiem tkaniny i wykończone od spodu czarną tkaniną maskując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Krzesło tapicerowane tkaniną o parametrach nie gorszych niż 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 xml:space="preserve">- Ścieralność : 300 000 cykli Martindale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- Trudnopalność ( BS EN 1021:1 , BS EN 1021:2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- Odporność na światło minimum: 6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- Gramatura: 685 g/m2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- Skład: powłoka zewnętrzna 100% winyl , baza 100% poliester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-  Właściwości zmywalne w tym łagodnymi środkami chemicznymi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- Duża odporność na różnice temperatury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- Odporność na urynę, krew, olej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- Odporność na pot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- Właściwości bakteriostatycz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Stelaż  wykonany ze stalowej rury o średnicy 22x2 mm malowanej proszko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Oparcie mocowane do stelaża na przelot rury w tylnej części za pomocą czterech śrub widocznych na stelaż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Siedzisko mocowane do stelaża na przelot rur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Pomiędzy siedziskiem i stelażem znajdują się plastikowe podkładki siodłowe płaskie od strony siedziska i wyoblone na kształt rury po jej stron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Tylne nogi ustawione pod kątem do podłoża zaślepione plastikowymi stopka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Tylna noga krzesła i podłokietnik stanowi jeden odcinek giętej rur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Podłokietnik stanowi prosty odcinek rury o długości 240 mm licząc od oparc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Podłokietniki posiadają wykończenie z nasuniętego czarnego tworzywa z  PU o długości 195 mm zapobiegające uszkodzeniom blatu stoł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Krzesło posiada możliwość zawieszenia na blacie stołu na podłokietnika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Krzesło dostawione do ściany zachowuje do niej dystans od oparcia wynoszący 2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Krzesło powinno posiadać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- wyniki badań zgodności z normą PN-16139-2013_07, PN-EN 1022-2007, PN-EN 1728-2012 w zakresie wymagań wytrzymałościowych i bezpiecznych rozwiązań konstrukcyjnych. Stosowny dokument należy przedstawić na wezwanie Zamawiając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Producent krzeseł powinien posiadać Certyfikat ISO 9001 oraz ISO 14001. Stosowny dokument należy przedstawić na wezwanie Zamawiając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32:00Z</dcterms:created>
  <dc:creator/>
  <dc:description/>
  <cp:keywords/>
  <dc:language>en-US</dc:language>
  <cp:lastModifiedBy/>
  <dcterms:modified xsi:type="dcterms:W3CDTF">2021-12-07T13:40:00Z</dcterms:modified>
  <cp:revision>1</cp:revision>
  <dc:subject/>
  <dc:title/>
</cp:coreProperties>
</file>