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. nr 2 do S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POSTĘPOWANIU O UDZIELENIE ZAMÓWIENIA PUBLICZNEGO NA ŚWIADCZENIE USŁUG W ZAKRESIE TRANSPORTU OSÓB NIEPEŁNOSPRAWNYCH WRAZ Z OPIEKUNEM Z MIEJSCA ZAMIESZKANIA DO ŚRODOWISKOWEGO DOMU SAMOPOMOCY W GORLICACH </w:t>
        <w:br/>
        <w:t>UL. KS. KARD. STEFANA WYSZYŃSKIEGO 18 W 2025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pis przedmiotu zamówieni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Arial" w:cs="Times New Roman" w:ascii="Times New Roman" w:hAnsi="Times New Roman"/>
        </w:rPr>
        <w:t xml:space="preserve">Przedmiotem zamówienia jest świadczenie usług w zakresie transportu osób niepełnosprawnych z miejsca zamieszkania do Środowiskowego Domu Samopomocy w Gorlicach ul. Wyszyńskiego 18 oraz ich odwożenia do miejsc zamieszkania wraz z opiekunem zapewnionym przez ŚDS </w:t>
        <w:br/>
        <w:t>w czasie przewozu w 2025 roku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iczba osób objętych transportem wynosi 15.</w:t>
      </w:r>
    </w:p>
    <w:p>
      <w:pPr>
        <w:pStyle w:val="Normal"/>
        <w:numPr>
          <w:ilvl w:val="0"/>
          <w:numId w:val="1"/>
        </w:numPr>
        <w:spacing w:lineRule="auto" w:line="266" w:before="0" w:after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Przewozy odbywać się będą od poniedziałku do piątku w okresie od 02.01.2025 r. do 23.12.2025 r. za wyjątkiem przerw spowodowanych zamknięciem ŚDS oraz dniami ustawowo wolnymi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dostarczenia osób niepełnosprawnych do godz. 9.00 oraz odwóz po zakończeniu zajęć tj. po godzinie 14.00.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ujący pojazdem wykonującym przewóz zobowiązany jest spełniać wymagania określone </w:t>
        <w:br/>
        <w:t xml:space="preserve">w art. 39a ustawy o transporcie drogowym z dnia 6 września 2001 r. (Dz. U. 2022 poz. 2201 ze zm.), posiadać aktualne przeszkolenia BHP i p.poż., zaświadczenie </w:t>
        <w:br/>
        <w:t>o niekaralności oraz zaświadczenie o niekaralności z zakresu danych o skazaniu za przestępstwa na tle seksualnym</w:t>
      </w:r>
    </w:p>
    <w:p>
      <w:pPr>
        <w:pStyle w:val="Normal"/>
        <w:numPr>
          <w:ilvl w:val="0"/>
          <w:numId w:val="1"/>
        </w:numPr>
        <w:spacing w:lineRule="auto" w:line="266" w:before="0" w:after="5"/>
        <w:ind w:left="502" w:right="2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ekę w trakcie usługi będzie sprawowała osoba wyznaczona przez ŚDS w Gorlicach.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którego oferta zostanie wybrana jako najkorzystniejsza jest zobowiązany dostarczyć dane (imię i nazwisko) kierowcy oraz przedłożyć do wglądu zaświadczenia o niekaralności kierowcy. 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o w przypadku zmiany osób wykonujących usługę Wykonawca zobowiązany jest poinformować o tym fakcie Zamawiającego.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pełną odpowiedzialność za szkody wynikłe z ruchu pojazdów wobec przewożonych osób oraz osób trzecich. 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/>
      </w:pPr>
      <w:r>
        <w:rPr>
          <w:rFonts w:cs="Times New Roman" w:ascii="Times New Roman" w:hAnsi="Times New Roman"/>
        </w:rPr>
        <w:t xml:space="preserve">Na wniosek Zamawiającego, Wykonawca niezwłocznie zmieni pracownika niewłaściwie wykonującego swoje obowiązki lub którego zachowanie odbiega od ogólnie przyjętych zasad </w:t>
        <w:br/>
        <w:t xml:space="preserve">w kontaktach międzyludzkich w terminie do 5 dni od dnia zgłoszenia pisemnie, faksem lub drogą elektroniczną. Wniosek Zamawiającego o zmianie pracownika nie wymaga uzasadnienia </w:t>
        <w:br/>
        <w:t xml:space="preserve">i Wykonawcy nie przysługuje prawo sprzeciwu. 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wyposażyć pracowników wykonujących przewóz (kierowca) </w:t>
        <w:br/>
        <w:t xml:space="preserve">w przypięte w widocznym miejscu do okrycia wierzchniego identyfikatory z imieniem </w:t>
        <w:br/>
        <w:t xml:space="preserve">i nazwiskiem, umożliwiające identyfikację osoby oraz podmiotu zatrudniającego. 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óz osób niepełnosprawnych realizowany będzie z miejsca zamieszkania uczestnika lub na uzasadniony wniosek Wykonawcy z miejsca wyznaczonego przez Zamawiającego. Zmiana wymaga formy pisemnej, jednak nie stanowi przesłanki do sporządzenia aneksu do umowy. 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dziny rozpoczęcia i zakończenia zajęć, z uwagi na zmiany w planach zajęć, mogą ulec zmianie w trakcie roku. </w:t>
      </w:r>
    </w:p>
    <w:p>
      <w:pPr>
        <w:pStyle w:val="Normal"/>
        <w:numPr>
          <w:ilvl w:val="0"/>
          <w:numId w:val="1"/>
        </w:numPr>
        <w:spacing w:lineRule="auto" w:line="266" w:before="0" w:after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opracowania i przekazania Zamawiającemu harmonogramu    przewozu w oparciu o imienny wykaz uczestników (załącznik nr… do umowy) najpóźniej w dniu zawarcia umowy</w:t>
      </w:r>
    </w:p>
    <w:p>
      <w:pPr>
        <w:pStyle w:val="Normal"/>
        <w:numPr>
          <w:ilvl w:val="0"/>
          <w:numId w:val="1"/>
        </w:numPr>
        <w:spacing w:lineRule="auto" w:line="266" w:before="0" w:after="5"/>
        <w:ind w:left="502" w:right="22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monogram przewozu powinien zawierać: 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ę dowożonych na danej trasie wraz ze wskazaniem miejsca z którego nastąpi realizacja przewozu, 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e godziny odbioru/przywozu każdego uczestnika na danej trasie przewozu, ustalone z dyrektorem ŚDS, 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kierowcy obsługującego daną trasę przewozu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5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jest zobowiązany przekazać uczestnikom/ opiekunom harmonogram przewozu   wskazując jedynie nazwę ulicy i numer, godzinę przyjazdu i odjazdu, imię i nazwisko kierowcy nie później niż do 1 stycznia 2025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5"/>
        <w:contextualSpacing/>
        <w:jc w:val="both"/>
        <w:rPr/>
      </w:pPr>
      <w:r>
        <w:rPr>
          <w:rFonts w:cs="Times New Roman" w:ascii="Times New Roman" w:hAnsi="Times New Roman"/>
        </w:rPr>
        <w:t xml:space="preserve">Kierowca pojazdu realizującego przewóz osób niepełnosprawnych zobowiązany jest oczekiwać na uczestnika uprawnionego do przewozu nie dłużej niż 5 minut po czasie wyznaczonym </w:t>
        <w:br/>
        <w:t xml:space="preserve">w harmonogramie przewozu. Po określonym czasie, kierowca ma prawo odjechać bez możliwości powrotu po uczestnika. Osobie niepełnosprawnej lub rodzicowi/opiekunowi prawnemu w związku z zaistniałą sytuacją nie przysługuje zwrot kosztów przejazdu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wykonywania przewozu objętego umową Wykonawca nie może bez zgody Zamawiającego przewozić osób trzecich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bookmarkStart w:id="0" w:name="_Hlk36807451"/>
      <w:r>
        <w:rPr>
          <w:rFonts w:cs="Times New Roman" w:ascii="Times New Roman" w:hAnsi="Times New Roman"/>
        </w:rPr>
        <w:t xml:space="preserve">Potwierdzeniem wykonania usługi jest „Karta wykonanych przewozów w danym miesiącu potwierdzana przez Dyrektora ŚDS. </w:t>
      </w:r>
      <w:bookmarkEnd w:id="0"/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możliwość zwiększenia przewozu liczby dowożonych osób o 2 bez konieczności sporządzania aneksu i zwiększenia opłaty. Zamawiający niezwłocznie poinformuje Wykonawcę drogą elektroniczną o zaistnieniu powyższych zmian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objąć przewozem uczestnika zgłoszonego do przewozu nie później niż w terminie 5 dni od dnia otrzymania zgłoszenia o zmianie w przewozie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każdorazowo poinformować Zamawiającego o stałej rezygnacji uczestnika z dowozu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wykonywania przewozu objętego umową Wykonawca nie może bez zgody Zamawiającego przewozić osób trzecich a także wykorzystywać pojazdu w trakcie danego kursu do przewozu osób nieobjętych niniejszym zamówieniem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przypadku zmiany pojazdu zgłoszonego do wykonania przedmiotu umowy jest zobowiązany zgłosić fakt zamiany pojazdu Zamawiającemu telefonicznie lub drogą elektroniczną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przypadku zamiany pojazdu zgłoszonego do realizacji przedmiotu umowy zobowiązany jest przedstawić do wglądu Zamawiającemu aktualne dokumenty potwierdzające posiadanie obowiązkowych ubezpieczeń komunikacyjnych OC i NNW oraz aktualnych badań technicznych pojazdu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rażącego nieprzestrzegania przez Wykonawcę warunków umowy, Zamawiającemu przysługuje prawo rozwiązania umowy ze skutkiem natychmiastowym, a Wykonawca obciążony zostanie uzasadnionymi kosztami wynikającymi z konieczności zapewnienia dowozu i opieki podczas przewozu dzieci do jednostki oświatowej poniesionymi do czasu dokonania wyboru nowego wykonawcy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 pełniąca funkcję kierowcy, zatrudnione przez Wykonawcę zobowiązane są do zachowania w tajemnicy danych adresowych dowożonych dzieci i nie przekazywania ich osobom trzecim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odpisaniem umowy Zamawiający zastrzega sobie prawo do sprawdzenia pojazdu proponowanego do realizacji zamówienia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przeprowadzania doraźnych kontroli wykonywanych przewozów w szczególności: punktualności przewozów, zgodności pojazdu realizującego przewóz, osób pełniących funkcję kierowcy z postanowieniami zawartej umowy oraz ważności polis OC i NNW, badań technicznych pojazdu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709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ymagania dotyczące pojazdów używanych do realizacji przewozu (kursu): </w:t>
      </w:r>
    </w:p>
    <w:p>
      <w:pPr>
        <w:pStyle w:val="Akapitzlist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Wykonawca zapewni przewożonym uczestnikom warunki bezpieczeństwa, wygodę,  </w:t>
        <w:br/>
        <w:t>w szczególności miejsca siedzące. Zamawiający wymaga aby Wykonawca dysponował minimum jednym pojazdem, który zapewni dowóz wszystkich osób do ŚDS w Gorlicach 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apewni minimum jeden pojazd przeznaczony do przewozu osób niepełnosprawnych </w:t>
        <w:br/>
        <w:t xml:space="preserve">i posiadający aktualne badania techniczne dopuszczające pojazd do ruchu drogowego oraz obowiązkowe ubezpieczenia komunikacyjne OC i NW.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ojazd/pojazdy muszą być wyposażone w elektryczną windę bądź najazdy, posiadające odpowiednie atesty, stacjonarne montowanie wózków oraz pasy służące do mocowania wózków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jazd/pojazdy musi spełniać wymagania określone w : 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94" w:right="22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22 Rozporządzenia Ministra Infrastruktury z dnia 31 grudnia 2002 r. w sprawie warunków technicznych pojazdów oraz zakresu ich niezbędnego wyposażenia (tj. Dz. U. z 2016r. poz.2022, ze zm.);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3 Rozporządzenia Rozporządzenie Ministra Infrastruktury z dnia 31 sierpnia 2022 r. w sprawie rejestracji i oznaczania pojazdów, wymagań dla tablic rejestracyjnych oraz wzorów innych dokumentów związanych z rejestracją pojazdów (tj. Dz. U. z 2022 poz.1847, ze zm.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069" w:right="221" w:hanging="360"/>
        <w:contextualSpacing/>
        <w:jc w:val="both"/>
        <w:rPr/>
      </w:pPr>
      <w:bookmarkStart w:id="1" w:name="_Hlk150343989"/>
      <w:bookmarkEnd w:id="1"/>
      <w:r>
        <w:rPr>
          <w:rFonts w:cs="Times New Roman" w:ascii="Times New Roman" w:hAnsi="Times New Roman"/>
        </w:rPr>
        <w:t xml:space="preserve">Pojazd/pojazdy winien być oznakowany zgodnie z art. 58 ust. 1 ustawy z dnia 20 czerwca 1997 Prawo o ruchu drogowym </w:t>
      </w:r>
      <w:bookmarkStart w:id="2" w:name="_Hlk150343972"/>
      <w:r>
        <w:rPr>
          <w:rFonts w:cs="Times New Roman" w:ascii="Times New Roman" w:hAnsi="Times New Roman"/>
        </w:rPr>
        <w:t xml:space="preserve">(Dz. U. z 2023 r., poz. 1047 ze zm.). </w:t>
      </w:r>
      <w:bookmarkEnd w:id="2"/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bookmarkStart w:id="3" w:name="_Hlk150343989"/>
      <w:bookmarkEnd w:id="3"/>
      <w:r>
        <w:rPr>
          <w:rFonts w:cs="Times New Roman" w:ascii="Times New Roman" w:hAnsi="Times New Roman"/>
        </w:rPr>
        <w:t>W przypadku awarii pojazdu Wykonawca zobowiązany jest podstawić pojazd zastępczy spełniający wymagania określone w umowie, w czasie nie dłuższym niż określony w ofercie Wykonawcy, od momentu wystąpienia awari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apewnić utrzymanie pojazdu w pełnej sprawności technicznej i czystośc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płaty i kary za przekroczenie w trakcie realizacji umowy norm, określonych </w:t>
        <w:br/>
        <w:t>w odpowiednich przepisach, dotyczących ochrony środowiska, bezpieczeństwa i higieny pracy oraz bezpieczeństwa ruchu ponosi Wykonawc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jest odpowiedzialny i ponosi wszelkie koszty z tytułu szkód powstałych </w:t>
        <w:br/>
        <w:t>w związku z zaistnieniem zdarzeń losowych i odpowiedzialności cywilnej w czasie realizacji usługi objętej umową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jest zobowiązany do posiadania przez cały okres trwania umowy aktualnej umowy ubezpieczenia z tytułu ryzyka i od odpowiedzialności cywilnej w zakresie prowadzonej działalności na kwotę nie mniejszą niż wartość umowy, określona §4 ust. 1 umowy oraz od następstw nieszczęśliwych wypadków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prawo przeprowadzenia kontroli w trakcie wykonywania umowy. </w:t>
      </w:r>
    </w:p>
    <w:p>
      <w:pPr>
        <w:pStyle w:val="Normal"/>
        <w:autoSpaceDE w:val="false"/>
        <w:spacing w:lineRule="auto" w:line="240" w:before="0" w:after="13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nadzoru nad wykonaniem zawartej umowy Zamawiający może w </w:t>
        <w:tab/>
        <w:tab/>
        <w:tab/>
        <w:t>szczególności:</w:t>
      </w:r>
    </w:p>
    <w:p>
      <w:pPr>
        <w:pStyle w:val="Normal"/>
        <w:autoSpaceDE w:val="false"/>
        <w:spacing w:lineRule="auto" w:line="240" w:before="0" w:after="13"/>
        <w:ind w:left="1416" w:hanging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żądać do wglądu dokumentów potwierdzających sprawność pojazdów samochodowych oraz dowodów rejestracyjnych pojazdów samochodowych,</w:t>
      </w:r>
    </w:p>
    <w:p>
      <w:pPr>
        <w:pStyle w:val="Normal"/>
        <w:autoSpaceDE w:val="false"/>
        <w:spacing w:lineRule="auto" w:line="240" w:before="0" w:after="13"/>
        <w:ind w:left="1416" w:hanging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żądać do wglądu dokumentów kierowców i opiekunów, potwierdzających kwalifikacje niezbędne do wykonywania niniejszej umowy,</w:t>
      </w:r>
    </w:p>
    <w:p>
      <w:pPr>
        <w:pStyle w:val="Normal"/>
        <w:autoSpaceDE w:val="false"/>
        <w:spacing w:lineRule="auto" w:line="240" w:before="0" w:after="13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kontrolować terminowość i punktualność wykonywanej usługi.</w:t>
        <w:tab/>
      </w:r>
    </w:p>
    <w:p>
      <w:pPr>
        <w:pStyle w:val="Normal"/>
        <w:autoSpaceDE w:val="false"/>
        <w:spacing w:lineRule="auto" w:line="240" w:before="0" w:after="13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spełniania przez Wykonawcę wymogów określonych w SWZ dotyczących pojazdów wykorzystywanych do realizacji zamówienia.</w:t>
      </w:r>
    </w:p>
    <w:p>
      <w:pPr>
        <w:pStyle w:val="Normal"/>
        <w:autoSpaceDE w:val="false"/>
        <w:spacing w:lineRule="auto" w:line="240" w:before="0" w:after="13"/>
        <w:ind w:left="1134" w:hanging="425"/>
        <w:jc w:val="both"/>
        <w:rPr/>
      </w:pPr>
      <w:r>
        <w:rPr>
          <w:rFonts w:cs="Calibri"/>
        </w:rPr>
        <w:t>13</w:t>
      </w:r>
      <w:r>
        <w:rPr>
          <w:rFonts w:cs="Times New Roman" w:ascii="Times New Roman" w:hAnsi="Times New Roman"/>
        </w:rPr>
        <w:t>. Wykonawca zobowiązuje się do wykonywania usługi sprawnym technicznie pojazdem, w szczególności:</w:t>
      </w:r>
    </w:p>
    <w:p>
      <w:pPr>
        <w:pStyle w:val="Normal"/>
        <w:autoSpaceDE w:val="false"/>
        <w:spacing w:lineRule="auto" w:line="240" w:before="0" w:after="13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w przypadku awarii pojazdu Wykonawca zobowiązuje się do niezwłocznego powiadomienia o tym fakcie Środowiskowy Dom Samopomocy oraz osoby korzystające z transportu lub ich opiekunów.</w:t>
      </w:r>
    </w:p>
    <w:p>
      <w:pPr>
        <w:pStyle w:val="Normal"/>
        <w:autoSpaceDE w:val="false"/>
        <w:spacing w:lineRule="auto" w:line="240" w:before="0" w:after="13"/>
        <w:ind w:left="1134" w:hanging="0"/>
        <w:jc w:val="both"/>
        <w:rPr/>
      </w:pPr>
      <w:r>
        <w:rPr>
          <w:rFonts w:cs="Times New Roman" w:ascii="Times New Roman" w:hAnsi="Times New Roman"/>
        </w:rPr>
        <w:t>b)</w:t>
        <w:tab/>
        <w:t>w przypadku opóźnień w przewozie Wykonawca zobowiązuje się do niezwłocznego powiadomienia o tym fakcie Środowiskowy Dom Samopomocy oraz osoby korzystające z transportu lub ich opiekunów.</w:t>
      </w:r>
    </w:p>
    <w:p>
      <w:pPr>
        <w:pStyle w:val="Normal"/>
        <w:autoSpaceDE w:val="false"/>
        <w:spacing w:lineRule="auto" w:line="240" w:before="0" w:after="13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W przypadku nie wykonania usługi z przyczyn leżących po stronie Wykonawcy, Wykonawca zobowiązuje się do zapłaty Zamawiającemu należności pokrywającej koszty przewozu zastępczego.</w:t>
      </w:r>
    </w:p>
    <w:p>
      <w:pPr>
        <w:pStyle w:val="Normal"/>
        <w:autoSpaceDE w:val="false"/>
        <w:spacing w:lineRule="auto" w:line="240" w:before="0" w:after="13"/>
        <w:ind w:firstLine="708"/>
        <w:jc w:val="both"/>
        <w:rPr/>
      </w:pPr>
      <w:r>
        <w:rPr>
          <w:rFonts w:cs="Calibri"/>
        </w:rPr>
        <w:t>14</w:t>
      </w:r>
      <w:r>
        <w:rPr>
          <w:rFonts w:cs="Times New Roman" w:ascii="Times New Roman" w:hAnsi="Times New Roman"/>
        </w:rPr>
        <w:t xml:space="preserve">.  Wykonawca jest zobowiązany do przestrzegania wszelkich przepisów i zaleceń  </w:t>
      </w:r>
    </w:p>
    <w:p>
      <w:pPr>
        <w:pStyle w:val="Normal"/>
        <w:autoSpaceDE w:val="false"/>
        <w:spacing w:lineRule="auto" w:line="240" w:before="0" w:after="13"/>
        <w:ind w:left="1134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anitar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709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magania oraz obowiązki dotyczące kierowcy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unkcję kierowcy może spełniać osoba, która jest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5"/>
        <w:ind w:left="1418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pełnoletnia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5"/>
        <w:ind w:left="1418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sprawna fizycznie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5"/>
        <w:ind w:left="1418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posiadająca aktualne przeszkolenia BHP i p.poż.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 aktualne zaświadczenie o niekaralności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jący pojazdem wykonującym przewóz zobowiązany jest spełniać wymagania określone w art. 39a ustawy o transporcie drogowym z dnia 6 września 2001 r. (Dz. U. 2022 poz. 220 tj. z późń. zm.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5"/>
        <w:contextualSpacing/>
        <w:jc w:val="both"/>
        <w:rPr/>
      </w:pPr>
      <w:r>
        <w:rPr>
          <w:rFonts w:cs="Times New Roman" w:ascii="Times New Roman" w:hAnsi="Times New Roman"/>
        </w:rPr>
        <w:t>Kierowca jest zobowiązany do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banie o bezpieczne wejście, przewóz i wyjście do i z pojazdu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e szczególnej ostrożności w czasie przewozu uczniów poprzez dostosowanie prędkości do warunków drogowych, zgodnie z przepisami o ruchu drogowym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czytelnego identyfikatora z imieniem i nazwiskiem, przypięty w widocznym miejscu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opiekunem oraz do wzajemnego powiadamiania się o występujących problemach, niedogodnościach, zagrożeniach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stąpi kolizja drogowa, zdarzenie utrudniające dojazd, kierowca pojazdu w takim przypadku zobowiązany jest podejmować wspólnie z opiekunem działania zmierzające w pierwszej kolejności do zapewnienia bezpieczeństwa uczestnikom, a także do zminimalizowania strat materialnych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ca w przypadku braku opiekuna nie może odjechać z przystanku i nie wpuszcza uczestników do pojazdu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towne i życzliwe zachowanie wobec uczestników i ich opiekunów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5"/>
        <w:ind w:left="1418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e w tajemnicy danych adresowych dowożonych uczniów i nie przekazywania ich osobom prywatnym.</w:t>
      </w:r>
    </w:p>
    <w:p>
      <w:pPr>
        <w:pStyle w:val="Normal"/>
        <w:autoSpaceDE w:val="false"/>
        <w:spacing w:lineRule="auto" w:line="240" w:before="0" w:after="13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autoSpaceDE w:val="false"/>
        <w:spacing w:lineRule="auto" w:line="240" w:before="0" w:after="1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1460</wp:posOffset>
                </wp:positionV>
                <wp:extent cx="4236085" cy="347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4"/>
                              <w:gridCol w:w="3260"/>
                              <w:gridCol w:w="27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RA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ejscowość zamieszkania ucznia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res szko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Stróżowska 9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Środowiskowego Domu Samopomocy Filia w Gorlicach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l. Wyszyńskiego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średnio: 70km/dzień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Stróżowska 74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Łysogórska 14a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Milenijna 17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Krasińskiego 19/15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Biecka 7 (przystanek)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Konopnickiej 17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Wyszyńskiego 1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Warneńczyka 26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Kochanowskiego 120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Łokietka 26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Kościuszki 25/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Chopina 2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Wyszyńskiego 33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l. Wyszyńskiego 1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273.6pt;mso-wrap-distance-left:7.05pt;mso-wrap-distance-right:7.05pt;mso-wrap-distance-top:0pt;mso-wrap-distance-bottom:0pt;margin-top:-19.8pt;mso-position-vertical-relative:text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4"/>
                        <w:gridCol w:w="3260"/>
                        <w:gridCol w:w="27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6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RASA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iejscowość zamieszkania ucznia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dres szkoł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Stróżowska 9</w:t>
                            </w:r>
                          </w:p>
                        </w:tc>
                        <w:tc>
                          <w:tcPr>
                            <w:tcW w:w="2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Środowiskowego Domu Samopomocy Filia w Gorlicach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ul. Wyszyńskiego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średnio: 70km/dzień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Stróżowska 74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Łysogórska 14a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Milenijna 17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Krasińskiego 19/15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Biecka 7 (przystanek)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Konopnickiej 17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Wyszyńskiego 18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Warneńczyka 26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Kochanowskiego 120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Łokietka 26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Kościuszki 25/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Chopina 21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Wyszyńskiego 33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l. Wyszyńskiego 18</w:t>
                            </w:r>
                          </w:p>
                        </w:tc>
                        <w:tc>
                          <w:tcPr>
                            <w:tcW w:w="2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dstrike w:val="false"/>
        <w:strike w:val="false"/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106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bCs/>
      <w:strike w:val="false"/>
      <w:dstrike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cs="Calibri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rFonts w:ascii="Arial" w:hAnsi="Arial" w:eastAsia="Times New Roman" w:cs="Arial"/>
      <w:b w:val="false"/>
      <w:strike w:val="false"/>
      <w:dstrike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rFonts w:ascii="Arial" w:hAnsi="Arial" w:eastAsia="Times New Roman" w:cs="Arial"/>
      <w:color w:val="00000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omylnie">
    <w:name w:val="Domyślnie"/>
    <w:basedOn w:val="Normal"/>
    <w:qFormat/>
    <w:pPr>
      <w:spacing w:lineRule="auto" w:line="252"/>
    </w:pPr>
    <w:rPr>
      <w:rFonts w:ascii="Times New Roman" w:hAnsi="Times New Roman" w:cs="Times New Roman"/>
      <w:color w:val="00000A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3:00Z</dcterms:created>
  <dc:creator>Wojciech Zapłata</dc:creator>
  <dc:description/>
  <cp:keywords/>
  <dc:language>en-US</dc:language>
  <cp:lastModifiedBy>Mireki</cp:lastModifiedBy>
  <cp:lastPrinted>2022-11-28T08:49:00Z</cp:lastPrinted>
  <dcterms:modified xsi:type="dcterms:W3CDTF">2024-11-07T08:53:00Z</dcterms:modified>
  <cp:revision>2</cp:revision>
  <dc:subject/>
  <dc:title/>
</cp:coreProperties>
</file>