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umowy Nr 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estawienie pracy eksploatacyjnej oraz kosztów świadczenia usług przewozowych w miesiącu ……………………. 2025 r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725"/>
        <w:gridCol w:w="859"/>
        <w:gridCol w:w="992"/>
        <w:gridCol w:w="1418"/>
        <w:gridCol w:w="1417"/>
        <w:gridCol w:w="1418"/>
        <w:gridCol w:w="1276"/>
        <w:gridCol w:w="1701"/>
        <w:gridCol w:w="1275"/>
        <w:gridCol w:w="1320"/>
        <w:gridCol w:w="1657"/>
      </w:tblGrid>
      <w:tr>
        <w:trPr>
          <w:trHeight w:val="1185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Nazwa linii komunikacyjnej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Długość linii (km)</w:t>
            </w:r>
          </w:p>
          <w:p>
            <w:pPr>
              <w:pStyle w:val="Zawartotabeli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Łączna liczba kursów (szt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Wielkość pracy eksploatacyjnej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w okresie objętym wnioskiem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  <w:highlight w:val="cyan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(w  wkm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Koszty usługi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przewozowej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netto w  okresie objętym wnioskiem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w zł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  <w:highlight w:val="cyan"/>
              </w:rPr>
            </w:pPr>
            <w:r>
              <w:rPr>
                <w:rFonts w:eastAsia="Calibri"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Ilość sprzedanych biletów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szt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Kwota netto uzyskana ze sprzedaży wszystkich biletów, łącznie z ulgowymi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zł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Kwota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netto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dopłaty do biletów ulgowych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Przychód netto ze sprzedaży biletów ogółem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Kwota netto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deficytu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w okresie objętym wnioskiem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w zł)</w:t>
            </w:r>
          </w:p>
        </w:tc>
      </w:tr>
      <w:tr>
        <w:trPr>
          <w:trHeight w:val="64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A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A"/>
                <w:sz w:val="16"/>
                <w:szCs w:val="16"/>
                <w:lang w:eastAsia="pl-PL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normalnych jednoraz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normalnych miesięcznyc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Linia komunikacyjna nr 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Linia komunikacyjna nr 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Linia komunikacyjna nr 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Linia komunikacyjna nr 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5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Linia komunikacyjna nr 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6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Linia komunikacyjna nr 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Linia komunikacyjna nr 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ŁĄCZNI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766" w:right="1418" w:gutter="0" w:header="0" w:top="1418" w:footer="709" w:bottom="90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/>
        <w:b w:val="false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i/>
      <w:sz w:val="26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1">
    <w:name w:val="WW8Num2z1"/>
    <w:qFormat/>
    <w:rPr>
      <w:rFonts w:ascii="Calibri" w:hAnsi="Calibri" w:cs="Calibri"/>
      <w:b/>
      <w:sz w:val="22"/>
      <w:szCs w:val="22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cs="Calibri"/>
      <w:b/>
      <w:sz w:val="22"/>
      <w:szCs w:val="22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>
      <w:rFonts w:ascii="Calibri" w:hAnsi="Calibri" w:cs="Calibri"/>
      <w:b/>
      <w:sz w:val="22"/>
      <w:szCs w:val="22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1080" w:right="0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08"/>
      <w:jc w:val="both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  <w:ind w:hanging="0"/>
    </w:pPr>
    <w:rPr>
      <w:sz w:val="26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sz w:val="22"/>
      <w:szCs w:val="2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sz w:val="22"/>
      <w:szCs w:val="22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SW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39:00Z</dcterms:created>
  <dc:creator>MSWiA</dc:creator>
  <dc:description/>
  <cp:keywords/>
  <dc:language>en-US</dc:language>
  <cp:lastModifiedBy>Karolina Jura</cp:lastModifiedBy>
  <cp:lastPrinted>2020-12-22T11:38:00Z</cp:lastPrinted>
  <dcterms:modified xsi:type="dcterms:W3CDTF">2024-10-31T10:02:00Z</dcterms:modified>
  <cp:revision>4</cp:revision>
  <dc:subject/>
  <dc:title>Wizna, dnia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