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up aparatury medycznej na Oddział Neurochirurgii i Oddział Neurologi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04/PN/ZP/D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</w:t>
      </w:r>
      <w:r>
        <w:rPr/>
        <w:t>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</w:t>
      </w:r>
      <w:r>
        <w:rPr/>
        <w:t>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</w:t>
      </w:r>
      <w:r>
        <w:rPr/>
        <w:t>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wi</w:t>
      </w:r>
      <w:r>
        <w:rPr/>
        <w:t>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3-09-20T09:42:00Z</dcterms:modified>
  <cp:revision>52</cp:revision>
  <dc:subject/>
  <dc:title/>
</cp:coreProperties>
</file>