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ZKI BEMAROWE DLA POSZCZEGÓLNYCH ODDZIAŁÓW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52"/>
        <w:gridCol w:w="1843"/>
        <w:gridCol w:w="212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.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od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ózek GN 1/1 </w:t>
              <w:br/>
              <w:t>2 - komorow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ózek GN 1/1 </w:t>
              <w:br/>
              <w:t>3 - komorowy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diat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sychiat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inek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łożni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frologia i choroby wewnętr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r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urologia (pododdział udar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rób Płu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kologia kliniczna/Chemiotera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irurgia urazowo - ortoped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irurgia ogó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irurgia ogólna i onkolog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habilitacja ogó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habilitacja neurolog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di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ycyna Paliaty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roby wewnętrzne i Geriatria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roby wewnętrzne i Geriatria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sychiatria dzie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M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cjenci oddziałów SOR i OAiIT otrzymują posiłki w jednorazowych pojemnikach (zgrzewanych) transportowanych w termoportach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mawiający wymaga dostarczenia wózków bemarowych jezdnych 2x GN 1/1 oraz 3x GN 1/1 w ilościach podanych w tabeli. Wózki muszą posiadać rozsuwany blat oraz szafki ogrzewane.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mawiający wymaga dostarczenia wózków typu LOZAMET, BJNS.2GN/3GN.F lub równoważ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0:51:00Z</dcterms:created>
  <dc:creator>Andrzej A.N. Nowak</dc:creator>
  <dc:description/>
  <cp:keywords/>
  <dc:language>en-US</dc:language>
  <cp:lastModifiedBy>Andrzej A.N. Nowak</cp:lastModifiedBy>
  <cp:lastPrinted>2024-07-30T06:14:00Z</cp:lastPrinted>
  <dcterms:modified xsi:type="dcterms:W3CDTF">2024-07-30T04:14:00Z</dcterms:modified>
  <cp:revision>5</cp:revision>
  <dc:subject/>
  <dc:title/>
</cp:coreProperties>
</file>