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Załącznik nr 2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I. W jadłospisie należy zawrzeć: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a) do śniadania: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>- zupę mleczną 350 ml: z lanym ciastem (własnego wyrobu), kaszą manną, kaszą jęczmienną, kaszą jaglaną, kaszą kukurydzianą, ryżem, zacierką, płatkami owsianymi/pszennymi/jęczmiennymi – 30 g dodatku węglowodanowego na porcję (min. 1x w tygodniu owsianka z dodatkiem nasion i owoców) (zupa mleczna od poniedziałku do soboty)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- zupę bezmleczną na wywarze jarzynowym 350 ml dla diet bezmlecznych (7 dni </w:t>
        <w:br/>
        <w:t>w tygodniu)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ieczywo mieszane pszenno-żytnie 50g + graham/razowe 50g dla diety podstawowej , pieczywo graham/razowe 100 g dla cukrzycy, pieczywo pszenne typu weka 100 g dla diet łatwostrawnych (dotyczy śniadania i kolacji)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masło 82% tłuszczu 15 g, margaryna roślinna 80 % tłuszczu dla diety bezmlecznej 10 g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 (w przypadku zaplanowania) jajko 2 szt (obierane dla psychiatrii, pediatrii, ortopedii, medycyny paliatywnej i oddziałów wewnętrznych)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- dodatki do obkładu pieczywa w ilościach podanych w 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>załączniku nr 1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warzywa do śniadania dla wszystkich diet – 80 g (2 warzywa) np. 20 g sałaty/10 g roszponki/10 g rukoli/20 g mixu sałat + 60 g/70 g drugiego warzywa (pomidor, ogórek świeży, ogórek konserwowy, ogórek małosolny, ogórek kiszony, papryka; rzodkiew biała, rzodkiewka i kalarepa (podawana wyłącznie w wiórkach) lub owoc 150 g (owoce tylko w całych sztukach, w przypadku arbuza 200 g)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rzetwory owocowe, niskosłodzone o zawartości owoców minimum 50% (dżemy, powidła)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herbatę owocową 250 ml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b) do obiadu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zupa/zupa krem z grzankami 350 ml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zróżnicowany asortyment potraw mięsnych i półmięsnych (gulasze, mięso mielone, potrawki, sztuka mięsa), gotowane, pieczone i duszone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- kasze, makarony, ryż, ziemniaki, kluski/kopytka (wymiennie jeden dodatek węglowodanowy do obiadu – każdego dnia inny)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- warzywa do obiadu dla każdej diety, każdego dnia w formie surówki/sałatki/warzyw gotowanych 200 g/owoc 150 g + 50 g w zupie (w przypadku dań barowych/jednogarnkowych warzywa w rozkładzie: 50 g w zupie, min. 50 g w daniu barowym/jednogarnkowym + owoc 150 g/w przypadku arbuza 200 g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- sałata z gęstym jogurtem naturalnym w ilości 100 g (w przypadku zaplanowania)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-  jajko 2 szt (w przypadku zaplanowania) + sos 100 ml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- kompot 250 ml (z owoców – bez użycia soku/koncentratu)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pl-PL"/>
        </w:rPr>
        <w:t>c) do kolacji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- pieczywo mieszane pszenno-żytnie 50g + graham/razowe 50g dla diety podstawowej , pieczywo graham/razowe 100 g dla cukrzycy, pieczywo pszenne typu weka 100 g dla diet łatwostrawnych (dotyczy śniadania i kolacji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- masło 82% tłuszczu 15 g, margaryna roślinna 80 % tłuszczu dla diety bezmlecznej 10 g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- zróżnicowane napoje na bazie mleka do kolacji (kakao, kawa zbożowa) (na każdy oddział należy dostarczyć 1/2 należnej ilości płynu w postaci kawy i ½ należnej ilości płynu w postaci herbaty czarnej)</w:t>
      </w:r>
    </w:p>
    <w:p>
      <w:pPr>
        <w:pStyle w:val="Standard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- zupę bezmleczną na wywarze jarzynowym 350 ml dla diet bezmlecznych (7 dni </w:t>
        <w:br/>
        <w:t>w tygodniu)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- 1 raz na 14 dni do kolacji zostanie podana sałatka w ilości 150 g + dodatek warzywny 80g (makaronowa z fasolą i warzywami, brokułowa z szynką i serem żółtym, ryżowa z tuńczykiem i papryką, brokułowa z jajkiem, kukurydzą z jogurtem, z kaszy jaglanej z warzywami i fasolą)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- dodatki do obkładu pieczywa w ilościach podanych w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pl-PL"/>
        </w:rPr>
        <w:t>załączniku nr 1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- warzywa do kolacji dla wszystkich diet – 80 g (2 warzywa) np. 20 g sałaty/10 g roszponki/10 g rukoli/20 g mixu sałat + 60 g/70 g drugiego warzywa (pomidor, ogórek świeży, ogórek konserwowy, ogórek małosolny, ogórek kiszony, papryka; rzodkiew biała, rzodkiewka i kalarepa (podawana wyłącznie wiórkach) lub owoc 150 g (owoce tylko w całych sztukach, w przypadku arbuza 200 g)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pl-PL"/>
        </w:rPr>
        <w:t>II. Wymogi ogólne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a) warzywa i owoce dla każdego pacjenta w ilości minimum 400 g/dzień (ilość bez warzyw skrobiowych)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b) produkty nabiałowe dla każdej diety – 2 porcje na dzień (oprócz diet z wykluczeniem nabiału)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c) Zamawiający wymaga etykiet wszystkich produktów do obkładu pieczywa w każdym transporcie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II.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Wykonawca zobowiązany jest do zastosowania wymienności dodatków węglowodanowych do obiadu w ciągu tygodnia w postaci: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ryżu brązowego i białego (dla diet łatwostrawnych) 1x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ziemniaków 2x (ziemniaki podawane cały rok z koperkiem; podawane w formie puree oprócz okresu podawania młodych ziemniaków tj. druga połowa czerwca, lipiec, sierpień)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lusek śląskich/kopytek (dopuszcza się użycie gotowych produktów) 1x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aszy (gryczanej, kaszy jęczmiennej, kaszy jaglanej, kaszy bulgur)  2x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makaronu pełnoziarnistego i pszennego (z pszenicy durum) dla diet  łatwostrawnych 1x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III. </w:t>
      </w:r>
      <w:r>
        <w:rPr>
          <w:rFonts w:cs="Times New Roman" w:ascii="Times New Roman" w:hAnsi="Times New Roman"/>
          <w:sz w:val="28"/>
          <w:szCs w:val="28"/>
          <w:lang w:val="pl-PL"/>
        </w:rPr>
        <w:t>Wykonawca zobowiązany jest do zastosowania wymienności produktów do obiadu w ciągu tygodnia w postaci (2 sztuki mięsa, 1 sztuka ryby w całości):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drób min. 2x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ryby min. 1x (dorsz, morszczuk, miruna) w kawałku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trączki min.1x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wieprzowina min. 1x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bezmięsny 1x (np. naleśniki z serem na słodko + owoc, naleśniki ze słonym farszem + owoc, ryż z musem z jabłek i cynamonem i sosem jogurtowo – owocowym/sosem budyniowym, makaron ze szpinakiem i twarogiem + owoc, pierogi leniwe + owoc)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ółmięsny 1x (mięso mielone, gulasz, gołąbki, ziemniaki po cabańsku w zestawie z kefirem i owocem, leczo, risotto, łazanki, fasolka po bretońsku, kociołek meksykański)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IV.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Wykonawca zadba o urozmaicenie II śniadania i posiłku nocnego z uwzględnieniem diet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anapka z warzywem i serkiem/wędliną/pastą jajeczną/pastą ze strączków/z masłem orzechowym 100%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mus owocowy/owocowo warzywny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ok owocowy/owocowo-warzywm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owoc sezon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ałatka 100g (warzywna/owocowa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uche pieczywo: wafle ryżowe, fit rollsy, podpłomyki bez cukru, wasa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jogurt naturalny/jogurt owocowy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erek homogenizowany wanili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biszkopty bez dodatku cukru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isiel/galaretka/budyń (oprócz diety z ograniczeniem łatwo przyswajalnych węglowodanów)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efir/maślanka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oktajl owocowy na bazie jogurtu/kefiru/maślanki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pl-PL"/>
        </w:rPr>
        <w:t>V.</w:t>
      </w: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 Wykonawca uwzględni specjalny jadłospis z potrawami tradycyjnymi, z uwzględnieniem dodatków cukierniczych w dni świąteczne, takie jak: Sylwester/Nowy Rok, Tłusty czwartek, Środa Popielcowa, Wielki Piątek, Wielka Sobota, Wielkanoc (Niedziela i Poniedziałek Wielkanocny), 1 maj, Święto Konstytucji 3 maja, Boże Ciało, Święto Wojska Polskiego, Wszystkich Świętych, Święto Niepodległości, Wigilię i Święta Bożego Narodzenia.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l-PL"/>
        </w:rPr>
        <w:t>W dniu Wigilii Bożego Narodzenia należy uwzględnić kolację na ciepło. W tym dniu obligatoryjnie zostanie zaplanowany następujący jadłospis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pl-PL"/>
        </w:rPr>
        <w:t xml:space="preserve">- śniadanie: </w:t>
      </w: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zupa mleczna 350 ml, pieczywo 100 g, masło extra 15 g/margaryna roślinna 10 g, miód 1 szt, twarożek 60 g, owoc 150 g (ustalenia co do modyfikacji dla różnych diet zostaną przeprowadzone podczas akceptacji zaproponowanego jadłospisu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pl-PL"/>
        </w:rPr>
        <w:t>- obiad:</w:t>
      </w: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 zupa wielowarzywna z tofu + pieczywo, kompot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pl-PL"/>
        </w:rPr>
        <w:t>- kolacja:</w:t>
      </w: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 barszcz czerwony z fasolą/barszcz czerwony z ziemniakami, ryba smażona/ryba pieczona, ziemniaki gotowane z koperkiem, kapusta z grochem/warzywa po grecku, kompot z suszu, makowiec/babka piaskowa (dieta cukrzycowa pomarańcza 1 szt)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VI. </w:t>
      </w:r>
      <w:r>
        <w:rPr>
          <w:rFonts w:cs="Times New Roman" w:ascii="Times New Roman" w:hAnsi="Times New Roman"/>
          <w:sz w:val="28"/>
          <w:szCs w:val="28"/>
          <w:lang w:val="pl-PL"/>
        </w:rPr>
        <w:t>Wykonawca zapewni pełnowartościowy zamiennik produktów zwierzęcych dla wegetarian bez ryb i wegan.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Default"/>
        <w:spacing w:before="0" w:after="11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VII.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Nie dopuszcza się gotowych potraw w tym gotowych garmażeryjnych potraw mrożonych, zup w proszku, jajek w proszku, produktów seropodobnych, sztucznego miodu, niskiej jakości mięs i wędlin, glutaminianu sodu oraz nie dopuszcza się oleju palmowego/kokosowego jako składnika potraw.</w:t>
      </w:r>
    </w:p>
    <w:p>
      <w:pPr>
        <w:pStyle w:val="Default"/>
        <w:spacing w:before="0" w:after="11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Default"/>
        <w:spacing w:before="0" w:after="11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VIII. </w:t>
      </w:r>
      <w:r>
        <w:rPr>
          <w:rFonts w:cs="Times New Roman" w:ascii="Times New Roman" w:hAnsi="Times New Roman"/>
          <w:sz w:val="28"/>
          <w:szCs w:val="28"/>
          <w:lang w:val="pl-PL"/>
        </w:rPr>
        <w:t>Obróbka technologiczna wszystkich potraw dostosowana do ustalonej diety, dostarczane posiłki muszą być świeże z bieżącej produkcji dziennej.</w:t>
      </w:r>
    </w:p>
    <w:p>
      <w:pPr>
        <w:pStyle w:val="Default"/>
        <w:spacing w:before="0" w:after="11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Default"/>
        <w:spacing w:before="0" w:after="11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IX.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Produkty służące do obkładu pieczywa (np. szynka, kiełbasa, ser żółty) oraz pieczywo muszą być pokrojone i wyporcjowane.</w:t>
      </w:r>
    </w:p>
    <w:p>
      <w:pPr>
        <w:pStyle w:val="Default"/>
        <w:spacing w:before="0" w:after="11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X.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Na oddziale Rehabilitacji i Psychiatrii podaje się dodatkowy chleb (do śniadania i kolacji), ponieważ na tych oddziałach znajdują się pacjenci o zwiększonym zapotrzebowaniu na energię.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XI. </w:t>
      </w:r>
      <w:r>
        <w:rPr>
          <w:rFonts w:cs="Times New Roman" w:ascii="Times New Roman" w:hAnsi="Times New Roman"/>
          <w:sz w:val="28"/>
          <w:szCs w:val="28"/>
          <w:lang w:val="pl-PL"/>
        </w:rPr>
        <w:t>Wykonawca zastosuje w żywieniu pacjentów następujące gatunki ryb: miruna, dorsz, morszczuk, tuńczyk, szprot, makrela, sardynki, śledź (odpowiednio dla różnych diet).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XII. </w:t>
      </w:r>
      <w:r>
        <w:rPr>
          <w:rFonts w:cs="Times New Roman" w:ascii="Times New Roman" w:hAnsi="Times New Roman"/>
          <w:sz w:val="28"/>
          <w:szCs w:val="28"/>
          <w:lang w:val="pl-PL"/>
        </w:rPr>
        <w:t>Wykonawca zapewni urozmaicone dodatki do obkładu pieczywa w postaci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różnorodnych wędlin (drobiowych i wieprzowych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asztetu drobiowego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arówek + ketchup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frankfurterek + musztarda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twarogu półtłustego w postaci past (z koperkiem, ze szczypiorkiem, z natką pietruszki, ze szpinakiem, z burakiem, z koncentratem pomidorowym, z czubrycą, z rybą, z owocami, z rzodkiewką, z miętą,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era żółtego typu gouda/ementaler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erka homogenizowanego naturalnego/waniliowego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ast ze strączków (hummus, z fasoli, z zielonego groszku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asztetu ze strączków (własnego wyrobu – z soczewicy, z fasoli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tofu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mozzarelli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asty z jaj (pasta przygotowana tradycyjnie z jaj obieranych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galarety drobiowej z warzywami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dżemu/powideł (50 % zawartości owoców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miodu (w opakowaniach jednostkowych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erka typu fromage/topiony/śmietank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jajka (2 szt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omletu jajecznego z warzywami zapiekanego w piecu konwekcyjnym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erka wiejskiego/serka grani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aprykarzu konserwowego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XIII. </w:t>
      </w:r>
      <w:r>
        <w:rPr>
          <w:rFonts w:cs="Times New Roman" w:ascii="Times New Roman" w:hAnsi="Times New Roman"/>
          <w:sz w:val="28"/>
          <w:szCs w:val="28"/>
          <w:lang w:val="pl-PL"/>
        </w:rPr>
        <w:t>Wykonawca zapewni urozmaicenie zup obiadowych, które nie będą się powtarzać w jadłospisie 14 – dniowym. Do zabielania zup należy używać śmietanki 12 %. Minimum 1x na 14 dni pacjentom zostanie podana zupa krem z grzankami z weki (diety łatwostrawne) i grahama (dieta podstawowa, dieta z ograniczeniem łatwo przyswajalnych węglowodanów, dieta łatwostrawna z ograniczeniem łatwo przyswajalnych węglowodanów, dieta bogatoresztkowa). Minimum 2x w tygodniu Wykonawca rozróżni zupę dla diety podstawowej i z ograniczeniem łatwo przyswajalnych węglowodanów od zupy dla pozostałych diet. Wykonawca planując jadłospis wykorzysta podany poniżej asortyment zup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rosół z makaronem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omidorowa z makaronem/ryżem/zacierką/lanym ciastem (własnego wyrobu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brokułowa z makaronem/ryżem/zacierką/ziemniakami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alafiorowa z makaronem/ryżem/zacierką/ziemniakami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barszcz czerwony z ziemniakami/z botwinką i ziemniakami/z botwinką, fasolą i ziemniakami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zpinakowa z makaronem/ryżem/zacierką/ziemniakami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jarzynowa z makaronem/ryżem/zacierką/ziemniakami/kaszą kukurydzianą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ziemniaczana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ryżowa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apuśniak z kapusty kiszonej i białej (mieszany) z ziemniakami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grochowa z ziemniakami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fasolowa z ziemniakami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z soczewicy z ziemniakami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rupnik jęczmienn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rupnik ryż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rupnik jaglan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ieczarkowa z makaronem/ziemniakami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grysikowa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żurek z ziemniakami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barszcz biały z ziemniakami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ogórkowa z ziemniakami/ryżem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zczawiowa z ziemniakami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operkowa z ryżem/ziemniakami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rem z dyni/z brokuła/z zielonych warzyw/z białych warzyw/z pomidorów (zupy krem podawane z grzankami z grahama/weki)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XIV. </w:t>
      </w:r>
      <w:r>
        <w:rPr>
          <w:rFonts w:cs="Times New Roman" w:ascii="Times New Roman" w:hAnsi="Times New Roman"/>
          <w:sz w:val="28"/>
          <w:szCs w:val="28"/>
          <w:lang w:val="pl-PL"/>
        </w:rPr>
        <w:t>Wykonawca zapewni urozmaicenie sosów podawanych do śniadań/kolacji i obiadu. Do zabielania sosów należy używać śmietanki 12 %.  Planując jadłospis wykorzysta podany poniżej asortyment sosów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a) sosy podawane na ciepło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ieczark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omidor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cytryn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zpinak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operk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ietruszk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chrzan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musztard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meksykański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ieczeni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śmietan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cebul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myśliwski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waniliowy (podawany do potraw na słodko, np. ryżu z musem jabłkowym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budyniowy (podawany do potraw na słodko, np. ryżu z musem jabłkowym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b) sosy podawane na zimno (w temperaturze do 7°C)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- jogurtowy 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tatarski (podawany do jaj/wędlin podczas dni świątecznych)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chrzanowy (podawany do jaj/wędlin podczas dni świątecznych)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XV. </w:t>
      </w:r>
      <w:r>
        <w:rPr>
          <w:rFonts w:cs="Times New Roman" w:ascii="Times New Roman" w:hAnsi="Times New Roman"/>
          <w:sz w:val="28"/>
          <w:szCs w:val="28"/>
          <w:lang w:val="pl-PL"/>
        </w:rPr>
        <w:t>Wykonawca zapewni urozmaicenie podawanych potraw mięsnych i półmięsnych. Planując jadłospis wykorzysta podany asortyment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a) potrawy mięsne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otlet drobiowy/schab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eskalopka drobiowa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udko z kurczaka pieczone/gotowane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rolada drobiowa z warzywami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bitka drobiowa w sosie własnym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bitka ze schabu w sosie własnym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filet z kurczaka pieczony/gotowan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udziec z indyka pieczony/gotowan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b) potrawy półmięsne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z mięsa mielonego (kotlet mielony, pulpet, rumsztyk z cebulką, pieczeń rzymska, gołąbki siekane, zraz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gulasz drobi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gulasz wieprz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ociołek meksykański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otrawka drobiowa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gołąbki tradycyjne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otlet drobiowy siekany z warzywami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risotto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ierogi z mięsem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naleśniki z mięsem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apryka/cukinia faszerowana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leczo z kiełbasą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łazanki z mięsem i kiełbasą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fasolka po bretońsku z kiełbasą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ziemniaki po cabańsku z kiełbasą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XVI. </w:t>
      </w:r>
      <w:r>
        <w:rPr>
          <w:rFonts w:cs="Times New Roman" w:ascii="Times New Roman" w:hAnsi="Times New Roman"/>
          <w:sz w:val="28"/>
          <w:szCs w:val="28"/>
          <w:lang w:val="pl-PL"/>
        </w:rPr>
        <w:t>Wykonawca zapewni urozmaicenie podawanych surówek/warzyw gotowanych. Planując jadłospis wykorzysta podany asortyment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a) surówki/sałatki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urówka z marchewki i jabłka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urówka z marchewki z chrzanem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urówka z marchewki i selera</w:t>
        <w:tab/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urówka z selera i jabłka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urówka z kapusty białej z marchewką i cebulą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urówka z kapusty pekińskiej z marchewką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urówka z kapusty czerwonej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urówka z kapusty kiszonej z marchewką i cebulą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urówka z kalarepy z selerem i jabłkiem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urówka wielowarzywna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urówka wykwintna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urówka Coleslav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urówka z pora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urówka z rzepy i jabłka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urówka żydowska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ałatka szwedzka (ogórek kiszony, marchewka, cebula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mizeria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urówka z pomidorów z koperkiem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ałatka wiosenna z ogórka świeżego, pomidorów, rzodkiewki i sałaty zielonej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ałata zielona z gęstym jogurtem naturalnym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apusta zasmażana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ałatka z buraków, ogórka kiszonego i cebuli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buraczki zasmażane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b) warzywa gotowane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brokuł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alafior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fasolka szparagowa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szpinak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cukinia z pomidorami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buraki/buraki oprószane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dynia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marchewka/marchewka oprószana/marchewka z groszkiem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bukiet warzyw (marchewka, kalafior, brokuł)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bukiet jarzyn (marchew, pietruszka, seler)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apusta czerwona na ciepło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mix 7 warzyw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warzywa po grecku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brukselka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apusta młoda gotowana z koperkiem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XVII. </w:t>
      </w:r>
      <w:r>
        <w:rPr>
          <w:rFonts w:cs="Times New Roman" w:ascii="Times New Roman" w:hAnsi="Times New Roman"/>
          <w:sz w:val="28"/>
          <w:szCs w:val="28"/>
          <w:lang w:val="pl-PL"/>
        </w:rPr>
        <w:t>Wykonawca zapewni urozmaicenie podawanych potraw bezmięsnych. Planując jadłospis wykorzysta podany asortyment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ryż z musem z jabłek prażonych z sosem jogurtowo – owocowym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naleśniki z serem na słodko + owoc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naleśniki z serem na słono + owoc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naleśniki z kapustą i jajkiem + sos pieczarkowy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pierogi leniwe + owoc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makaron ze szpinakiem i serem żółtym/twarogiem + owoc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kotlet z jaj w zestawie z ziemniakami z koperkiem i surówką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- jajko (2 szt) w sosie chrzanowym/musztardowym/koperkowym w zestawie z ziemniakami z koperkiem i surówką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otrawy z nasionami roślin strączkowych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otrawy z tofu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XVIII.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Dieta papkowata – Dieta miksowana, gęsta, do karmienia łyżką, </w:t>
      </w:r>
      <w:r>
        <w:rPr>
          <w:rFonts w:cs="Times New Roman" w:ascii="Times New Roman" w:hAnsi="Times New Roman"/>
          <w:sz w:val="28"/>
          <w:szCs w:val="28"/>
          <w:u w:val="single"/>
          <w:lang w:val="pl-PL"/>
        </w:rPr>
        <w:t>skład diety jest stały, powtarzalny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>2400Kcal, Białko 120g, Tłuszcz 61g, Węglowodany 343g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Marchewka, pietruszka, seler, ziemniaki, grysik, śmietana, masło 82%, mleko w proszku, kurczak, jajko. W przypadku, gdy zamówiona zostaje papka bezmleczna należy wyłączyć produkty mleczne ze składu i zamienić je produktami mięsnymi/jajkiem.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XIX.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Każda z podanych diet w nomenklaturze może występować pod postacią mieloną na zamówienie Zamawiającego – każdy z elementów posiłku zmielony osobno, podany </w:t>
        <w:br/>
        <w:t>w estetyczny sposób w pojemniku jednorazowym.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XX.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Potrawy nie będą zawierać przyprawy typu vegeta oraz przyprawy w płynie do zup </w:t>
        <w:br/>
        <w:t>i sosów.</w:t>
      </w:r>
    </w:p>
    <w:sectPr>
      <w:type w:val="nextPage"/>
      <w:pgSz w:w="12240" w:h="15840"/>
      <w:pgMar w:left="883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val="en-US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09:43:00Z</dcterms:created>
  <dc:creator>Andrzej A.N. Nowak</dc:creator>
  <dc:description/>
  <cp:keywords/>
  <dc:language>en-US</dc:language>
  <cp:lastModifiedBy>Andrzej A.N. Nowak</cp:lastModifiedBy>
  <cp:lastPrinted>2024-08-06T10:32:00Z</cp:lastPrinted>
  <dcterms:modified xsi:type="dcterms:W3CDTF">2024-09-13T08:48:00Z</dcterms:modified>
  <cp:revision>13</cp:revision>
  <dc:subject/>
  <dc:title/>
</cp:coreProperties>
</file>