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yrardowie w dniu ……………………… 2021 roku pomiędzy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iastem Żyrardów z siedzibą w Żyrardowie, Plac Jana Pawła II nr 1, 96-300 Żyrardów, </w:t>
        <w:br/>
        <w:t>NIP 838-14-64-722, REGON: 750148650, reprezentowanym przez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na Lucjana Krzysztofa Chrzanowskiego</w:t>
      </w:r>
      <w:r>
        <w:rPr>
          <w:rFonts w:cs="Times New Roman" w:ascii="Times New Roman" w:hAnsi="Times New Roman"/>
        </w:rPr>
        <w:t xml:space="preserve">  -  </w:t>
      </w:r>
      <w:r>
        <w:rPr>
          <w:rFonts w:cs="Times New Roman" w:ascii="Times New Roman" w:hAnsi="Times New Roman"/>
          <w:b/>
        </w:rPr>
        <w:t>Prezydenta Miasta Żyrardowa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zy kontrasygnacie </w:t>
      </w:r>
      <w:r>
        <w:rPr>
          <w:rFonts w:cs="Times New Roman" w:ascii="Times New Roman" w:hAnsi="Times New Roman"/>
          <w:b/>
        </w:rPr>
        <w:t>Pani Anny Krupy</w:t>
      </w:r>
      <w:r>
        <w:rPr>
          <w:rFonts w:cs="Times New Roman" w:ascii="Times New Roman" w:hAnsi="Times New Roman"/>
        </w:rPr>
        <w:t xml:space="preserve"> -  </w:t>
      </w:r>
      <w:r>
        <w:rPr>
          <w:rFonts w:cs="Times New Roman" w:ascii="Times New Roman" w:hAnsi="Times New Roman"/>
          <w:b/>
        </w:rPr>
        <w:t>Skarbnika Miast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treści umowy „Zamawiającym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w …………………………., adres: ……………………...........................................………  </w:t>
        <w:br/>
        <w:t xml:space="preserve">NIP: ……………………………….., REGON: ………………………………… wpisanym/-ą  </w:t>
        <w:br/>
        <w:t>do rejestru przedsiębiorców Krajowego Rejestru Sądowego, prowadzonego przez Sąd 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/-ą  przez: 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szej treści Umowy „Wykonawcą”, o następującej treśc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przeprowadzenia  postępowania o udzielenie zamówienia w trybie podstawowym </w:t>
        <w:br/>
        <w:t>na podstawie art. 275 pkt 1 ustawy z dnia ustawy z dnia 11 września 2019 r. Prawo zamówień publicznych (Dz. U. z 2019, poz. 2019, z późn. zm.), została zawarta umowa o następującej treśc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Wykonawca zobowiązuje się do dostarczenia na rzecz Zamawiającego wyposażenia kuchni wraz z zapleczem zgodnie z ofertą Wykonawcy, stanowiącą Załącznik nr 1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zamówienia obejmuje również swym zakresem dostawę z transportem (na ryzyko </w:t>
        <w:br/>
        <w:t>i odpowiedzialność Wykonawcy),  rozładunek, wniesienie i montaż urządzeń kuchenn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spełniającego wszystkie parametry wskazane w SWZ  wraz z przeprowadzeniem szkolenia </w:t>
        <w:br/>
        <w:t>z obsługi tych urządzeń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sprzedaży i dostarczenia do Zamawiającego wszystkich  składników wyposażenia kuchni wraz z zapleczem – fabrycznie nowych, wolnych od wad, wykonanych w bezpiecznych technologiach oraz dopuszczonych do stosowania </w:t>
        <w:br/>
        <w:t>w przedszkolach, zdatnych do użytkowania w momencie odbioru. Wyposażenie musi spełniać wymogi norm UE, a produkty muszą posiadać aktualne certyfikaty bezpieczeństwa, atesty, świadectwa jakości i spełniać wszelkie wymogi norm określonych obowiązującym prawem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dostarczy w dniu dostawy wszelkie certyfikaty, atesty, świadectwa jakości </w:t>
        <w:br/>
        <w:t>w formie papierowej, dopuszczające do stosowania dostarczonego wyposażenia, w tym instrukcję bhp w zakresie obsługi i eksploatacji dostarczonych urządzeń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elementy wymagające montażu lub złożenia muszą być złożone i zamontowane </w:t>
        <w:br/>
        <w:t xml:space="preserve">we wskazanym przez Wykonawcę miejscu.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Do wszystkich elementów wyposażenia kuchni i zaplecza należy dołączyć wszelkie kable </w:t>
        <w:br/>
        <w:t xml:space="preserve">oraz akcesoria niezbędne do ich prawidłowego funkcjonowania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winien przed dostawą uzyskać pisemne zatwierdzenie produktów, kształtów </w:t>
        <w:br/>
        <w:t>i kolorów produktów przez Zamawiającego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Miejscem dostawy i montażu są pomieszczenia  nowo wybudowanego przedszkola </w:t>
        <w:br/>
        <w:t>przy ul. Ks. Stanisława Brzóski 11-13 w Żyrardowie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Odbiór ilościowy wyposażenia kuchni wraz z zapleczem zostanie dokonany i potwierdzony </w:t>
        <w:br/>
        <w:t>w Protokole odbioru ilościowego po dostarczeniu do miejsca dostawy i montażu wskazanego w ust. 8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jakościowy wyposażenia kuchni wraz z zapleczem zostanie dokonany w terminie 3 dni </w:t>
        <w:br/>
        <w:t xml:space="preserve">od zamontowania i zainstalowania urządzeń oraz będzie potwierdzony Protokołem odbioru jakościowego, podpisanym przez obie Strony umowy. Odbiór jakościowy zostanie dokonany w obecności przedstawicieli obydwu Stron umowy. Za odbiór jakościowy uważa się także testowanie przez Wykonawcę w obecności przedstawicieli Zamawiającego sprawności funkcjonowania oraz właściwości i parametrów wyposażenia. Zamawiający odmówi podpisania protokołu odbioru jakościowego w przypadku wystąpienia jakichkolwiek wad, usterek, nieprawidłowości w funkcjonowaniu wyposażenia, a także w przypadku niespełnienia przez wyposażenie fabrycznych parametrów określonych w tabeli parametrów technicznych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idłowo podpisane protokoły odbioru ilościowego i jakościowego potwierdzające, </w:t>
        <w:br/>
        <w:t xml:space="preserve">że przedmiotowe odbiory zostały przeprowadzone bez zastrzeżeń stanowią podstawę </w:t>
        <w:br/>
        <w:t xml:space="preserve">do stwierdzenia prawidłowego wykonania umowy i wystawienia przez Wykonawcę faktury VAT, opiewającej na kwotę należnego wynagrodzenia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,  po dostarczeniu elementów wyposażenia do uporządkowania terenu dostaw i miejsca montażu,  zagospodarować pozostałe odpady. Wszystkie zniszczenia w budynku powstałe podczas montażu będą usuwane przez Wykonawcę na jego koszt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stwierdzenia wad albo braków w dostarczonym towarze lub materiale, Wykonawca zobowiązuje się do niezwłocznego uzupełnienia braków, usunięcia wad lub wymiany wadliwego towaru lub materiału na wolny od wad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posiada doświadczenie, umiejętności i wiedzę pozwalającą </w:t>
        <w:br/>
        <w:t>na należyte wykonanie Przedmiotu umowy oraz - że zobowiązuje się do wykonania Przedmiotu umowy zgodnie z należytą starannością, zasadami współczesnej wiedzy technicznej oraz zgodnie z Dokumentacją Zamawiającego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Dokumentacja Zamawiającego nie podaje w sposób szczegółowy technologii wykonywania prac lub wykonania określonego elementu Przedmiotu umowy bądź też nie precyzuje dostatecznie rodzaju i standardu materiałów lub urządzeń, Wykonawca zobowiązany jest do każdorazowego uprzedniego uzyskania decyzji w formie pisemnej w tym zakresie od Zamawiając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owierzyć wykonania zobowiązań wynikających z niniejszej umowy lub ich części innemu podmiotow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zapoznał się z tabelami parametrów technicznych i potwierdza, </w:t>
        <w:br/>
        <w:t xml:space="preserve">że uwzględnił wymienione czynniki w oferowanej cenie i nie widzi przeszkód do pełnego, terminowego wykonania umowy, bez konieczności ponoszenia przez Zamawiającego jakichkolwiek dodatkowych kosztów.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dostarczenia i montażu wyposażenia kuchni wraz zapleczem do dnia 20.08.2021 r. 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możliwość przerwania odbiorów lub odmowy dokonania odbioru z przyczyn leżących po stronie Wykonawcy lub z powodu wad przedmiotu umowy. W takim przypadku terminem zakończenia dostawy będzie data podpisania przez obie Strony protokołów odbioru, po ustaniu przyczyn  przerwy w czynnościach związanych z odbiorem dostawy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upoważnionymi przez Zamawiającego do odbioru wyposażenia są: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……………………………………………………………………………………………,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2) ……………………………………………………………………………………………...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……………………………………………………………………………………………..     .</w:t>
      </w:r>
    </w:p>
    <w:p>
      <w:pPr>
        <w:pStyle w:val="Normal"/>
        <w:spacing w:lineRule="atLeast" w:line="240" w:before="0" w:after="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owiązki Zamawiającego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larne dokonanie odbioru jakościowego, z udziałem obu stron Umowy, w terminie </w:t>
        <w:br/>
        <w:t>3 dni od zamontowania i zainstalowania wyposażenia kuchni wraz z zapleczem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łata Wykonawcy wynagrodzenia za dostarczone i zainstalowane wyposażenia kuchni wraz z zapleczem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Wykonawc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o obowiązków Wykonawcy należy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właściwego, uprawnionego i wykwalifikowanego personelu do wykonania    przedmiotu niniejszej umowy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wyposażenia kuchni wraz z zapleczem spełniającego wymagania norm technicznych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ganizowanie zaplecza dostawy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i montaż zgodne z przepisami i zapisami Załączników do niniejszej umowy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ostawy w sposób  nie powodujący dewastacji terenów przyległych oraz mienia osób postronnych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dostawy w terminie i czasie uzgodnionym z Zamawiającym lub jego przedstawicielem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eżące zapewnienie maksymalnej czystości i porządku terenu dostaw i miejsca montażu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cisła współpraca z Zamawiającym w zakresie realizacji przedmiotu umowy, w tym informowanie Zamawiającego o okolicznościach mogących wpłynąć na jakość dostawy </w:t>
        <w:br/>
        <w:t>lub opóźnienie terminu jej wykonania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e usuwanie ewentualnych szkód powstałych w trakcie wykonywania dostawy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e wykonania dostawy do odbioru końcowego oraz uczestniczenie w czynnościach odbioru i zapewnienie usunięcia stwierdzonych wad w terminie wyznaczonym przez Zamawiającego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a urządzeń kuchni i zaplecza przed przystąpieniem do odbioru końcowego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niechania lub nienależytego wykonania powyższych obowiązków przez Wykonawcę Zamawiającemu przysługuje prawo, bez dodatkowego wezwania Wykonawcy, do wykonania powyższych czynności na koszt i ryzyko Wykonawcy oraz potrącenia należności z tego tytułu z wynagrodzenia Wykonawcy, na co ten wyraża zgodę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sposób płatności</w:t>
      </w:r>
    </w:p>
    <w:p>
      <w:pPr>
        <w:pStyle w:val="Normal"/>
        <w:numPr>
          <w:ilvl w:val="0"/>
          <w:numId w:val="2"/>
        </w:numPr>
        <w:ind w:left="78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za wykonanie przedmiotu umowy, zgodnie z ofertą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, wynosi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ogółem brutto ………………….. zł ( słownie: ………………..…………..zł);</w:t>
      </w:r>
    </w:p>
    <w:p>
      <w:pPr>
        <w:pStyle w:val="Normal"/>
        <w:numPr>
          <w:ilvl w:val="1"/>
          <w:numId w:val="2"/>
        </w:numPr>
        <w:ind w:left="1440" w:hanging="357"/>
        <w:jc w:val="both"/>
        <w:rPr/>
      </w:pPr>
      <w:r>
        <w:rPr>
          <w:rFonts w:cs="Times New Roman" w:ascii="Times New Roman" w:hAnsi="Times New Roman"/>
        </w:rPr>
        <w:t>wartość ogółem netto …………………. zł (słownie: ……………………………... zł);</w:t>
      </w:r>
    </w:p>
    <w:p>
      <w:pPr>
        <w:pStyle w:val="Normal"/>
        <w:numPr>
          <w:ilvl w:val="1"/>
          <w:numId w:val="2"/>
        </w:numPr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towarów i usług VAT w stawce …………%.</w:t>
      </w:r>
    </w:p>
    <w:p>
      <w:pPr>
        <w:pStyle w:val="Normal"/>
        <w:numPr>
          <w:ilvl w:val="0"/>
          <w:numId w:val="2"/>
        </w:numPr>
        <w:ind w:left="78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obejmuje wszystkie koszty związane z wykonaniem przedmiotu umowy podanym w § 1 ust. 1 zgodnie z tabelą parametrów technicznych, nawet jeśli te czynności </w:t>
        <w:br/>
        <w:t xml:space="preserve">nie zostały wprost wyszczególnione w treści niniejszej umowy. </w:t>
      </w:r>
    </w:p>
    <w:p>
      <w:pPr>
        <w:pStyle w:val="Normal"/>
        <w:numPr>
          <w:ilvl w:val="0"/>
          <w:numId w:val="2"/>
        </w:numPr>
        <w:ind w:left="786" w:hanging="357"/>
        <w:jc w:val="both"/>
        <w:rPr/>
      </w:pPr>
      <w:r>
        <w:rPr>
          <w:rFonts w:cs="Times New Roman" w:ascii="Times New Roman" w:hAnsi="Times New Roman"/>
        </w:rPr>
        <w:t>Wykonawca mając możliwość uprzedniego ustalenia wszystkich warunków technicznych związanych z realizacją umowy, nie może żądać podwyższenia wynagrodzenia, nawet wówczas, gdy z przyczyn od siebie niezależnych nie mógł przewidzieć wszystkich czynności niezbędnych do prawidłowego wykonania umowy.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rFonts w:cs="Times New Roman" w:ascii="Times New Roman" w:hAnsi="Times New Roman"/>
          <w:spacing w:val="-6"/>
        </w:rPr>
        <w:t>Wykonawca uprawniony jest do wystawienia faktury VAT za prawidłowo wykonany przedmiot umowy, o którym mowa w § 1, po podpisaniu przez Zamawiającego i Wykonawcę protokołów</w:t>
      </w:r>
      <w:r>
        <w:rPr>
          <w:rFonts w:cs="Times New Roman" w:ascii="Times New Roman" w:hAnsi="Times New Roman"/>
        </w:rPr>
        <w:t xml:space="preserve"> odbioru ilościowego i jakościowego, o których mowa w § 1 ust. 9 i 10 niniejszej umowy wskazujących, że przedmiotowe odbiory zostały dokonane bez zastrzeżeń.</w:t>
      </w:r>
    </w:p>
    <w:p>
      <w:pPr>
        <w:pStyle w:val="Normal"/>
        <w:numPr>
          <w:ilvl w:val="0"/>
          <w:numId w:val="2"/>
        </w:numPr>
        <w:ind w:left="786" w:hanging="357"/>
        <w:jc w:val="both"/>
        <w:rPr/>
      </w:pPr>
      <w:r>
        <w:rPr>
          <w:rFonts w:cs="Times New Roman" w:ascii="Times New Roman" w:hAnsi="Times New Roman"/>
        </w:rPr>
        <w:t>Zamawiający zobowiązuje się do zapłaty wynagrodzenia należnego Wykonawcy w terminie 30 dni od daty otrzymania poprawnie wystawionej pod względem rachunkowym i formalnym faktury VAT wraz z kserokopią bezusterkowych protokołów odbioru ilościowego oraz jakościowego oraz dostarczeniu stosownych, wymaganych przepisami prawa i niniejszą umową certyfikatów, atestów, itp.</w:t>
      </w:r>
    </w:p>
    <w:p>
      <w:pPr>
        <w:pStyle w:val="Normal"/>
        <w:numPr>
          <w:ilvl w:val="0"/>
          <w:numId w:val="2"/>
        </w:numPr>
        <w:ind w:left="78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łata wynagrodzenia nastąpi przelewem na rachunek bankowy wskazany na fakturze, </w:t>
        <w:br/>
        <w:t>przy czym za datę zapłaty uznaje się dzień wydania dyspozycji przelewu z rachunku bankowego Zamawiającego.</w:t>
      </w:r>
    </w:p>
    <w:p>
      <w:pPr>
        <w:pStyle w:val="Normal"/>
        <w:numPr>
          <w:ilvl w:val="0"/>
          <w:numId w:val="2"/>
        </w:numPr>
        <w:spacing w:before="0" w:after="0"/>
        <w:ind w:left="786" w:hanging="357"/>
        <w:jc w:val="both"/>
        <w:rPr/>
      </w:pPr>
      <w:r>
        <w:rPr>
          <w:rFonts w:cs="Times New Roman" w:ascii="Times New Roman" w:hAnsi="Times New Roman"/>
        </w:rPr>
        <w:t xml:space="preserve">Wykonawca będący czynnym podatnikiem podatku VAT oświadcza, że rachunek bankowy wskazany w Umowie: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est rachunkiem umożliwiającym płatność w ramach metody podzielonej płatności,</w:t>
        <w:br/>
        <w:t xml:space="preserve">b) jest rachunkiem znajdującym się w elektronicznym wykazie podmiotów prowadzonych </w:t>
        <w:br/>
        <w:t xml:space="preserve">od 1 września 2019 r. przez Szefa Krajowej Administracji Skarbowej, o którym mowa </w:t>
        <w:br/>
        <w:t>w ustawie o podatku od towarów i usług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rachunek bankowy Wykonawcy będącego czynnym podatnikiem podatku VAT  nie spełnia warunków określonych powyżej, opóźnienie w dokonaniu płatności </w:t>
        <w:br/>
        <w:t xml:space="preserve">w terminie określonym w umowie, nie stanowi dla Wykonawcy podstaw do żądania </w:t>
        <w:br/>
        <w:t>od Zamawiającego jakichkolwiek odsetek/odszkodowań lub innych roszczeń z tytułu dokonania nieterminowej płatności.</w:t>
      </w:r>
    </w:p>
    <w:p>
      <w:pPr>
        <w:pStyle w:val="TextBody"/>
        <w:spacing w:lineRule="auto" w:line="276" w:before="0" w:after="0"/>
        <w:ind w:left="7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postanawiają, że Wykonawca nie może przenieść na osoby trzecie wierzytelności  wynikającej z niniejszej umowy bez uzyskania uprzedniej zgody Zamawiającego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prawo rozliczenia płatności wynikających z umowy </w:t>
        <w:br/>
        <w:t xml:space="preserve">za pośrednictwem metody podzielonej płatności (ang. split payment) przewidzianej </w:t>
        <w:br/>
        <w:t>w przepisach ustawy o podatku od towarów i usług.</w:t>
      </w:r>
    </w:p>
    <w:p>
      <w:pPr>
        <w:pStyle w:val="TextBody"/>
        <w:spacing w:lineRule="auto" w:line="276" w:before="0" w:after="0"/>
        <w:ind w:left="7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postanawiają, że obowiązującą ich formą odszkodowania są kary umowne, które będą naliczane w następujących wypadkach i wysokościach: 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łaci Zamawiającemu kary umowne: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 zwłokę w wykonaniu przedmiotu umowy (dot. poszczególnego wyposażenia </w:t>
        <w:br/>
        <w:t>z dostawą którego wykonawca pozostaje w zwłoce) - w wysokości 0,5 % wynagrodzenia umownego brutto za daną część zamówienia za każdy dzień zwłoki, licząc od terminu umownego wykonania umowy, nie więcej niż 10 % wynagrodzenia umownego brutto;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b) za zwłokę w usunięciu wad stwierdzonych przy odbiorze lub ujawnionych </w:t>
        <w:br/>
        <w:t xml:space="preserve">w okresie rękojmi za wady i gwarancji jakości - w wysokości 0,5% wynagrodzenia umownego brutto za daną część zamówienia za każdy dzień zwłoki, licząc od dnia wyznaczonego przez Zamawiającego na usunięcia wad, jednak nie więcej niż 10 % wynagrodzenia umownego brutto;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tytułu odstąpienia od umowy z przyczyn zależnych od Wykonawcy - w wysokości </w:t>
        <w:br/>
        <w:t>10 % wynagrodzenia umownego brutto za przedmiot umow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Zamawiający zapłaci Wykonawcy karę umowną  z tytułu odstąpienia od umowy </w:t>
        <w:br/>
        <w:t xml:space="preserve">z przyczyn zależnych od Zamawiającego - w wysokości 10 % wynagrodzenia umownego brutto za przedmiot umow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Strony postanawiają, że należne Zamawiającemu kary umowne zostaną potrącone w pierwszej kolejności z wynagrodzenia Wykonawcy objętego fakturą, na co Wykonawca wyraża zgodę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mają prawo dochodzenia odszkodowania uzupełniającego, jeżeli kary umowne </w:t>
        <w:br/>
        <w:t xml:space="preserve">nie pokrywają w całości poniesionej szkody. W przypadku wystąpienia zwłoki Wykonawcy </w:t>
        <w:br/>
        <w:t xml:space="preserve">w wykonaniu przez niego zobowiązań przyjętych niniejszą umową, po jednokrotnym bezskutecznym wezwaniu Wykonawcy, Zamawiający może zlecić ich wykonanie wybranemu przez siebie podmiotowi na koszt i ryzyko Wykonawcy, zachowując przy tym prawo </w:t>
        <w:br/>
        <w:t xml:space="preserve">do domagania się od Wykonawcy naprawienia szkody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Łączna wysokość kar umownych nie może przekroczyć 20% wynagrodzenia brutto </w:t>
        <w:br/>
        <w:t xml:space="preserve">za przedmiot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jakości i rękojmia za wady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Wykonawca udziela gwarancji jakości na dostarczone i zamontowane wyposażenie na okres …  miesięcy, licząc od dnia odbioru jakościowego na zasadach określonych w umowie. </w:t>
        <w:br/>
        <w:t xml:space="preserve">W przypadku rozbieżności pomiędzy zapisami niniejszego paragrafu, a zapisami karty gwarancyjnej, pierwszeństwo mają zapisy umowy. Okres odpowiedzialności Wykonawcy </w:t>
        <w:br/>
        <w:t>z tytułu rękojmi za wady jest równy okresowi gwarancji jakości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gwarancyjne Wykonawca wyda Zamawiającemu w momencie dostawy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nie obejmuje uszkodzeń powstałych z winy użytkownika, zarówno zamierzonych jak i niezamierzonych ( w szczególności powstałych w wyniku niewłaściwej instalacji towaru lub jego eksploatacji w warunkach i na zasadach niezgodnych z określonymi przez Producenta, będących następstwem posługiwania się wyposażeniem niezgodnie z ogólnie przyjętymi zasadami obsługi i korzystania, spowodowanych niezgodnym z instrukcją obsługi korzystaniem, użytkowaniem, transportem, składowaniem lub przechowywaniem bądź czyszczeniem albo konserwacją, będących następstwem oddziaływania zewnętrznych czynników chemicznych lub termicznych, nieprawidłowego działania podzespołów nie zainstalowanych fabrycznie w zakupionym wyposażeniu, powstałych w wyniku stosowania materiałów eksploatacyjnych niezgodnych z zaleceniami przez Producenta, uszkodzeń mechanicznych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gwarancji i rękojmi Wykonawca zobowiązany jest bez dodatkowego wynagrodzenia do naprawy lub wymiany każdego z elementów, podzespołów lub zespołów wyposażenia, które uległo uszkodzeniu z przyczyn wad konstrukcyjnych, produkcyjnych, wynikających z normalnego użytkowania w okresie gwarancji lub wad materiał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 okresie gwarancji Wykonawca zobowiązany jest do wykonania bezpłatnych serwisów </w:t>
        <w:br/>
        <w:t xml:space="preserve">i przeglądów okresowych wyposażenia – zalecanych przez producenta – nie rzadziej jednak niż raz w roku, jak również do zapewnienia na swój koszt części niezbędnych do serwisu </w:t>
        <w:br/>
        <w:t>i przeglądów okresowych lub części koniecznych do prawidłowego funkcjonowania wyposaż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ykonawca zobowiązuje się do przystąpienia do usuwania wad (usterek, awarii) wyposażenia </w:t>
        <w:br/>
        <w:t xml:space="preserve">na podstawie każdorazowego pisemnego drogą mailową wezwania Zamawiającego </w:t>
        <w:br/>
        <w:t xml:space="preserve">lub  zgodnie z § 2 ust. 3 upoważnionego przez Zamawiającego, niezwłocznie, nie później jednak niż w ciągu 24 godzin od zgłoszenia wad (usterek, awarii). Przed przystąpieniem </w:t>
        <w:br/>
        <w:t>do usunięcia wad (usterek, awarii) Strony zobowiązane są ustalić czas trwania napra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W przypadku konieczności naprawy wyposażenia kuchni wraz z zapleczem w okresie gwarancji, przez czas przekraczający 7 dni, Wykonawca zapewni Zamawiającemu – na czas naprawy – wyposażenie zastępcze o parametrach technicznych nie gorszych niż wyposażenie naprawiane. Wykonawca odpowiada za dostarczone wyposażenie na warunkach określonych w niniejszej umow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Dokonując naprawy wyposażenia zgodnie z ust. 6 Wykonawca zobowiązuje się wykonać naprawę w określonym przez siebie terminie, nie dłuższym jednak niż 14 dni. W przypadku przekroczenia umówionego terminu Wykonawca zobowiązany jest do zapłaty na rzecz Zamawiającego kary umownej zgodnie z § 6 ust. 1 pkt 1 lit. a, chyba że dłuższy czas naprawy wynika z przyczyn nie leżących po stronie Wykonawcy. W takim przypadku stosuje się brzmienie ust. 6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Jeżeli łączny czas naprawy wadliwego wyposażenia będzie dłuższy niż 14 dni, Zamawiający może żądać, aby Wykonawca w zamian za to dostarczył Zamawiającemu wyposażenie fabrycznie nowe, w pełni sprawne i bez uszkodzeń, o parametrach nie gorszych niż wyposażenie dotychczasow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ykonawca zobowiązany jest do dostarczenia nowego wyposażenia, w pełni sprawnego, </w:t>
        <w:br/>
        <w:t xml:space="preserve">bez uszkodzeń, także w razie zaistnienia kolejnej awarii w warunkach określonych w ust. 6. Wykonawca odpowiada za dostarczone nowe wyposażenie na warunkach określonych </w:t>
        <w:br/>
        <w:t>w niniejszej umow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Serwisowanie wyposażenia, tj. przeglądy i konserwacja będą dokonywane w sposób zgodny </w:t>
        <w:br/>
        <w:t>ze wskazówkami producentów. Dodatkowe przeglądy zostaną wykonane po zajściu okoliczności wynikających z instrukcji obsług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 przypadku niedotrzymania przez Wykonawcę warunków usług gwarancyjnych określonych </w:t>
        <w:br/>
        <w:t>w niniejszym paragrafie, a szczególności w razie niedostarczenia zastępczego wyposażenia zgodnie ust. 7 lub dostarczenia wyposażenia niewłaściwego bądź w razie niedostarczenia nowego wyposażenia zgodnie z ust. 9, 10 lub wyposażenia niewłaściwego, po uprzednim bezskutecznym poinformowaniu Wykonawcy, Zamawiający może bez wyznaczenia Wykonawcy dodatkowego terminu powierzyć dostarczenie właściwego wyposażenia innemu wybranemu przez siebie podmiotowi, na koszt i ryzyko Wykonawcy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dmowy wykonania naprawy wadliwego wyposażenia oraz w przypadku niewykonania usług serwisowych zgodnie z postanowieniami niniejszej umowy, </w:t>
        <w:br/>
        <w:t>a w szczególności z ust. 10 i 11 Zamawiający może bez wyznaczenia Wykonawcy dodatkowego terminu powierzyć naprawę bądź dokonanie usług serwisowych innemu wybranemu przez siebie podmiotowi na koszt i ryzyko Wykonawcy.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.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bezpieczenie należytego wykonania umowy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 Wykonawca wnosi zabezpieczenie należytego wykonania umowy w wysokości nie większej niż</w:t>
      </w:r>
      <w:r>
        <w:rPr>
          <w:rFonts w:cs="Times New Roman" w:ascii="Times New Roman" w:hAnsi="Times New Roman"/>
          <w:color w:val="FF0000"/>
        </w:rPr>
        <w:t xml:space="preserve"> </w:t>
        <w:br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% wynagrodzenia brutto, o którym mowa w § 5 ust. 1 Umowy,  tj.  w wysokości ……………… zł  (słownie: ………………………………………………… zł).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. Zabezpieczenie zostało wniesione przez Wykonawcę przed podpisaniem umowy w formie ……………………………………………………………. .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</w:rPr>
        <w:t>. Strony postanawiają, że 30% wniesionego zabezpieczenia należytego wykonania umowy jest przeznaczone na ewentualne zabezpieczenie roszczeń w okresie rękojmi i gwarancji, zaś 70% wniesionego zabezpieczenia przeznacza się jako gwarancję zgodnego z umową wykonania robót.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4</w:t>
      </w:r>
      <w:r>
        <w:rPr>
          <w:rFonts w:cs="Times New Roman" w:ascii="Times New Roman" w:hAnsi="Times New Roman"/>
        </w:rPr>
        <w:t xml:space="preserve">. Zabezpieczenie należytego wykonania umowy, o którym mowa w ust. 1 zostanie zwrócone </w:t>
        <w:br/>
        <w:t>na zasadach określonych w art. 453 ustawy Pz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powiedzialność za szkod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Wykonawca ponosi pełną odpowiedzialność odszkodowawczą z tytułu niewykonania </w:t>
        <w:br/>
        <w:t>lub nienależytego wykonania niniejszej umowy, w szczególności Wykonawca ponosi odpowiedzialność za wszelkie szkody wyrządzone Zamawiającemu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y dostawie lub montażu wyposażenia kuchni wraz z zapleczem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będące skutkiem wadliwego montażu wyposażenia kuchni wraz z zapleczem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owstałe na skutek wadliwej obsługi wyposażenia kuchni wraz z zapleczem będącej efektem braku instruktażu bądź niewłaściwego instruktażu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mające wpływ na prawidłowość realizacji umów zawartych przez Zamawiającego </w:t>
        <w:br/>
        <w:t>z płatnikiem publiczn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Wykonawca ponosi względem Zamawiającego odpowiedzialność w pełnej wysokości </w:t>
        <w:br/>
        <w:t>za ewentualne roszczenia odszkodowawcze osób trzecich za szkody wynikłe z wadliwego wykonania bądź niewykonania umowy, bez względu na uiszczone z tego tytułu kary umowne określone w § 6 umow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dpowiada za działania bądź zaniechania osób, którymi kieruje przy wykonaniu niniejszej umowy, jak za swoje własn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Zamawiający nie ponosi odpowiedzialności za szkody powstałe w mieniu Wykonawcy </w:t>
        <w:br/>
        <w:t>przy wykonaniu niniejszej umow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siadać przez cały okres realizacji umowy oraz w okresie udzielonej gwarancji ubezpieczenie od odpowiedzialności cywilnej z tytułu prowadzonej działalności gospodarczej, w zakresie ubezpieczenia pokrywającym ryzyka występujące przy realizacji niniejszej umowy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stąpienia od umowy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odstąpić od umowy jeżeli rozpoczęcie, realizacja lub wykończenie całości przedmiotu umowy opóźnia się z przyczyn zależnych od Wykonawcy o więcej niż 14 dni albo jeżeli przedmiot umowy jest wykonywany w sposób wadliwy lub sprzeczny z umową, </w:t>
        <w:br/>
        <w:t>a Wykonawca pomimo wezwania Zamawiającego w dalszym ciągu nie realizuje umowy zgodnie z jej postanowieniam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Zamawiający może odstąpić od umowy, składając Wykonawcy stosowne oświadczenie </w:t>
        <w:br/>
        <w:t xml:space="preserve">w terminie 14 dni od wystąpienia okoliczności stanowiących podstawę odstąpienia od umowy. Zamawiający w oświadczeniu o odstąpieniu określi czy odstąpienie następuje ze skutkiem </w:t>
        <w:br/>
        <w:t>ex nunc czy ex tunc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W przypadku odstąpienia od umowy lub jej rozwiązania Strony obciążają następujące obowiązki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1) w terminie 7 dni od dnia odstąpienia od umowy lub jej rozwiązania Wykonawca </w:t>
        <w:br/>
        <w:t xml:space="preserve">przy udziale Zamawiającego sporządzi szczegółowy protokół dostawy w toku, określający ilościowe i jakościowe wykonanie dostawy, według stanu na dzień odstąpienia </w:t>
        <w:br/>
        <w:t>lub rozwiązania umowy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2) Wykonawca zabezpieczy przerwaną dostawę w zakresie obustronnie uzgodnionym na koszt Strony, która ponosi odpowiedzialność za odstąpienie lub rozwiązanie umowy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ykonawca zgłosi Zamawiającemu gotowość odbioru dostawy przerwanej, jeżeli odstąpienie od umowy lub jej rozwiązanie nastąpiło z przyczyn, za które Wykonawca </w:t>
        <w:br/>
        <w:t>nie odpowiad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odstąpienia od umowy przez Wykonawcę wynagrodzenie zostanie naliczone </w:t>
        <w:br/>
        <w:t>za faktycznie wykonaną dostawę i montaż. Podstawą wystawienia faktury w przypadku odstąpienia od umowy lub jej rozwiązania jest protokół, o którym mowa w ust. 3 pkt 1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umow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rony przewidują zmianę umowy w przypadku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mian koniecznych, spowodowanych okolicznościami, których Zamawiający, działając </w:t>
        <w:br/>
        <w:t xml:space="preserve">z należytą starannością nie mógł przewidzieć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2) zmiany terminu realizacji dostawy z przyczyn niezależnych od Wykonawcy - zmiana terminów określonych umową będzie jednak dopuszczalna tylko w przypadku, </w:t>
        <w:br/>
        <w:t xml:space="preserve">gdy konieczność wykonania prac w tym okresie nie jest następstwem okoliczności, </w:t>
        <w:br/>
        <w:t xml:space="preserve">za które Wykonawca ponosi odpowiedzialność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3) zmiany wynagrodzenia wskutek zmiany urzędowej stawki podatku VAT, uzasadnienia ekonomicznego i/lub technicznego, ograniczenia zakresu dostawy przez Zamawiającego, zmiany umówionego zakresu dostawy (zmiana wynagrodzenia w takim przypadku </w:t>
        <w:br/>
        <w:t>jest dokonywana w oparciu o stosowne pozycje tabeli parametrów technicznych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miany umówionego zakresu dostawy w razie koniecznych lub uzasadnionych zmian </w:t>
        <w:br/>
        <w:t>w tabeli parametrów technicznych powstałych z przyczyn niemożliwych do przewidzenia, konieczności lub techniczno-ekonomicznej zasadności zastosowania materiałów i urządzeń równoważnych, konieczności wykonania rozwiązań równoważnych lub zamiennych wynikających z uwarunkowań technologicznych lub użytkowych, ograniczenia finansowego po stronie Zamawiającego z przyczyn od niego niezależ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2. Wartość zmiany nie może przekroczyć 10 % wartości zamówienia określonej pierwotnie </w:t>
        <w:br/>
        <w:t>w umowi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konywanie wszelkich zmian i uzupełnień dotyczących niniejszej umowy wymaga formy pisemnej pod rygorem nieważności.</w:t>
      </w:r>
    </w:p>
    <w:p>
      <w:pPr>
        <w:pStyle w:val="Normal"/>
        <w:ind w:left="720" w:hanging="505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pl-PL"/>
        </w:rPr>
        <w:t>§ 12.</w:t>
      </w:r>
    </w:p>
    <w:p>
      <w:pPr>
        <w:pStyle w:val="Normal"/>
        <w:ind w:left="720" w:hanging="505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pl-PL"/>
        </w:rPr>
        <w:t>Ochrona danych osobowych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Umowa jest jawna i może podlegać udostępnieniu na zasadach określonych w przepisach                     o dostępie do informacji publicznej. Strony zobowiązują się do przestrzegania przy realizacji przedmiotu umowy wszystkich postanowień zawartych w obowiązujących przepisach prawnych związanych z ochroną danych osobowych, w tym w szczególności </w:t>
        <w:br/>
        <w:t xml:space="preserve">z rozporządzeniem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alej: „RODO”), a także z ochroną informacji poufnych oraz ochroną tajemnicy przedsiębiorstwa. Obowiązek ten nie dotyczy informacji powszechnie znanych oraz udostępniania informacji na podstawie bezwzględnie obowiązujących przepisów prawa, a w szczególności na żądanie sądu, prokuratury, organów podatkowych lub organów kontrolnych.</w:t>
      </w:r>
    </w:p>
    <w:p>
      <w:pPr>
        <w:pStyle w:val="Normal"/>
        <w:tabs>
          <w:tab w:val="clear" w:pos="708"/>
          <w:tab w:val="left" w:pos="390" w:leader="none"/>
        </w:tabs>
        <w:ind w:left="720" w:firstLine="57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Nie będą uznawane za niejawne informacje, któr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1)  zostały ujawnione do wiadomości publicznej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2)  staną się informacją publiczną w okolicznościach nie będących wynikiem czynu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bezprawnego;</w:t>
      </w:r>
    </w:p>
    <w:p>
      <w:pPr>
        <w:pStyle w:val="Normal"/>
        <w:ind w:left="1080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>3) są już znane Stronom, o czym świadczą wiarygodne dowody; lub</w:t>
      </w:r>
    </w:p>
    <w:p>
      <w:pPr>
        <w:pStyle w:val="Normal"/>
        <w:ind w:left="1080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>4) są zatwierdzone do rozpowszechnienia na podstawie uprzedniej pisemnej zgody Stron; lub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color w:val="00000A"/>
          <w:lang w:eastAsia="pl-PL"/>
        </w:rPr>
        <w:t>zostaną przekazane Stronom przez osobę fizyczną lub prawną nie będącą Stroną umowy zgodnie z prawem, bez ograniczeń i nie naruszając postanowień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Każda ze Stron winna dołożyć należytej staranności, aby zapobiec ujawnieniu </w:t>
        <w:br/>
        <w:t xml:space="preserve">lub korzystaniu przez osoby trzecie z informacji niejawnych drugiej Strony. Każda ze Stron zobowiązuje się zapewnić dostęp do informacji niejawnych wyłącznie tym pracownikom </w:t>
        <w:br/>
        <w:t>lub współpracownikom Strony, którym informacje te są niezbędne dla wykonania czynności na rzecz drugiej Strony, i którzy wykonują obowiązki wynikające z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Każda ze Stron zobowiązuje się do wykorzystywania dokumentów, danych (w tym danych osobowych) i innych materiałów otrzymanych od drugiej Strony wyłącznie w celu wykonania umowy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W przypadku korzystania przez Wykonawcę z usług osoby trzeciej przy działaniu na rzecz Zamawiającego, Wykonawca może ujawnić poufną informację tylko w niezbędnym zakresie, uzyskawszy uprzednio od niej pisemne oświadczenie o zachowaniu poufności lub zawarłszy pisemną umowę o zachowaniu poufności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W przypadku naruszenia powyżej opisanych zobowiązań dotyczących poufności danych druga Strona będzie miała prawo do żądania natychmiastowego zaniechania naruszeń </w:t>
        <w:br/>
        <w:t xml:space="preserve">i usunięcia ich skutków. Wezwanie do zaniechania naruszeń i usunięcia skutków winno być wysłane drugiej Stronie w formie pisemnej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Do zachowania poufności Wykonawca zobowiązuje się w okresie trwania niniejszej Umowy oraz w ciągu 5 lat po jej rozwiązaniu, niezależnie od przyczyn jej rozwiązania. Termin ten nie uchybia terminowi przedawnienia roszczeń, określonemu w art. 20 </w:t>
      </w:r>
      <w:bookmarkStart w:id="0" w:name="__DdeLink__1668_1357399566"/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Ustawy </w:t>
        <w:br/>
        <w:t>o zwalczaniu nieuczciwej konkurencji z dnia 16 kwietnia 1993 r.</w:t>
      </w:r>
      <w:bookmarkEnd w:id="0"/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( Dz. U. z 2019 poz.1010 </w:t>
        <w:br/>
        <w:t>z późn. zm.)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Każda ze stron informuje, że jest administratorem danych osobowych osób uprawnionych do reprezentowania tejże Strony oraz pracowników tejże Strony, podanych w związku </w:t>
        <w:br/>
        <w:t>z podpisaniem i wykonywaniem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9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Każda ze Stron w celu należytej ochrony danych osobowych powołała Inspektora Ochrony Danych lub osobę odpowiedzialną za ochronę danych osobowych, z którymi będzie można się skontaktować przy wykorzystaniu danych kontaktowych danej Stron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Każda ze Stron przetwarza podane dane osobowe osób reprezentujących i pracowników drugiej Strony w celu realizacji Umowy. Podstawą prawną przetwarzania danych osobowych jest prawnie usprawiedliwiony cel – kontakt w sprawie wykonania Umowy. Podanie danych osobowych jest dobrowolne, lecz konieczne w celu podpisania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1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Dane osobowe przetwarzane będą przez okres 5 lat od daty płatności końcowej na rzecz beneficjenta lub daty zatwierdzenia ostatniego wniosku o płatność.</w:t>
      </w:r>
    </w:p>
    <w:p>
      <w:pPr>
        <w:pStyle w:val="Normal"/>
        <w:tabs>
          <w:tab w:val="clear" w:pos="708"/>
          <w:tab w:val="left" w:pos="39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>12.</w:t>
      </w:r>
      <w:r>
        <w:rPr>
          <w:rFonts w:eastAsia="Times New Roman" w:cs="Times New Roman" w:ascii="Times New Roman" w:hAnsi="Times New Roman"/>
          <w:color w:val="00000A"/>
          <w:lang w:eastAsia="pl-PL"/>
        </w:rPr>
        <w:t>Odbiorcami danych osobowych będą: podmioty, którym udostępniona zostanie dokumentacja postępowania oraz podmiot, z którym zawarto stosowne umowy powierzenia przetwarzania danych osobowych, przy zapewnieniu stosowania przez ww. podmioty adekwatnych środków technicznych i organizacyjnych zapewniających ochronę danych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3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Każdej osobie, której dane są przetwarzane, w zakresie wynikającym z przepisów prawa, przysługuje prawo dostępu do swoich danych oraz ich sprostowania, usunięcia, ograniczenia przetwarzania oraz prawo wniesienia sprzeciwu wobec przetwarzania danych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>14</w:t>
      </w:r>
      <w:r>
        <w:rPr>
          <w:rFonts w:eastAsia="Times New Roman" w:cs="Times New Roman" w:ascii="Times New Roman" w:hAnsi="Times New Roman"/>
          <w:color w:val="00000A"/>
          <w:lang w:eastAsia="pl-PL"/>
        </w:rPr>
        <w:t>. W przypadku wątpliwości związanych z przetwarzaniem danych osobowych każda osoba może zwrócić się do danej Strony z prośbą o udzielenie informacji. Niezależnie od powyższego, każdemu przysługuje prawo wniesienia skargi do Prezesa Urzędu Ochrony Danych Osobowych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5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Strona jest zobowiązana do przekazania informacji, o których mowa w ust. 10-16 powyżej, osobom reprezentującym i pracownikom Strony, których dane zostały przekazane drugiej Stronie.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6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Zamawiający powierza Wykonawcy do przetwarzania dane osobowe, na zasadach określonych w art. 28 RODO. Wykonawca jest zobligowany do wdrożenia wszelkich środków organizacyjnych  i technicznych, aby przetwarzanie danych osobowych spełniało wymogi przepisów o ochronie danych osobowych, w tym Wykonawca zobowiązany jest do spełnienia obowiązku informacyjnego wobec osób, których dane będzie przetwarzał w ramach realizacji Umowy, w tym uzyskania niezbędnych zgód, o których mowa w art. 6 ust. 1 lit a) RODO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color w:val="00000A"/>
          <w:lang w:eastAsia="pl-PL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3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umowy są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wraz z formularzem cenowym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4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sprawach nieunormowanych niniejszą umową mają zastosowanie przepisy Kodeksu Cywilnego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2. Wykonawca bez zgody Zamawiającego nie może dokonywać przeniesienia praw </w:t>
        <w:br/>
        <w:t>i obowiązków wynikających z niniejszej umowy na osoby trzecie. Zgoda wymaga formy pisemnej pod rygorem nieważności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3. W razie zaistnienia sporu powstałego na tle realizacji niniejszej umowy Strony poddadzą </w:t>
        <w:br/>
        <w:t>go pod rozstrzygnięcie Sądowi właściwemu rzeczowo i miejscowo dla Zamawiająceg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Umowę sporządzono w trzech jednobrzmiących egzemplarzach, jednym dla Wykonawcy </w:t>
        <w:br/>
        <w:t>i dwóch dla Zamawiająceg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                                        Wykonawc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32:00Z</dcterms:created>
  <dc:creator>Urszula Wieczorkiewicz - Tkacz</dc:creator>
  <dc:description/>
  <cp:keywords/>
  <dc:language>en-US</dc:language>
  <cp:lastModifiedBy>Urszula Wieczorkiewicz - Tkacz</cp:lastModifiedBy>
  <cp:lastPrinted>2021-06-07T10:18:00Z</cp:lastPrinted>
  <dcterms:modified xsi:type="dcterms:W3CDTF">2021-06-07T08:21:00Z</dcterms:modified>
  <cp:revision>61</cp:revision>
  <dc:subject/>
  <dc:title/>
</cp:coreProperties>
</file>