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lang w:eastAsia="en-US"/>
        </w:rPr>
        <w:t xml:space="preserve">Załącznik nr 3 – FORMULARZ OFERTOWY </w:t>
      </w:r>
      <w:r>
        <w:rPr>
          <w:rFonts w:cs="Arial" w:ascii="Arial" w:hAnsi="Arial"/>
          <w:sz w:val="22"/>
          <w:szCs w:val="22"/>
        </w:rPr>
        <w:t>do postępowania: „Zakup, dostawa i montaż pierwszego wyposażenia nowo wybudowanego przedszkola w Żyrardowie przy ul. Ks. Stanisława Brzóski 11-13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Znak sprawy: ZP.271.2.17.2021.MP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Niniejsza oferta zostaje złożona przez</w:t>
      </w:r>
      <w:r>
        <w:rPr>
          <w:rStyle w:val="FootnoteAnchor"/>
          <w:rFonts w:eastAsia="Calibri" w:cs="Arial" w:ascii="Arial" w:hAnsi="Arial"/>
          <w:b/>
          <w:color w:val="000000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: </w:t>
        <w:tab/>
        <w:tab/>
        <w:tab/>
        <w:tab/>
        <w:tab/>
        <w:tab/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063"/>
        <w:gridCol w:w="4539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Nazwa(y) Wykonawcy(ów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Adres(y) Wykonawcy(ów)</w:t>
            </w:r>
          </w:p>
        </w:tc>
      </w:tr>
      <w:tr>
        <w:trPr>
          <w:trHeight w:val="85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ul.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Kod pocztow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NIP: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34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OSOBA UPRAWNIONA DO KONTAKTÓW: 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6237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 w:eastAsia="en-US"/>
              </w:rPr>
              <w:t>Nr telefon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6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 w:eastAsia="en-US"/>
              </w:rPr>
              <w:t>Adres 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 w:eastAsia="en-U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/>
              </w:rPr>
              <w:t>Adres internetowy, pod którym Zamawiający może pobrać KRS lub CEIDG Wykonawc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de-DE"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de-DE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Ja niżej podpisany oświadczam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ind w:left="426" w:hanging="426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Gwarantuję wykonanie całości niniejszego zamówienia zgodnie z treścią SWZ z załącznikam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ind w:left="426" w:hanging="426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1"/>
          <w:sz w:val="22"/>
          <w:szCs w:val="22"/>
          <w:lang w:eastAsia="en-US"/>
        </w:rPr>
        <w:t xml:space="preserve">Oferuję wykonanie zamówienia w zakresie objętym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specyfikacją warunków zamówienia za: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ind w:left="426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Część 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Cena netto: ……………………………………… zł, podatek VAT: ………………………. zł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Cena brutto: ………………………………………zł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słownie złotych: ……………………………………………………………………………………. 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ind w:firstLine="426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Część 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Cena netto: ……………………………………… zł, podatek VAT: ………………………. zł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Cena brutto: ………………………………………zł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słownie złotych: …………………………………………………………………………………….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Wykonawca zobowiązany jest załączyć do formularza ofertowego Kosztorys ofertowy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Okres gwarancji - ……….. miesięcy (24, 36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ab/>
        <w:tab/>
        <w:tab/>
        <w:tab/>
        <w:t>(zaznaczyć właściwe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  <w:t>Powyższe informacje stanowią kryteria oceny ofert zgodnie z SWZ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>
          <w:rFonts w:ascii="Arial" w:hAnsi="Arial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Wykonawca jest: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center"/>
        <w:rPr>
          <w:rFonts w:ascii="Arial" w:hAnsi="Arial" w:eastAsia="Calibri" w:cs="Arial"/>
          <w:i/>
          <w:i/>
          <w:color w:val="000000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Cs w:val="22"/>
          <w:lang w:eastAsia="en-US"/>
        </w:rPr>
        <w:t>mikro przedsiębiorcą,  małym przedsiębiorcą,  średnim przedsiębiorcą,  żadnym z wymienionych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(Właściwe podkreślić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Oświadczam, że pozostaję związany ofertą przez okres wskazany przez Zamawiającego w SWZ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footnoteReference w:id="3"/>
      </w: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>)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wobec osób fizycznych, </w:t>
      </w:r>
      <w:r>
        <w:rPr>
          <w:rFonts w:eastAsia="Calibri" w:cs="Arial" w:ascii="Arial" w:hAnsi="Arial"/>
          <w:sz w:val="22"/>
          <w:szCs w:val="22"/>
          <w:lang w:eastAsia="en-US"/>
        </w:rPr>
        <w:t>od których dane osobowe bezpośrednio lub pośrednio pozyskałem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w celu ubiegania się o udzielenie zamówienia publicznego w niniejszym postępowani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akceptuję(my) bez zastrzeżeń projekt umowy stanowiący załącznik nr 5 do SWZ- w przypadku uznania mojej (naszej) oferty za najkorzystniejszą umowę  zobowiązuję(my)  się zawrzeć w miejscu i terminie jakie zostaną wskazane przez Zamawiającego 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ie uczestniczę(my) jako Wykonawca w jakiejkolwiek innej ofercie złożonej w celu udzielenie niniejszego zamówien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28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YKONAWCY WSPÓLNIE UBIEGAJĄCY SIĘ O UDZIELENIA ZAMÓWIENIA (jeśli dotyczy)*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ENIE WYKONAWCÓW WSPÓLNIE UBIEGAJĄCYCH SIĘ O UDZIELENIE ZAMÓWIENIA SKŁADANE NA PODSTAWIE z art. 117 ust 4 ustawy Pzp, jako Wykonawcy ubiegający się wspólnie o udzielenie zamówienia, oświadczam, że*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56" w:before="28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(Nazwa Wykonawcy), zrealizuje następujące dostawy ………………………………………………….……….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56" w:before="0" w:after="28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(Nazwa Wykonawcy), zrealizuje następujące dostawyy ………………………………………………….………..;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y, że realizacja przedmiotu zamówienia, będzie odbywała się zgodnie z powyższą deklaracją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Konieczność złożenia takiego oświadczenia następuje w przypadku uregulowanym w art. 117 ust. 2 i 3 PZP tj.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6"/>
        <w:ind w:left="714" w:hanging="357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gdy nie wszyscy wykonawcy wspólnie ubiegający się o zamówienie spełniają warunek dotyczący uprawnień do prowadzenia określonej działalności gospodarczej lub zawodowej, o którym mowa w art. 112 ust. 2 pkt 2 PZP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6" w:before="0" w:after="28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gdy nie wszyscy wykonawcy wspólnie ubiegający się o zamówienie spełniają warunek dotyczących wykształcenia, kwalifikacji zawodowych lub doświadczeni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28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świadczamy, że na podstawie art. 18 ust. 3Pzp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56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56" w:before="0" w:after="28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skazane informacje oznaczone nazwą pliku „…………………………………”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160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Uwaga! W przypadku braku wykazania, iż zastrzeżone informacje stanowią tajemnicę przedsiębiorstwa, Zamawiający uzna, iż nie została spełniona przesłanka podjęcia niezbędnych działań w celu zachowania ich poufności i dane te staną się jawn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ind w:left="142" w:hanging="0"/>
        <w:jc w:val="both"/>
        <w:rPr/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  <w:t>nie zamierzam(y) powierzać do podwykonania żadnej części niniejszego zamówienia / następujące części niniejszego zamówienia zamierzam(y) powierzyć podwykonawcom</w:t>
      </w:r>
      <w:r>
        <w:rPr>
          <w:rStyle w:val="FootnoteAnchor"/>
          <w:rFonts w:eastAsia="Calibri" w:cs="Arial" w:ascii="Arial" w:hAnsi="Arial"/>
          <w:i/>
          <w:color w:val="000000"/>
          <w:sz w:val="22"/>
          <w:szCs w:val="22"/>
          <w:vertAlign w:val="superscript"/>
          <w:lang w:eastAsia="en-US"/>
        </w:rPr>
        <w:footnoteReference w:id="4"/>
      </w:r>
      <w:r>
        <w:rPr/>
        <w:t xml:space="preserve">: 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2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Nazwa części zamówienia , firmy podwykonawców (o ile są znane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Podpis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W przypadku Wykonawców występujących wspólnie należy wskazać lider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Wykonawca skreśla </w:t>
      </w:r>
      <w:bookmarkStart w:id="0" w:name="_GoBack"/>
      <w:bookmarkEnd w:id="0"/>
      <w:r>
        <w:rPr>
          <w:rFonts w:cs="Verdana" w:ascii="Verdana" w:hAnsi="Verdana"/>
          <w:sz w:val="16"/>
        </w:rPr>
        <w:t>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b/>
      <w:bCs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  <w:sz w:val="20"/>
    </w:rPr>
  </w:style>
  <w:style w:type="character" w:styleId="WW8Num13z1">
    <w:name w:val="WW8Num13z1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20:00Z</dcterms:created>
  <dc:creator>Jacek Mitrowski</dc:creator>
  <dc:description/>
  <cp:keywords/>
  <dc:language>en-US</dc:language>
  <cp:lastModifiedBy>Marek Pokora</cp:lastModifiedBy>
  <cp:lastPrinted>2021-05-07T14:16:00Z</cp:lastPrinted>
  <dcterms:modified xsi:type="dcterms:W3CDTF">2021-06-02T08:37:00Z</dcterms:modified>
  <cp:revision>5</cp:revision>
  <dc:subject/>
  <dc:title/>
</cp:coreProperties>
</file>