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7065839"/>
      <w:bookmarkStart w:id="1" w:name="_1257065818"/>
      <w:bookmarkStart w:id="2" w:name="_1257065801"/>
      <w:bookmarkStart w:id="3" w:name="_1257065638"/>
      <w:bookmarkStart w:id="4" w:name="_1257065597"/>
      <w:bookmarkStart w:id="5" w:name="_1257065454"/>
      <w:bookmarkStart w:id="6" w:name="_1257065226"/>
      <w:bookmarkStart w:id="7" w:name="_1257064872"/>
      <w:bookmarkStart w:id="8" w:name="_1257063883"/>
      <w:bookmarkStart w:id="9" w:name="_1223799537"/>
      <w:bookmarkStart w:id="10" w:name="_1223799524"/>
      <w:bookmarkStart w:id="11" w:name="_1223799470"/>
      <w:bookmarkStart w:id="12" w:name="_1223799415"/>
      <w:bookmarkStart w:id="13" w:name="_1223799396"/>
      <w:bookmarkStart w:id="14" w:name="_1223799319"/>
      <w:bookmarkStart w:id="15" w:name="_1223799281"/>
      <w:bookmarkStart w:id="16" w:name="_1223799188"/>
      <w:bookmarkStart w:id="17" w:name="_1223799053"/>
      <w:bookmarkStart w:id="18" w:name="_1223798694"/>
      <w:bookmarkStart w:id="19" w:name="_1223701975"/>
      <w:bookmarkStart w:id="20" w:name="_1221469083"/>
      <w:bookmarkStart w:id="21" w:name="_1221469029"/>
      <w:bookmarkStart w:id="22" w:name="_1221468974"/>
      <w:bookmarkStart w:id="23" w:name="_1221468812"/>
      <w:bookmarkStart w:id="24" w:name="_1221468668"/>
      <w:bookmarkStart w:id="25" w:name="_1220867159"/>
      <w:bookmarkStart w:id="26" w:name="_1220867147"/>
      <w:bookmarkStart w:id="27" w:name="_1220867135"/>
      <w:bookmarkStart w:id="28" w:name="_1220769151"/>
      <w:bookmarkStart w:id="29" w:name="_1220769110"/>
      <w:bookmarkStart w:id="30" w:name="_1220769072"/>
      <w:bookmarkStart w:id="31" w:name="_1220769039"/>
      <w:bookmarkStart w:id="32" w:name="_1220769000"/>
      <w:bookmarkStart w:id="33" w:name="_1220768985"/>
      <w:bookmarkStart w:id="34" w:name="_1220768974"/>
      <w:bookmarkStart w:id="35" w:name="_1220768962"/>
      <w:bookmarkStart w:id="36" w:name="_1220768920"/>
      <w:bookmarkStart w:id="37" w:name="_1220768893"/>
      <w:bookmarkStart w:id="38" w:name="_1220768825"/>
      <w:bookmarkStart w:id="39" w:name="_1220768771"/>
      <w:bookmarkStart w:id="40" w:name="_1220768698"/>
      <w:bookmarkStart w:id="41" w:name="_1220768582"/>
      <w:bookmarkStart w:id="42" w:name="_1220768465"/>
      <w:bookmarkStart w:id="43" w:name="_1220768375"/>
      <w:bookmarkStart w:id="44" w:name="_1220768338"/>
      <w:bookmarkStart w:id="45" w:name="_1220767865"/>
      <w:bookmarkStart w:id="46" w:name="_1220767815"/>
      <w:bookmarkStart w:id="47" w:name="_1220767757"/>
      <w:bookmarkStart w:id="48" w:name="_1220767749"/>
      <w:bookmarkStart w:id="49" w:name="_1220767730"/>
      <w:bookmarkStart w:id="50" w:name="_1220767718"/>
      <w:bookmarkStart w:id="51" w:name="_1220767674"/>
      <w:bookmarkStart w:id="52" w:name="_1220767543"/>
      <w:bookmarkStart w:id="53" w:name="_1079250292"/>
      <w:bookmarkStart w:id="54" w:name="_1057649294"/>
      <w:bookmarkStart w:id="55" w:name="_1057649277"/>
      <w:bookmarkStart w:id="56" w:name="_1032254240"/>
      <w:bookmarkStart w:id="57" w:name="_1032254184"/>
      <w:bookmarkStart w:id="58" w:name="_1032254133"/>
      <w:bookmarkStart w:id="59" w:name="_1032254065"/>
      <w:bookmarkStart w:id="60" w:name="_1032253988"/>
      <w:bookmarkStart w:id="61" w:name="_1032253822"/>
      <w:bookmarkStart w:id="62" w:name="_1032253712"/>
      <w:bookmarkStart w:id="63" w:name="_1032176499"/>
      <w:bookmarkStart w:id="64" w:name="_1032176486"/>
      <w:bookmarkStart w:id="65" w:name="_1032176399"/>
      <w:bookmarkStart w:id="66" w:name="_1032176384"/>
      <w:bookmarkStart w:id="67" w:name="_1032176281"/>
      <w:bookmarkStart w:id="68" w:name="_1032176190"/>
      <w:bookmarkStart w:id="69" w:name="_1032176031"/>
      <w:bookmarkStart w:id="70" w:name="_1032175146"/>
      <w:bookmarkStart w:id="71" w:name="_10316487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/>
        <w:object w:dxaOrig="9472" w:dyaOrig="1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6pt;height:83.15pt" stroked="t" strokecolor="#000000" strokeweight="2pt" filled="f" o:ole="">
            <v:stroke linestyle="ThinThin" dashstyle="Solid"/>
            <v:imagedata r:id="rId3" o:title=""/>
          </v:shape>
          <o:OLEObject Type="Embed" ProgID="" ShapeID="ole_rId2" DrawAspect="Content" ObjectID="_646383273" r:id="rId2"/>
        </w:object>
      </w:r>
      <w:r>
        <w:rPr>
          <w:b/>
          <w:sz w:val="32"/>
        </w:rPr>
        <w:t xml:space="preserve">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238" w:hRule="atLeast"/>
        </w:trPr>
        <w:tc>
          <w:tcPr>
            <w:tcW w:w="9923" w:type="dxa"/>
            <w:tcBorders/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5"/>
              <w:rPr>
                <w:sz w:val="36"/>
              </w:rPr>
            </w:pPr>
            <w:bookmarkStart w:id="72" w:name="_Hlk22826485"/>
            <w:bookmarkEnd w:id="72"/>
            <w:r>
              <w:rPr>
                <w:sz w:val="36"/>
              </w:rPr>
              <w:t>PROJEKT TECHNICZ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</w:rPr>
            </w:pPr>
            <w:r>
              <w:rPr>
                <w:sz w:val="36"/>
              </w:rPr>
            </w:r>
            <w:bookmarkStart w:id="73" w:name="_Hlk22826485"/>
            <w:bookmarkStart w:id="74" w:name="_Hlk22826485"/>
            <w:bookmarkEnd w:id="74"/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379"/>
      </w:tblGrid>
      <w:tr>
        <w:trPr>
          <w:trHeight w:val="1166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</w:rPr>
            </w:pPr>
            <w:bookmarkStart w:id="75" w:name="_Hlk65503952"/>
            <w:bookmarkEnd w:id="75"/>
            <w:r>
              <w:rPr>
                <w:b w:val="false"/>
                <w:bCs/>
                <w:sz w:val="20"/>
              </w:rPr>
              <w:t>Nazwa i adres obiektu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budowa przepustu drogowego na Kanale Młyńskim w ramach zadania pn.: Przebudowa drogi w gminnej do ul. Głównej wraz z odwodnieniem oraz oświetleniem</w:t>
            </w:r>
          </w:p>
        </w:tc>
      </w:tr>
      <w:tr>
        <w:trPr>
          <w:trHeight w:val="826" w:hRule="atLeast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76" w:name="_Hlk118719641"/>
            <w:bookmarkEnd w:id="76"/>
            <w:r>
              <w:rPr>
                <w:bCs/>
              </w:rPr>
              <w:t>Numery ewidencyjne działek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a których obiekt jest usytuowany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3/2 obręb Mielęcin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azwa i adres Inwestora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mina Pyrzy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c Ratuszowy 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sz w:val="24"/>
              </w:rPr>
              <w:t>74-200 Pyrzyc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r projektu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INP-1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Działając zgodnie z treścią art. 20 ust. 4 ustawy z dnia 7 lipca 1994r. – prawo budowlane, oświadczamy, iż niniejsza dokumentacja projektowa, została sporządzona zgodnie </w:t>
        <w:br/>
        <w:t>z obowiązującymi, przepisami oraz zasadami wiedzy technicz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0" w:hanging="0"/>
        <w:jc w:val="center"/>
        <w:rPr>
          <w:sz w:val="22"/>
        </w:rPr>
      </w:pPr>
      <w:r>
        <w:rPr>
          <w:sz w:val="22"/>
        </w:rPr>
        <w:t>Opracował:</w:t>
      </w:r>
    </w:p>
    <w:tbl>
      <w:tblPr>
        <w:tblW w:w="9886" w:type="dxa"/>
        <w:jc w:val="left"/>
        <w:tblInd w:w="-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967"/>
        <w:gridCol w:w="2002"/>
        <w:gridCol w:w="1276"/>
        <w:gridCol w:w="105"/>
      </w:tblGrid>
      <w:tr>
        <w:trPr>
          <w:trHeight w:val="247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</w:tc>
        <w:tc>
          <w:tcPr>
            <w:tcW w:w="19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Zakres opracowania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Nr uprawnień</w:t>
            </w:r>
          </w:p>
        </w:tc>
        <w:tc>
          <w:tcPr>
            <w:tcW w:w="138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</w:tr>
      <w:tr>
        <w:trPr>
          <w:trHeight w:val="247" w:hRule="atLeast"/>
        </w:trPr>
        <w:tc>
          <w:tcPr>
            <w:tcW w:w="98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ZAGOSPODAROWANIE TERENU</w:t>
            </w:r>
          </w:p>
        </w:tc>
      </w:tr>
      <w:tr>
        <w:trPr>
          <w:trHeight w:val="587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mgr inż. Jarosław Jaro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ec.:  inżynierii drogowej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rojektant </w:t>
            </w:r>
          </w:p>
        </w:tc>
        <w:tc>
          <w:tcPr>
            <w:tcW w:w="19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OGOWA 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/0189/PBD/15</w:t>
            </w:r>
          </w:p>
        </w:tc>
        <w:tc>
          <w:tcPr>
            <w:tcW w:w="138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8080" w:leader="none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080" w:leader="none"/>
                <w:tab w:val="left" w:pos="85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Data opracowania:  wrzesień 2023 r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sectPr>
      <w:footerReference w:type="even" r:id="rId4"/>
      <w:footerReference w:type="default" r:id="rId5"/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FF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b/>
      <w:color w:val="FFFFFF"/>
      <w:sz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497" w:right="4892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40:00Z</dcterms:created>
  <dc:creator>users</dc:creator>
  <dc:description/>
  <cp:keywords/>
  <dc:language>en-US</dc:language>
  <cp:lastModifiedBy>Fundusze</cp:lastModifiedBy>
  <cp:lastPrinted>2022-11-07T12:58:00Z</cp:lastPrinted>
  <dcterms:modified xsi:type="dcterms:W3CDTF">2023-09-05T10:30:00Z</dcterms:modified>
  <cp:revision>3</cp:revision>
  <dc:subject/>
  <dc:title>INVESTPOL</dc:title>
</cp:coreProperties>
</file>