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IWZ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18.2019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Supraśl w roku 2020” Pakiet 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U. z 2019 r. poz. 1843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88826256"/>
      <w:bookmarkStart w:id="1" w:name="__Fieldmark__0_21888262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9 r., poz. 369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88826256"/>
      <w:bookmarkStart w:id="3" w:name="__Fieldmark__1_21888262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9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/>
  <dc:description/>
  <cp:keywords/>
  <dc:language>en-US</dc:language>
  <cp:lastModifiedBy>Marcin Matusiak</cp:lastModifiedBy>
  <cp:lastPrinted>2017-05-23T14:32:00Z</cp:lastPrinted>
  <dcterms:modified xsi:type="dcterms:W3CDTF">2019-11-11T12:01:00Z</dcterms:modified>
  <cp:revision>13</cp:revision>
  <dc:subject/>
  <dc:title/>
</cp:coreProperties>
</file>