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miejsc, w których znajdują się pojemniki służące do gromadzenia zużytych baterii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jemniki służące do gromadzenia zużytych baterii: </w:t>
      </w:r>
    </w:p>
    <w:tbl>
      <w:tblPr>
        <w:tblW w:w="85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8115"/>
        <w:gridCol w:w="16"/>
      </w:tblGrid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Szkół Ogólnokształcących nr 1 w Kwidzynie, ul. Konarskiego 12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Szkół Ogólnokształcących nr 2 w Kwidzynie, ul. Słoneczna 2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Szkół nr l w Kwidzynie im. S. Staszica, ul. Słowiańska 17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Szkół nr 2 w Kwidzynie im. Marii Curie - Skłodowskiej, ul. Katedralna 5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Specjalna Przysposabiająca do Pracy w Kwidzynie, ul. Ogrodowa 2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Katolicka Językowo-Sportowa Szkoła Podstawowa ul. Braterstwa Narodów 59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koła Podstawowa nr 5 (kl. 4-8) ul. Kamienna 18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koła Podstawowa nr 5 (kl. 1-3) ul. Hallera 4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koła Podstawowa nr 6, ul. Grunwaldzka 54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koła z Oddziałami Mistrzostwa Sportowego, ul. Mickiewicza 56 B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koła Podstawowa nr 2, ul. Staszica 16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koła Podstawowa nr 4, ul. Warszawska 13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towarzyszenie Eko-Inicjatywa, ul. Miłosna 1, Kwidzyn</w:t>
            </w:r>
          </w:p>
        </w:tc>
      </w:tr>
      <w:tr>
        <w:trPr>
          <w:trHeight w:val="315" w:hRule="atLeast"/>
          <w:cantSplit w:val="true"/>
        </w:trPr>
        <w:tc>
          <w:tcPr>
            <w:tcW w:w="85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2. Kartonowe pojemniki służące do gromadzenia zużytych baterii: 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tarostwo Powiatowe, ul. Kościuszki 29 B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Urząd Miejski, ul. Warszawska 19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Komenda Straży Miejskiej, ul. Warszawska 14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idzyńskie Centrum Kultury, ul. 11 Listopada 13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Urząd Gminy Kwidzyn, ul. Grudziądzka 30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da Powiatowa Policji, ul. Kościuszki 29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Zakład Ubezpieczeń Społecznych, ul. Piłsudskiego 29 A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da Powiatowa Państwowej Straży Pożarnej, ul. Sportowa 3, Kwidzyn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iepubliczne „Radość”, ul. Willowa 15, Kwidzyn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iepubliczne Przedszkole „Jedyneczka”, ul. Braterstwa Narodów 65, Kwidzyn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sz w:val="22"/>
        <w:szCs w:val="22"/>
      </w:rPr>
    </w:pPr>
    <w:r>
      <w:rPr>
        <w:sz w:val="22"/>
        <w:szCs w:val="22"/>
      </w:rPr>
      <w:t xml:space="preserve">           </w:t>
    </w:r>
    <w:r>
      <w:rPr>
        <w:sz w:val="22"/>
        <w:szCs w:val="22"/>
      </w:rPr>
      <w:t xml:space="preserve">Załącznik nr 1 </w:t>
    </w:r>
  </w:p>
  <w:p>
    <w:pPr>
      <w:pStyle w:val="Normal"/>
      <w:ind w:left="6372" w:hanging="0"/>
      <w:rPr>
        <w:sz w:val="22"/>
        <w:szCs w:val="22"/>
      </w:rPr>
    </w:pPr>
    <w:r>
      <w:rPr>
        <w:sz w:val="22"/>
        <w:szCs w:val="22"/>
      </w:rPr>
      <w:t xml:space="preserve">           </w:t>
    </w:r>
    <w:r>
      <w:rPr>
        <w:sz w:val="22"/>
        <w:szCs w:val="22"/>
      </w:rPr>
      <w:t>do umowy</w:t>
    </w:r>
    <w:r>
      <w:rPr>
        <w:b/>
        <w:sz w:val="22"/>
        <w:szCs w:val="22"/>
      </w:rPr>
      <w:t xml:space="preserve"> </w:t>
    </w:r>
    <w:r>
      <w:rPr>
        <w:sz w:val="22"/>
        <w:szCs w:val="22"/>
      </w:rPr>
      <w:t xml:space="preserve">RZP…….2024 </w:t>
    </w:r>
  </w:p>
  <w:p>
    <w:pPr>
      <w:pStyle w:val="Normal"/>
      <w:ind w:left="4956" w:firstLine="708"/>
      <w:rPr>
        <w:sz w:val="22"/>
        <w:szCs w:val="22"/>
      </w:rPr>
    </w:pPr>
    <w:r>
      <w:rPr>
        <w:sz w:val="22"/>
        <w:szCs w:val="22"/>
      </w:rPr>
      <w:t xml:space="preserve">    </w:t>
    </w:r>
    <w:r>
      <w:rPr>
        <w:sz w:val="22"/>
        <w:szCs w:val="22"/>
      </w:rPr>
      <w:tab/>
      <w:t xml:space="preserve">           z dnia ………2024 r.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43:00Z</dcterms:created>
  <dc:creator>mrozniata</dc:creator>
  <dc:description/>
  <cp:keywords/>
  <dc:language>en-US</dc:language>
  <cp:lastModifiedBy>Anna Olech</cp:lastModifiedBy>
  <cp:lastPrinted>2019-01-09T12:13:00Z</cp:lastPrinted>
  <dcterms:modified xsi:type="dcterms:W3CDTF">2024-09-17T12:09:00Z</dcterms:modified>
  <cp:revision>12</cp:revision>
  <dc:subject/>
  <dc:title>Za pomocą pojemników przekazanych przez ZŁO</dc:title>
</cp:coreProperties>
</file>