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stępowanie  </w:t>
      </w:r>
      <w:r>
        <w:rPr>
          <w:rFonts w:cs="Times New Roman" w:ascii="Times New Roman" w:hAnsi="Times New Roman"/>
          <w:b/>
          <w:bCs/>
          <w:color w:val="000000"/>
          <w:sz w:val="18"/>
          <w:szCs w:val="20"/>
        </w:rPr>
        <w:t>M-I-2310-  ……./2024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, Zadanie nr 1</w:t>
      </w:r>
    </w:p>
    <w:tbl>
      <w:tblPr>
        <w:tblW w:w="150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251"/>
        <w:gridCol w:w="7772"/>
        <w:gridCol w:w="900"/>
        <w:gridCol w:w="967"/>
        <w:gridCol w:w="1894"/>
        <w:gridCol w:w="1781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yfik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na jednostkowa brutt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18"/>
              </w:rPr>
            </w:pPr>
            <w:r>
              <w:rPr>
                <w:rFonts w:cs="Liberation Serif"/>
                <w:color w:val="000000"/>
                <w:sz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ta9-tetrahydrocannabinol CAS 1972-08-3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1,000 mg w 1 mL metanolu, 1 mL w ampułce szklan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przydatności do użycia nie mniej niż 1 ro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CoA – certyfikat anality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m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ta9-tetrahydrocannabinol CAS 1972-08-3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100 µg (0,100mg) w 1 mL metanolu, 1mL w ampułce szklan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przydatności do użycia nie mniej niż 1 rok</w:t>
            </w:r>
          </w:p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CoA – certyfikat anality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mp.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fetaminy siarczan CAS 60-13-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25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CMC chlorowodorek CAS 2319878-22-1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5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MC chlorowodorek CAS 1607439-32-6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1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B-BUTINACA CAS 2682867-55-4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5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MMC chlorowodorek CAS 1189726-22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1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locyna  CAS 520-53-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25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MA chlorowodorek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25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lta8-tetrahydrocannabinol CAS 5957-75-5; roztwór w metanolu; 5mg w 1mL metanolu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(R)-HHC    CAS 36403-90-4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1mg w acetonitry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(S)-HHC    CAS 36403-91-5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1mg w acetonitry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DMA chlorowodorek CAS 74341-79-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 5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Łączna kwot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stępowanie  </w:t>
      </w:r>
      <w:r>
        <w:rPr>
          <w:rFonts w:cs="Times New Roman" w:ascii="Times New Roman" w:hAnsi="Times New Roman"/>
          <w:b/>
          <w:bCs/>
          <w:color w:val="000000"/>
          <w:sz w:val="18"/>
          <w:szCs w:val="20"/>
        </w:rPr>
        <w:t>M-I-2310-  ……./2024</w:t>
      </w:r>
    </w:p>
    <w:p>
      <w:pPr>
        <w:pStyle w:val="TextBody"/>
        <w:rPr/>
      </w:pPr>
      <w:r>
        <w:rPr/>
        <w:t>Załącznik nr 1, Zadanie nr 2</w:t>
      </w:r>
    </w:p>
    <w:tbl>
      <w:tblPr>
        <w:tblW w:w="150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251"/>
        <w:gridCol w:w="7772"/>
        <w:gridCol w:w="900"/>
        <w:gridCol w:w="967"/>
        <w:gridCol w:w="1894"/>
        <w:gridCol w:w="1781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yfik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na jednostkowa brutt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18"/>
              </w:rPr>
            </w:pPr>
            <w:r>
              <w:rPr>
                <w:rFonts w:cs="Liberation Serif"/>
                <w:color w:val="000000"/>
                <w:sz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ta9-tetrahydrocannabinol CAS 1972-08-3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5,000 mg w 1 mL etanolu, 1 mL w ampułce szklan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przydatności do użycia nie mniej niż 1 ro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CoA – certyfikat anality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okainy chlorowodorek CAS 50-36-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pakowanie 5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ta9-THCP  CAS 54763-99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g roztwór w acetonitry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o-THC CAS 27179-28-8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mg w metan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Łączna kwot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p660b3f3amsonormal">
    <w:name w:val="gwp660b3f3a_msonormal"/>
    <w:basedOn w:val="Normal"/>
    <w:qFormat/>
    <w:pPr>
      <w:suppressAutoHyphens w:val="false"/>
      <w:spacing w:before="280" w:after="28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7:00Z</dcterms:created>
  <dc:creator>A84826</dc:creator>
  <dc:description/>
  <dc:language>en-US</dc:language>
  <cp:lastModifiedBy>617274</cp:lastModifiedBy>
  <dcterms:modified xsi:type="dcterms:W3CDTF">2024-05-07T11:07:00Z</dcterms:modified>
  <cp:revision>2</cp:revision>
  <dc:subject/>
  <dc:title/>
</cp:coreProperties>
</file>