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024/S  data 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UUE 2024/S   091-2762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/s Zamówień Publi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Iwona Rogaczew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iwona.rogaczewska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6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wa certyfikowanych wzorców substancji kontrolowanej dla Laboratorium Kryminalistycznego KWP we Wrocławiu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Z-2380-047-052-047/2024/I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</w:t>
      </w:r>
      <w:r>
        <w:rPr>
          <w:sz w:val="20"/>
          <w:szCs w:val="20"/>
        </w:rPr>
        <w:t>Zakup i dostawa certyfikowanych wzorców substancji kontrolowanej dla Laboratorium Kryminalistycznego KWP we Wrocławiu, sprawa nr PUZ-2380-047-052-047/2024/IR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Z-2380-047-052-047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617274</cp:lastModifiedBy>
  <cp:lastPrinted>2022-11-09T09:19:00Z</cp:lastPrinted>
  <dcterms:modified xsi:type="dcterms:W3CDTF">2024-05-10T07:25:00Z</dcterms:modified>
  <cp:revision>30</cp:revision>
  <dc:subject/>
  <dc:title/>
</cp:coreProperties>
</file>