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Verdana"/>
          <w:bCs w:val="false"/>
          <w:sz w:val="22"/>
          <w:szCs w:val="22"/>
          <w:lang w:val="pl-PL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rPr>
          <w:rFonts w:ascii="Calibri" w:hAnsi="Calibri" w:cs="Verdana"/>
          <w:bCs/>
          <w:sz w:val="22"/>
          <w:szCs w:val="22"/>
          <w:lang w:val="pl-PL"/>
        </w:rPr>
      </w:pPr>
      <w:r>
        <w:rPr>
          <w:rFonts w:cs="Verdana" w:ascii="Calibri" w:hAnsi="Calibri"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i dostawa certyfikowanych wzorców substancji kontrolowanej dla Laboratorium Kryminalistycznego KWP we Wrocławiu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:</w:t>
      </w:r>
    </w:p>
    <w:p>
      <w:pPr>
        <w:pStyle w:val="Akapitzlist"/>
        <w:rPr/>
      </w:pPr>
      <w:r>
        <w:rPr>
          <w:b/>
          <w:lang w:val="pl-PL"/>
        </w:rPr>
        <w:t>Część 1 postępowania: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Termin wykonania zamówienia, okres gwarancji i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251"/>
        <w:gridCol w:w="7772"/>
        <w:gridCol w:w="900"/>
        <w:gridCol w:w="967"/>
        <w:gridCol w:w="1894"/>
        <w:gridCol w:w="1781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Przedmiot Zamówie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Specyf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8"/>
              </w:rPr>
            </w:pPr>
            <w:r>
              <w:rPr>
                <w:rFonts w:cs="Liberation Serif"/>
                <w:color w:val="000000"/>
                <w:sz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,000 mg w 1 mL metanolu, 1 mL w ampułce szklanej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00 µg (0,100mg) w 1 mL metanolu, 1mL w ampułce szklanej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amfetaminy siarczan CAS 60-13-9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CMC chlorowodorek CAS 2319878-22-1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MC chlorowodorek CAS 1607439-32-6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1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B-BUTINACA CAS 2682867-55-4</w:t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5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MC chlorowodorek CAS 1189726-22-4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1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locyna  CAS 520-53-6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A chlorowodorek</w:t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2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lta8-tetrahydrocannabinol CAS 5957-75-5; roztwór w metanolu; 5mg w 1mL metanolu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(R)-HHC    CAS 36403-90-4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mg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(S)-HHC    CAS 36403-91-5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roztwór 1mg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DMA chlorowodorek CAS 74341-79-0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5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Łączna kwo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extAlignment w:val="baseline"/>
        <w:rPr>
          <w:rFonts w:ascii="Calibri" w:hAnsi="Calibri" w:eastAsia="SimSun;宋体" w:cs="Mangal;Courier"/>
          <w:b/>
          <w:b/>
          <w:bCs/>
          <w:kern w:val="2"/>
          <w:sz w:val="20"/>
          <w:szCs w:val="20"/>
          <w:lang w:val="en-US" w:bidi="hi-IN"/>
        </w:rPr>
      </w:pPr>
      <w:r>
        <w:rPr>
          <w:rFonts w:eastAsia="SimSun;宋体" w:cs="Mangal;Courier" w:ascii="Calibri" w:hAnsi="Calibri"/>
          <w:b/>
          <w:bCs/>
          <w:kern w:val="2"/>
          <w:sz w:val="20"/>
          <w:szCs w:val="20"/>
          <w:lang w:val="en-US" w:bidi="hi-IN"/>
        </w:rPr>
      </w:r>
    </w:p>
    <w:p>
      <w:pPr>
        <w:pStyle w:val="Akapitzlist"/>
        <w:rPr/>
      </w:pPr>
      <w:r>
        <w:rPr>
          <w:b/>
          <w:lang w:val="pl-PL"/>
        </w:rPr>
        <w:t>Część 2 postępowania:</w:t>
      </w:r>
    </w:p>
    <w:p>
      <w:pPr>
        <w:pStyle w:val="Akapitzlist"/>
        <w:rPr/>
      </w:pPr>
      <w:r>
        <w:rPr>
          <w:b/>
          <w:lang w:val="pl-PL"/>
        </w:rPr>
        <w:t xml:space="preserve">Cena oferty brutto (wartość maksymalna) obliczona na podstawie tabeli zamieszczonej poniżej: ……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Termin wykonania zamówienia, okres gwarancji i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251"/>
        <w:gridCol w:w="7772"/>
        <w:gridCol w:w="900"/>
        <w:gridCol w:w="967"/>
        <w:gridCol w:w="1894"/>
        <w:gridCol w:w="1781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Przedmiot Zamówie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Specyf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8"/>
              </w:rPr>
            </w:pPr>
            <w:r>
              <w:rPr>
                <w:rFonts w:cs="Liberation Serif"/>
                <w:color w:val="000000"/>
                <w:sz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9-tetrahydrocannabinol CAS 1972-08-3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5,000 mg w 1 mL etanolu, 1 mL w ampułce szklanej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zydatności do użycia nie mniej niż 1 rok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Wymagany CoA – certyfikat analit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kokainy chlorowodorek CAS 50-36-2</w:t>
            </w:r>
          </w:p>
          <w:p>
            <w:pPr>
              <w:pStyle w:val="Footer"/>
              <w:rPr/>
            </w:pPr>
            <w:r>
              <w:rPr/>
              <w:t>opakowanie 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9-THCP  CAS 54763-99-4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 roztwór w acetonitr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yfikowany wzorzec substancji kontrolowanej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o-THC CAS 27179-28-8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mg w metan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Łączna kwo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val="en-US" w:eastAsia="pl-PL"/>
        </w:rPr>
      </w:pPr>
      <w:r>
        <w:rPr>
          <w:rFonts w:cs="Tahoma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y upoważnione do reprezentowania wykonawców występujących wspólnie i złożyć zgodnie                              z wymaga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8" w:gutter="0" w:header="45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Z-2380-047-052-047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617274</cp:lastModifiedBy>
  <cp:lastPrinted>2022-06-28T09:25:00Z</cp:lastPrinted>
  <dcterms:modified xsi:type="dcterms:W3CDTF">2024-05-07T11:51:00Z</dcterms:modified>
  <cp:revision>33</cp:revision>
  <dc:subject/>
  <dc:title>( pieczęć wykonawcy )</dc:title>
</cp:coreProperties>
</file>