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5 DO SWZ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Projektowane postanowienia Umowy 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niejsza Umowa jest następstwem wyboru przez Zamawiającego oferty Wykonawcy złożonej w postępowaniu o udzielenie zamówienia publicznego w trybie podstawowym </w:t>
        <w:br/>
        <w:t xml:space="preserve">bez negocjacji (art.275 pkt. 1)  Ustawy z dnia 11.09.2019 Prawo zamówień publicznych </w:t>
        <w:br/>
        <w:t xml:space="preserve">(Dz.U. z 2022 r. poz. 1710, dalej zwana „ Pzp”). Prawa i obowiązki wynikające </w:t>
        <w:br/>
        <w:t xml:space="preserve">z niniejszej Umowy należy interpretować w kontekście całości postępowania przetargowego będącego podstawą zawarcia niniejszej Umowy.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56" w:before="0" w:after="160"/>
        <w:ind w:left="2127" w:firstLine="709"/>
        <w:jc w:val="both"/>
        <w:rPr>
          <w:b/>
          <w:b/>
          <w:sz w:val="32"/>
        </w:rPr>
      </w:pPr>
      <w:r>
        <w:rPr>
          <w:rFonts w:eastAsia="Times New Roman"/>
          <w:sz w:val="32"/>
          <w:lang w:eastAsia="en-US"/>
        </w:rPr>
        <w:t xml:space="preserve"> </w:t>
      </w:r>
      <w:r>
        <w:rPr>
          <w:b/>
          <w:sz w:val="32"/>
        </w:rPr>
        <w:t>Umowa Nr      /2024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Zawarta w Gdańsku w dniu ____________  roku, dalej zwana „Umową”,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arbem Państwa – Komendantem Wojewódzkim Policji w Gdańsku z siedzibą ul. Okopowa 15, 80-819 Gdańsk, NIP 583-001-00-88, Regon 19123609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eprezentowanym przez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– Komendanta/Zastępcę Komendanta Wojewódzkiego Policji w Gdańsku zwanym dalej „</w:t>
      </w:r>
      <w:r>
        <w:rPr>
          <w:b/>
        </w:rPr>
        <w:t>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nem/Panią/ Spółk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(nazwa, adres, NIP, Regon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prezentowanym przez</w:t>
      </w:r>
      <w:r>
        <w:rPr/>
        <w:t xml:space="preserve">: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_______________________________________________, zgodnie z aktualnym odpisem KRS/CEIDG, którego  aktualny odpis stanowi załącznik nr 1 do Umowy </w:t>
      </w:r>
    </w:p>
    <w:p>
      <w:pPr>
        <w:pStyle w:val="Normal"/>
        <w:jc w:val="both"/>
        <w:rPr/>
      </w:pPr>
      <w:r>
        <w:rPr/>
        <w:t xml:space="preserve"> </w:t>
      </w:r>
      <w:r>
        <w:rPr/>
        <w:t>zwanym dalej  „</w:t>
      </w:r>
      <w:r>
        <w:rPr>
          <w:b/>
        </w:rPr>
        <w:t>Wykonawcą”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1</w:t>
      </w:r>
    </w:p>
    <w:p>
      <w:pPr>
        <w:pStyle w:val="Normal"/>
        <w:spacing w:lineRule="auto" w:line="276"/>
        <w:ind w:left="45" w:hanging="0"/>
        <w:jc w:val="both"/>
        <w:rPr/>
      </w:pPr>
      <w:r>
        <w:rPr>
          <w:rFonts w:eastAsia="Calibri"/>
          <w:lang w:eastAsia="en-US"/>
        </w:rPr>
        <w:t xml:space="preserve">Przedmiotem Umowy jest usługa w zakresie przygotowania, dostarczenia i wydania  posiłków profilaktycznych dla pracowników KWP/KMP w______________________ , zwanym dalej „Przedmiotem Umowy”, szczegółowo opisanym w SWZ i postanowieniach </w:t>
        <w:br/>
        <w:t>§ 3 Umowy.</w:t>
      </w:r>
    </w:p>
    <w:p>
      <w:pPr>
        <w:pStyle w:val="Normal"/>
        <w:spacing w:lineRule="auto" w:line="276"/>
        <w:ind w:left="4254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br/>
        <w:t xml:space="preserve">§  2 </w:t>
      </w:r>
    </w:p>
    <w:p>
      <w:pPr>
        <w:pStyle w:val="Normal"/>
        <w:numPr>
          <w:ilvl w:val="0"/>
          <w:numId w:val="25"/>
        </w:numPr>
        <w:spacing w:lineRule="auto" w:line="276" w:before="0" w:after="160"/>
        <w:contextualSpacing/>
        <w:jc w:val="both"/>
        <w:rPr/>
      </w:pPr>
      <w:r>
        <w:rPr>
          <w:rFonts w:cs="Cambria"/>
        </w:rPr>
        <w:t xml:space="preserve">Umowa  obowiązuje nie wcześniej niż od dnia  04.11.2024r do dnia 31.03.2025r. lub do wyczerpania środków finansowych przewidzianych na realizację zamówienia, o których mowa w ust. 2 Umowy.  </w:t>
      </w:r>
    </w:p>
    <w:p>
      <w:pPr>
        <w:pStyle w:val="Normal"/>
        <w:spacing w:lineRule="auto" w:line="276"/>
        <w:jc w:val="both"/>
        <w:rPr>
          <w:rFonts w:eastAsia="Calibri" w:cs="Cambria"/>
          <w:color w:val="FF0000"/>
          <w:lang w:eastAsia="en-US"/>
        </w:rPr>
      </w:pPr>
      <w:r>
        <w:rPr>
          <w:rFonts w:eastAsia="Calibri" w:cs="Cambria"/>
          <w:color w:val="FF0000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both"/>
        <w:rPr/>
      </w:pPr>
      <w:r>
        <w:rPr>
          <w:rFonts w:cs="Cambria"/>
        </w:rPr>
        <w:t xml:space="preserve">Maksymalna szacunkowa wartość wykonania przedmiotu Umowy wynosi  netto __________ zł ( słownie: ________ ) Vat 8% , brutto _____________ zł  ( słownie ; ). Wartość brutto  maksymalnej wartości szacunkowej zwana jest dalej „wartością  Umowy”. 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both"/>
        <w:rPr>
          <w:rFonts w:cs="Cambria"/>
        </w:rPr>
      </w:pPr>
      <w:r>
        <w:rPr>
          <w:rFonts w:cs="Cambria"/>
        </w:rPr>
        <w:t xml:space="preserve">Zamawiający ustala minimalną wielkość  wykonania przedmiotu Umowy </w:t>
        <w:br/>
        <w:t>w wysokości 60% wartości Umowy. Minimalna szacunkowa wartość wykonania przedmiotu Umowy wynosi netto ____ zł ( słownie: ______________ ) Vat 8%, brutto ______ zł (słownie ____________________ ).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both"/>
        <w:rPr/>
      </w:pPr>
      <w:r>
        <w:rPr>
          <w:rFonts w:cs="Cambria"/>
        </w:rPr>
        <w:t xml:space="preserve">Strony zgodnie  ustalają, że w przypadku wyczerpania wartości Umowy, </w:t>
        <w:br/>
        <w:t xml:space="preserve">przed upływem okresu obowiązywania Umowy, Umowa wygasa z dniem wyczerpania tej wartości, a Wykonawca nie będzie zgłaszał żadnych roszczeń do Zamawiającego </w:t>
        <w:br/>
        <w:t>z tego tytułu.</w:t>
      </w:r>
    </w:p>
    <w:p>
      <w:pPr>
        <w:pStyle w:val="Normal"/>
        <w:spacing w:lineRule="auto" w:line="276"/>
        <w:ind w:left="4254" w:hanging="0"/>
        <w:jc w:val="both"/>
        <w:rPr>
          <w:rFonts w:eastAsia="Calibri" w:cs="Cambria"/>
          <w:lang w:eastAsia="en-US"/>
        </w:rPr>
      </w:pPr>
      <w:r>
        <w:rPr>
          <w:rFonts w:eastAsia="Calibri" w:cs="Cambria"/>
          <w:lang w:eastAsia="en-US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§  3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ony ustalają, że posiłki profilaktyczne w formie jednego gorącego dania</w:t>
        <w:br/>
        <w:t xml:space="preserve">będą przygotowywane i realizowane zgodnie z następującymi warunkami: </w:t>
      </w:r>
    </w:p>
    <w:p>
      <w:pPr>
        <w:pStyle w:val="Normal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wartość energetyczna gorącego posiłku nie może być niższa niż 1000  kcal; </w:t>
      </w:r>
    </w:p>
    <w:p>
      <w:pPr>
        <w:pStyle w:val="Normal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Wartość pieniężna normy, stanowi wyłącznie koszt produktów żywnościowych użytych do przygotowania posiłku;</w:t>
      </w:r>
    </w:p>
    <w:p>
      <w:pPr>
        <w:pStyle w:val="Normal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Podstawową wartość pieniężną normy posiłków podwyższa się o marżę ____   %, obejmującą podatek VAT oraz wszelkie koszty związane z przygotowaniem posiłków uwzględniający wszystkie opłaty, w tym w szczególności opłatę za opakowania (naczynia) jednorazowe zużyte do przewozu posiłków, etykietę </w:t>
        <w:br/>
        <w:t xml:space="preserve">z opisem produktu, koszt usługi transportowej, wszystkie podatki, łącznie </w:t>
        <w:br/>
        <w:t>z podatkiem od towarów i usług;</w:t>
      </w:r>
    </w:p>
    <w:p>
      <w:pPr>
        <w:pStyle w:val="Normal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Marża ta będzie wielkością stałą w okresie obowiązywania Umowy; </w:t>
      </w:r>
    </w:p>
    <w:p>
      <w:pPr>
        <w:pStyle w:val="Normal"/>
        <w:numPr>
          <w:ilvl w:val="0"/>
          <w:numId w:val="15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Dzienna podstawowa wartość pieniężna jednego posiłku wynosi  12,00 zł, </w:t>
        <w:br/>
        <w:t>do której zostanie doliczona marża Wykonawcy  wskazana w ust. 3, cena brutto za posiłek stanowić będzie  kwotę ________ zł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W cenę brutto całodziennego posiłku wliczone jest przygotowanie, dostarczenie </w:t>
        <w:br/>
        <w:t xml:space="preserve">i wydawanie posiłków. 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sobą wyznaczoną przez Wykonawcę do kontaktów z Zamawiającym </w:t>
        <w:br/>
        <w:t>w sprawie realizacji przedmiotu zamówienia jest:</w:t>
      </w:r>
    </w:p>
    <w:p>
      <w:pPr>
        <w:pStyle w:val="Normal"/>
        <w:spacing w:lineRule="auto" w:line="276"/>
        <w:ind w:left="178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Times New Roman"/>
          <w:sz w:val="16"/>
          <w:lang w:eastAsia="en-US"/>
        </w:rPr>
        <w:t xml:space="preserve">  </w:t>
      </w:r>
      <w:r>
        <w:rPr>
          <w:rFonts w:eastAsia="Calibri"/>
          <w:sz w:val="16"/>
          <w:lang w:eastAsia="en-US"/>
        </w:rPr>
        <w:t>(imię, nazwisko)</w:t>
      </w:r>
    </w:p>
    <w:p>
      <w:pPr>
        <w:pStyle w:val="Normal"/>
        <w:spacing w:lineRule="auto" w:line="276"/>
        <w:ind w:left="1418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________________________________</w:t>
      </w:r>
    </w:p>
    <w:p>
      <w:pPr>
        <w:pStyle w:val="Normal"/>
        <w:spacing w:lineRule="auto" w:line="276" w:before="0" w:after="0"/>
        <w:ind w:left="709" w:hanging="283"/>
        <w:contextualSpacing/>
        <w:jc w:val="both"/>
        <w:rPr/>
      </w:pPr>
      <w:r>
        <w:rPr>
          <w:rFonts w:eastAsia="Times New Roman"/>
          <w:sz w:val="16"/>
          <w:lang w:eastAsia="en-US"/>
        </w:rPr>
        <w:t xml:space="preserve">                                                  </w:t>
      </w:r>
      <w:r>
        <w:rPr>
          <w:rFonts w:eastAsia="Calibri"/>
          <w:sz w:val="16"/>
          <w:lang w:eastAsia="en-US"/>
        </w:rPr>
        <w:t>(dane kontaktowe: telefon/telefony, e-mail)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siłki zamawiane będą codziennie, mailowo lub telefonicznie, do godz. 8.30 </w:t>
        <w:br/>
        <w:t>przez uprawnioną osobę  z KWP/KMP, która każdorazowo określi ilość zamawianych posiłków.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Posiłki będą dostarczane do KWP/KMP w dni robocze w godz. Od 10:00 – 12:00 (dla każdej jednostki/punktu odbioru godzina będzie określona odrębnie). 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zapewnia, iż posiłki będą przygotowane z produktów pierwszej jakości, dostarczone w opakowaniach przeznaczonych do kontaktu z żywnością posiadających aktualny atest PZH.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westionowane pod względem jakościowym lub ilościowym przez Zamawiającego posiłki, podlegają wymianie na koszt Wykonawcy.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biór odpadów pokonsumpcyjnych leży po stronie Zamawiającego.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hanging="425"/>
        <w:contextualSpacing/>
        <w:jc w:val="both"/>
        <w:rPr/>
      </w:pPr>
      <w:r>
        <w:rPr>
          <w:rFonts w:eastAsia="Calibri"/>
          <w:lang w:eastAsia="en-US"/>
        </w:rPr>
        <w:t xml:space="preserve">Posiłki muszą być dostarczone  w pojemnikach jednorazowych i opatrzone etykietą </w:t>
        <w:br/>
        <w:t>z nazwą produktu, składem, pojemnością w gramach oraz wartością kaloryczną.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709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ponosi pełna odpowiedzialność za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akość i estetykę serwowanych posiłków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godność świadczonych usług z obowiązującymi normami zbiorowego żywienia i wymogami sanitarno–epidemiologicznymi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kazanie kopi protokołu kontroli sanitarnej przeprowadzonej 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</w:t>
      </w:r>
      <w:r>
        <w:rPr>
          <w:rFonts w:eastAsia="Calibri"/>
          <w:lang w:eastAsia="en-US"/>
        </w:rPr>
        <w:t>przez uprawniony organ.</w:t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709" w:right="3" w:hanging="425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Faktyczna ilość posiłków dostarczonych do KWP/KMP wynikać będzie </w:t>
        <w:br/>
        <w:t>z rzeczywistych potrzeb Zamawiającego w tym zakresie.</w:t>
      </w:r>
    </w:p>
    <w:p>
      <w:pPr>
        <w:pStyle w:val="Normal"/>
        <w:spacing w:lineRule="auto" w:line="276"/>
        <w:ind w:left="709" w:hanging="283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ind w:left="354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§ 4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1. Wykonawca zobowiązany jest do pobierania i przechowywania prób pokarmowych według </w:t>
        <w:br/>
        <w:t xml:space="preserve">    obowiązujących przepisów dotyczących żywienia zbiorowego, Rozporządzenie Ministra  </w:t>
        <w:br/>
        <w:t xml:space="preserve">    zdrowia z dnia 17 kwietnia 2007 r., w sprawie pobierania i przechowywania próbek </w:t>
        <w:br/>
        <w:t xml:space="preserve">    żywności przez zakłady żywienia zbiorowego typu zamkniętego ( Dz.U. z 2007r.,  nr 80,  </w:t>
        <w:br/>
        <w:t xml:space="preserve">    poz.545 ze zm. 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2. Zamawiający zastrzega sobie prawo sprawdzania jakości wydawanych posiłków i napojów   </w:t>
        <w:br/>
        <w:t xml:space="preserve">    gorących oraz przestrzegania przepisów sanitarno-epidemiologicznych. W przypadku  </w:t>
        <w:br/>
        <w:t xml:space="preserve">    stwierdzenia, iż  przyrządzane posiłki nie odpowiadają wymaganiom zawartym w Ustawie  </w:t>
        <w:br/>
        <w:t xml:space="preserve">    z dnia 25 sierpnia 2006 r. o bezpieczeństwie żywności i żywienia (t.j. Dz.U. z 2020 r., poz. </w:t>
        <w:br/>
        <w:t xml:space="preserve">    2021) koszty z tytułu zleconego badania ponosi Wykonawc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 Zamawiający zastrzega sobie możliwość odstąpienia od Umowy w terminie 30 dni </w:t>
        <w:br/>
        <w:t xml:space="preserve">    od zaistnienia okoliczności o których mowa w ust.2 i naliczenia kar umownych</w:t>
        <w:br/>
        <w:t xml:space="preserve">    o których mowa w § 7 Umowy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4. Wykonawca zobowiązany jest, aby osoby przygotowujące posiłki spełniały określone  </w:t>
        <w:br/>
        <w:t xml:space="preserve">    wymagania zdrowotne, posiadały odpowiednią wiedzę w zakresie przestrzegania zasad </w:t>
        <w:br/>
        <w:t xml:space="preserve">    higieny, posiadały aktualne książeczki zdrowia do celów sanitarno-epidemiologicznych </w:t>
        <w:br/>
        <w:t xml:space="preserve">    zgodnie z Ustawą z dnia 5 grudnia 2008 r. o zapobieganiu oraz zwalczaniu zakażeń </w:t>
        <w:br/>
        <w:t xml:space="preserve">    i chorób zakaźnych u ludzi (t.j. Dz. U. 2022.1657 t.j.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Wykonawca zobowiązany jest do przestrzegania przepisów sanitarno–higienicznych  </w:t>
        <w:br/>
        <w:t xml:space="preserve">    wynikających z Ustawy z dnia 25 sierpnia 2006 r. o bezpieczeństwie żywności i żywienia   </w:t>
        <w:br/>
        <w:t xml:space="preserve">    (t.j. Dz. U. 2020 r., poz. 2021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Wykonawca musi posiadać wiedzę i umiejętność stosowania procedur dobrej praktyki  </w:t>
        <w:br/>
        <w:t xml:space="preserve">    higienicznej (GHP) i produkcyjnej (GMP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7. Wykonawca musi posiadać aktualną decyzję zezwalającą na prowadzenie działalności </w:t>
        <w:br/>
        <w:t xml:space="preserve">    w zakresie wyżywienia osób i do produkcji  żywności wydanej przez właściwego   </w:t>
        <w:br/>
        <w:t xml:space="preserve">    terytorialnie Państwowego Inspektora Sanitarnego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8. Wykonawca jest zobowiązany w trybie natychmiastowym powiadomić Zamawiającego </w:t>
        <w:br/>
        <w:t xml:space="preserve">    o fakcie zmiany siedziby, numeru kontaktowego lub miejsca wytwarzania żywności </w:t>
        <w:br/>
        <w:t xml:space="preserve">    przez Wykonawcę lub podwykonawcę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Wykonawca oświadcza, że jest ubezpieczony od odpowiedzialności cywilnej w zakresie  </w:t>
        <w:br/>
        <w:t xml:space="preserve">    świadczonych przez siebie usług żywieniowych, w tym także z tytułu produktu  </w:t>
        <w:br/>
        <w:t xml:space="preserve">    obejmującego zatrucia pokarmowe do kwoty __________________ złotych, na dowód </w:t>
        <w:br/>
        <w:t xml:space="preserve">    czego załącza kopię polisy nr ________ z dnia ________ obowiązującą w dniu  </w:t>
        <w:br/>
        <w:t xml:space="preserve">    podpisywania Umowy. W razie wygaśnięcia polisy ubezpieczeniowej w czasie </w:t>
        <w:br/>
        <w:t xml:space="preserve">    obowiązywania Umowy, Wykonawca jest zobowiązany do przedłużenia ubezpieczenia </w:t>
        <w:br/>
        <w:t xml:space="preserve">    i przedłożenia kserokopii niniejszego dokumentu Zamawiającemu w ciągu 7 dni roboczych </w:t>
        <w:br/>
        <w:t xml:space="preserve">    od daty wygaśnięcia polisy ubezpieczeniowej.</w:t>
      </w:r>
      <w:r>
        <w:rPr>
          <w:rFonts w:cs="Arial" w:ascii="Arial" w:hAnsi="Arial"/>
          <w:color w:val="000000"/>
        </w:rPr>
        <w:t xml:space="preserve"> Minimalna wartość polisy OC to 50% wartości kwoty oferty brutto, na poszczególne zadani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§5 </w:t>
        <w:br/>
        <w:t xml:space="preserve"> Strony ustalają następujące warunki zapłat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) Rozliczenie następować będzie po każdym okresie rozliczeniowym trwającym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1 miesiąc, na podstawie wystawionych przez Wykonawcę faktur VAT </w:t>
        <w:br/>
        <w:t xml:space="preserve">                (zamówienie nie będzie płacone w częściach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2) Wykonawca zobowiązany jest wystawiać faktury vat  w następujący sposób: </w:t>
        <w:br/>
        <w:t xml:space="preserve">                               a) za okres od pierwszego do ostatniego dnia danego miesiąca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</w:t>
      </w:r>
      <w:r>
        <w:rPr>
          <w:rFonts w:eastAsia="Calibri"/>
          <w:lang w:eastAsia="en-US"/>
        </w:rPr>
        <w:t xml:space="preserve">zgodnie z ceną brutto wskazaną w § 3  ust. 5, doliczając do faktury  </w:t>
        <w:br/>
        <w:t xml:space="preserve">                                   marżę łącznie z podatkiem VAT,</w:t>
      </w:r>
    </w:p>
    <w:p>
      <w:pPr>
        <w:pStyle w:val="Normal"/>
        <w:spacing w:lineRule="auto" w:line="276"/>
        <w:jc w:val="both"/>
        <w:rPr>
          <w:rFonts w:eastAsia="Calibri"/>
          <w:highlight w:val="yellow"/>
          <w:lang w:eastAsia="en-US"/>
        </w:rPr>
      </w:pPr>
      <w:r>
        <w:rPr>
          <w:rFonts w:eastAsia="Times New Roman"/>
          <w:lang w:eastAsia="en-US"/>
        </w:rPr>
        <w:t xml:space="preserve">                               </w:t>
      </w:r>
      <w:r>
        <w:rPr>
          <w:rFonts w:eastAsia="Calibri"/>
          <w:lang w:eastAsia="en-US"/>
        </w:rPr>
        <w:t xml:space="preserve">b) do faktur VAT załączane będzie zestawienia wydanych posiłków;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3) Strony zgodnie postanawiają, że Wykonawca wystawi fakturę VAT wskazując </w:t>
        <w:br/>
        <w:t xml:space="preserve">                jako płatnika: Komendę Wojewódzką Policji w Gdańsku, ul. Okopowa 15, </w:t>
        <w:br/>
        <w:t xml:space="preserve">                80-819  Gdańsk, NIP: 583-001-00-88, REGON: 191236094, a przekaże fakturę</w:t>
        <w:br/>
        <w:t xml:space="preserve">                za pośrednictwem KMP w _____________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br/>
        <w:t xml:space="preserve">            4) Płatność nastąpi przelewem na konto wskazane przez Wykonawcę w ciągu 30 dni  </w:t>
        <w:br/>
        <w:t xml:space="preserve">                licząc od daty dostarczenia prawidłowo wystawionej faktury do siedziby  </w:t>
        <w:br/>
        <w:t xml:space="preserve">                Zamawiającego;</w:t>
        <w:br/>
        <w:t xml:space="preserve">            5) Kwota należności zawiera podatek VAT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6) Za dzień zapłaty uznaje się datę obciążenia przez bank rachunku Zamawiającego; </w:t>
        <w:br/>
        <w:t xml:space="preserve">            7) Forma przekazywania faktur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spacing w:lineRule="auto" w:line="256" w:before="0" w:after="160"/>
        <w:ind w:left="1494" w:right="7" w:hanging="36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/>
          <w:lang w:eastAsia="en-US"/>
        </w:rPr>
        <w:instrText xml:space="preserve"> FORMCHECKBOX </w:instrText>
      </w:r>
      <w:r>
        <w:rPr>
          <w:rFonts w:eastAsia="Calibri"/>
          <w:lang w:eastAsia="en-US"/>
        </w:rPr>
        <w:fldChar w:fldCharType="separate"/>
      </w:r>
      <w:bookmarkStart w:id="0" w:name="__Fieldmark__0_1842409372"/>
      <w:bookmarkStart w:id="1" w:name="__Fieldmark__0_1842409372"/>
      <w:bookmarkEnd w:id="1"/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 faktury przesyłane pocztą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spacing w:lineRule="auto" w:line="256" w:before="0" w:after="160"/>
        <w:ind w:left="1494" w:right="7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/>
          <w:lang w:eastAsia="en-US"/>
        </w:rPr>
        <w:instrText xml:space="preserve"> FORMCHECKBOX </w:instrText>
      </w:r>
      <w:r>
        <w:rPr>
          <w:rFonts w:eastAsia="Calibri"/>
          <w:lang w:eastAsia="en-US"/>
        </w:rPr>
        <w:fldChar w:fldCharType="separate"/>
      </w:r>
      <w:bookmarkStart w:id="2" w:name="__Fieldmark__1_1842409372"/>
      <w:bookmarkStart w:id="3" w:name="__Fieldmark__1_1842409372"/>
      <w:bookmarkEnd w:id="3"/>
      <w:r>
        <w:rPr>
          <w:rFonts w:eastAsia="Calibri"/>
          <w:lang w:eastAsia="en-US"/>
        </w:rPr>
      </w:r>
      <w:r>
        <w:rPr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faktury przekazywane poprzez Platformę Elektronicznego Fakturowania  </w:t>
        <w:br/>
        <w:t xml:space="preserve">       (PEF) Faktura będzie przekazana poprzez PEF na adres: </w:t>
        <w:br/>
        <w:t xml:space="preserve">       Komenda Wojewódzka Policji w Gdańsku z dodatkiem identyfikatora   </w:t>
        <w:br/>
        <w:t xml:space="preserve">       PM3K00 w referencji kupującego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§ 6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emu przysługuje prawo:  </w:t>
      </w:r>
    </w:p>
    <w:p>
      <w:pPr>
        <w:pStyle w:val="Normal"/>
        <w:numPr>
          <w:ilvl w:val="0"/>
          <w:numId w:val="23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odstąpienia od Umowy w przypadkach wskazanych i określonych w art. 456 Pzp;  </w:t>
      </w:r>
    </w:p>
    <w:p>
      <w:pPr>
        <w:pStyle w:val="Normal"/>
        <w:numPr>
          <w:ilvl w:val="0"/>
          <w:numId w:val="23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natychmiastowego odstąpienia od Umowy w przypadku 3- krotnego niedotrzymania terminu dostawy posiłków (tj. niedostarczenia przez Wykonawcę 3 zamówień jednorazowych posiłków  albo  niewykonania  lub nienależytego wykonania postanowień § 3 Umowy) – bez uprzedniego wezwania, niezależnie od prawa </w:t>
        <w:br/>
        <w:t>do naliczania kar Umownych   zgodnie z § 7 Umowy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§ 7 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Kary umowne Wykonawca zapłaci Zamawiającemu: 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za odstąpienie od Umowy z przyczyn leżących po stronie Wykonawcy w wysokości 5% wartości Umowy ;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w przypadku niespełnienia przez Wykonawcę lub podwykonawcę  wymogu zatrudniania na podstawie umowy o pracę osób wykonujących wskazane </w:t>
        <w:br/>
        <w:t>w § 8   Umowy czynności, w wysokości 0,5% wartości Umowy za każdorazowy taki przypadek;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w przypadku gdy Wykonawca zaproponował w ofercie do wyboru oferowaną ilość zestawów obiadowych zgodnie  z załącznikiem nr 2 do Umowy, </w:t>
        <w:br/>
        <w:t xml:space="preserve">a nie wywiązał się trzykrotnie z tego warunku, to każdorazowo zapłaci karę </w:t>
        <w:br/>
        <w:t xml:space="preserve">w wysokości 20,00 zł; 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 braku zapłaty przez Wykonawcę podwykonawcom w wysokości 0,5% wynagrodzenia należnego podwykonawcy za każdy dzień zwłoki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W przypadku zaistnienia niezawinionych przez Strony okoliczności, </w:t>
        <w:br/>
        <w:t xml:space="preserve">które uniemożliwiają  dalsze wykonywanie Umowy, a okoliczności tych nie można było przewidzieć w chwili zawarcia Umowy, Strony mają prawo </w:t>
        <w:br/>
        <w:t xml:space="preserve">do wypowiedzenia Umowy w formie pisemnej pod rygorem nieważności, </w:t>
        <w:br/>
        <w:t>z zachowaniem 30-dniowego terminu, bez naliczania  kar umownych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y oświadcza, że wystawi Wykonawcy notę obciążeniową zawierającą szczegółowe naliczenie kary umownej. 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y może potrącić należności wynikające z kar umownych przy opłaceniu faktur vat za wykonanie  przedmiotu Umowy. 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konawcy nie przysługuje prawo do żądania odszkodowania za niezrealizowaną część Umowy w stosunku do progu  określonego w § 2 ust.2 Umowy.  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W przypadku braku wykonania przedmiotu  Umowy przez Wykonawcę Zamawiający zapewni posiłki w innej placówce, a różnicą  kosztów wynikających z wysokości marży obciąży Wykonawcę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Łączna wysokość kar umownych nie może przekroczyć 20% wartości Umowy.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strzeżone kary umowne nie wyłączają możliwości dochodzenia na zasadach ogólnych odszkodowania przewyższającego kary umowne.</w:t>
      </w:r>
    </w:p>
    <w:p>
      <w:pPr>
        <w:pStyle w:val="Normal"/>
        <w:spacing w:lineRule="auto" w:line="276" w:before="0" w:after="160"/>
        <w:ind w:left="7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§ 8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1. Zamawiający wymaga zatrudnienia na podstawie umowy o pracę przez Wykonawcę </w:t>
        <w:br/>
        <w:t xml:space="preserve">    lub Podwykonawcę (min. jedną os.) osób wykonujących nw. czynności w trakcie   </w:t>
        <w:br/>
        <w:t xml:space="preserve">    wykonania przedmiotu Umowy  tj. przygotowywanie posiłków lub ich wydawanie </w:t>
        <w:br/>
        <w:t xml:space="preserve">    lub dostarczanie posiłków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W trakcie wykonania przedmiotu Umowy   Zamawiający uprawniony jest do wykonywania </w:t>
        <w:br/>
        <w:t xml:space="preserve">    czynności kontrolnych wobec Wykonawcy odnośnie spełnienia przez Wykonawcę </w:t>
        <w:br/>
        <w:t xml:space="preserve">    lub Podwykonawcę wymogu zatrudnienia na podstawie umowy o pracę osób   </w:t>
        <w:br/>
        <w:t xml:space="preserve">    wykonujących wskazane w ust.1 Umowy czynności.  Zamawiający  uprawniony </w:t>
        <w:br/>
        <w:t xml:space="preserve">    jest w szczególności do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) żądania oświadczeń i dokumentów w zakresie potwierdzenia spełniania </w:t>
        <w:br/>
        <w:t xml:space="preserve">                ww. wymogów i dokonywania ich oceny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2) żądania wyjaśnień w przypadku wątpliwości w zakresie potwierdzenia spełniania  </w:t>
        <w:br/>
        <w:t xml:space="preserve">                ww. wymogów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3) przeprowadzania kontroli na miejscu wykonywania świadczenia. </w:t>
        <w:br/>
        <w:t xml:space="preserve">3. W trakcie realizacji zamówienia na każde wezwanie Zamawiającego, w wyznaczonym  </w:t>
        <w:br/>
        <w:t xml:space="preserve">    w tym wezwaniu terminie, Wykonawca przedłoży Zamawiającemu wskazane  w wezwaniu </w:t>
        <w:br/>
        <w:t xml:space="preserve">    dowody w celu potwierdzenia spełnienia wymogu zatrudnienia na podstawie umowy </w:t>
        <w:br/>
        <w:t xml:space="preserve">    o pracę przez Wykonawcę lub Podwykonawcę osób wykonujących wskazane  </w:t>
        <w:br/>
        <w:t xml:space="preserve">    w ust. 1 powyżej czynności w trakcie realizacji zamówienia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Dowodami tymi mogą być w szczególności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)   Oświadczenie zatrudnionego pracownika;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2) Oświadczenia wykonawcy lub podwykonawcy o zatrudnieniu pracownika </w:t>
        <w:br/>
        <w:t xml:space="preserve">                  na podstawie umowy o pracę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3)  Poświadczona za zgodność z oryginałem kopia umowy o pracę zatrudnionego </w:t>
        <w:br/>
        <w:t xml:space="preserve">                  pracownika; </w:t>
        <w:br/>
        <w:t xml:space="preserve">            4)   Inne dokumenty wskazane przez Zamawiającego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Dokumenty/oświadczenia, o których mowa w ust. 3 winny zawierać informację, </w:t>
        <w:br/>
        <w:t xml:space="preserve">    w tym dane osobowe, niezbędne do weryfikacji zatrudnienia na podstawie umowy o pracę, </w:t>
        <w:br/>
        <w:t xml:space="preserve">    w szczególności imię i nazwisko zatrudnionego pracownika, datę zawarcia umowy o pracę,  </w:t>
        <w:br/>
        <w:t xml:space="preserve">    rodzaj umowy o pracę i zakres obowiązków pracownik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5. Przekazywane  dokumenty/oświadczenia winny zostać zanonimizowane w sposób </w:t>
        <w:br/>
        <w:t xml:space="preserve">    zapewniający ochronę danych osobowych pracowników, zgodnie z powszechnie  </w:t>
        <w:br/>
        <w:t xml:space="preserve">    obowiązującymi w tym zakresie regulacjami prawnymi (tj. w szczególności bez adresów, </w:t>
        <w:br/>
        <w:t xml:space="preserve">    nr PESEL pracowników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6. Niezłożenie przez Wykonawcę w wyznaczonym przez Zamawiającego terminie żądanych </w:t>
        <w:br/>
        <w:t xml:space="preserve">    przez Zamawiającego dowodów w celu potwierdzenia spełnienia przez Wykonawcę </w:t>
        <w:br/>
        <w:t xml:space="preserve">    lub Podwykonawcę wymogu zatrudnienia na podstawie umowy o pracę  traktowane będzie  </w:t>
        <w:br/>
        <w:t xml:space="preserve">    jako  niespełnienie przez Wykonawcę lub Podwykonawcę wymogu zatrudnienia </w:t>
        <w:br/>
        <w:t xml:space="preserve">    na podstawie umowy o pracę osób wykonujących  wskazane w ust.1 Umowy </w:t>
        <w:br/>
        <w:t xml:space="preserve">    czynności. </w:t>
        <w:br/>
        <w:t xml:space="preserve">7. Z tytułu niespełnienia przez Wykonawcę/Podwykonawcę wymogu zatrudnienia </w:t>
        <w:br/>
        <w:t xml:space="preserve">    na podstawie umowy o pracę wykonujących wskazane w ust. 1 czynności, Zamawiający  </w:t>
        <w:br/>
        <w:t xml:space="preserve">    przewiduje sankcję w postaci obowiązku zapłaty przez Wykonawcę kary umownej </w:t>
        <w:br/>
        <w:t xml:space="preserve">    w wysokości określonej w §  7 Umowy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8. W przypadku uzasadnionych wątpliwości co do przestrzegania prawa pracy </w:t>
        <w:br/>
        <w:t xml:space="preserve">    przez Wykonawcę lub Podwykonawcę, zamawiający może zwrócić się o przeprowadzenie </w:t>
        <w:br/>
        <w:t xml:space="preserve">    kontroli przez Państwową Inspekcję Pracy.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ind w:left="425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§ 9</w:t>
      </w:r>
    </w:p>
    <w:p>
      <w:pPr>
        <w:pStyle w:val="Normal"/>
        <w:numPr>
          <w:ilvl w:val="0"/>
          <w:numId w:val="24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Wszelkie zmiany  Umowy wymagają  formy pisemnej pod rygorem nieważności. </w:t>
      </w:r>
    </w:p>
    <w:p>
      <w:pPr>
        <w:pStyle w:val="Normal"/>
        <w:numPr>
          <w:ilvl w:val="0"/>
          <w:numId w:val="24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Zmiany przewidziane w Umowie mogą być inicjowane przez Wykonawcę lub przez Zamawiającego.</w:t>
      </w:r>
    </w:p>
    <w:p>
      <w:pPr>
        <w:pStyle w:val="Normal"/>
        <w:numPr>
          <w:ilvl w:val="0"/>
          <w:numId w:val="24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rony dopuszczają możliwość zmiany wysokości wynagrodzenia w przypadku zmiany: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stawki podatku od towarów i usług oraz podatku akcyzowego,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zasad podlegania ubezpieczeniom społecznym lub ubezpieczeniu zdrowotnemu lub wysokości stawki składki na ubezpieczenie społeczne lub ubezpieczenie zdrowotne,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zasad gromadzenia i wysokości wpłat do pracowniczych planów kapitałowych, o których mowa w ustawie z dnia 4 października 2018r. o pracowniczych planach kapitałowych (D.z.U. z 2020r. poz. 1342)</w:t>
      </w:r>
    </w:p>
    <w:p>
      <w:pPr>
        <w:pStyle w:val="Normal"/>
        <w:spacing w:lineRule="auto" w:line="276" w:before="0" w:after="160"/>
        <w:ind w:left="702" w:hanging="0"/>
        <w:contextualSpacing/>
        <w:jc w:val="both"/>
        <w:rPr/>
      </w:pPr>
      <w:r>
        <w:rPr>
          <w:rFonts w:eastAsia="Calibri"/>
          <w:lang w:eastAsia="en-US"/>
        </w:rPr>
        <w:t xml:space="preserve">- jeśli zmiany te będą miały wpływ na koszty wykonania zamówienia przez Wykonawcę. </w:t>
      </w:r>
    </w:p>
    <w:p>
      <w:pPr>
        <w:pStyle w:val="Normal"/>
        <w:numPr>
          <w:ilvl w:val="0"/>
          <w:numId w:val="24"/>
        </w:numPr>
        <w:spacing w:lineRule="auto" w:line="276" w:before="0" w:after="160"/>
        <w:contextualSpacing/>
        <w:jc w:val="both"/>
        <w:rPr/>
      </w:pPr>
      <w:r>
        <w:rPr>
          <w:rFonts w:eastAsia="Calibri"/>
          <w:lang w:eastAsia="en-US"/>
        </w:rPr>
        <w:t>Warunkiem dokonania zmian, o których mowa w ust.3</w:t>
      </w:r>
      <w:r>
        <w:rPr>
          <w:rFonts w:eastAsia="Calibri"/>
          <w:color w:val="FF0000"/>
          <w:lang w:eastAsia="en-US"/>
        </w:rPr>
        <w:t xml:space="preserve">  </w:t>
      </w:r>
      <w:r>
        <w:rPr>
          <w:rFonts w:eastAsia="Calibri"/>
          <w:lang w:eastAsia="en-US"/>
        </w:rPr>
        <w:t>jest złożenie pisemnego wniosku przez Wykonawcę zawierającego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) opis propozycji zmiany;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2) uzasadnienie zmiany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Obowiązek wykazania wpływu zmian okoliczności wskazanych w ust. 3 na wysokość wynagrodzenia spoczywa na Wykonawcy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6. Zmiana Umowy skutkuje zmianą wynagrodzenia, jedynie w zakresie płatności  realizowanych, od daty wejścia w życie  aneksu do Umowy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>§10</w:t>
        <w:br/>
        <w:t>W sprawach nieuregulowanych Umową mają zastosowanie przepisy Ustawy z dnia 23 kwietnia 1964r.  Kodeks cywilny i Pzp 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§11</w:t>
        <w:br/>
        <w:t xml:space="preserve">Ewentualne spory mogące wyniknąć z Umowy będą rozstrzygać sądy powszechne właściwe miejscowo dla siedziby Zamawiającego.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§ 12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 xml:space="preserve">Wykonawca oświadcza, że zapoznał się z klauzulą informacyjną zgodnie z art. 13 ust. </w:t>
        <w:br/>
        <w:t xml:space="preserve">1 i ust. 2  Rozporządzenia Parlamentu Europejskiego i Rady (EU) 2016/679 z dnia 27 kwietnia 2016r. w  sprawie ochronne osób fizycznych w związku z przetwarzaniem danych osobowych i w sprawie  swobodnego przepływu takich danych oraz uchylenia dyrektywy 95/46/WE- (zwanego dalej  RODO)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13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Umowa została sporządzona w czterech jednobrzmiących egzemplarzach, z których  3 ( trzy)  egzemplarze otrzymuje  Zamawiający , 1 ( jeden) egzemplarz Wykonawca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§14 </w:t>
        <w:br/>
        <w:t>Integralną część Umowy stanowią jej  Załączniki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nr 1. Aktualny odpis z KRS /CEIDG Wykonawcy 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nr 2. Formularz cenowy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nr 3. Oświadczenie RODO</w:t>
      </w:r>
    </w:p>
    <w:p>
      <w:pPr>
        <w:pStyle w:val="Normal"/>
        <w:numPr>
          <w:ilvl w:val="0"/>
          <w:numId w:val="12"/>
        </w:numPr>
        <w:spacing w:lineRule="auto" w:line="276" w:before="0" w:after="16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nr 4. Polisa ubezpieczeniowa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WYKONAWCA :     </w:t>
        <w:tab/>
        <w:tab/>
        <w:tab/>
        <w:tab/>
        <w:tab/>
        <w:tab/>
        <w:t xml:space="preserve">                                                            </w:t>
        <w:tab/>
        <w:t xml:space="preserve">  ZAMAWIAJĄCY: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30" w:firstLine="57"/>
        <w:rPr/>
      </w:pPr>
      <w:r>
        <w:rPr>
          <w:rFonts w:cs="Arial" w:ascii="Arial" w:hAnsi="Arial"/>
          <w:color w:val="000000"/>
          <w:sz w:val="20"/>
          <w:szCs w:val="20"/>
        </w:rPr>
        <w:t>Załącznik nr 3 do umowy dot. ROD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KLAUZULA INFORMACYJNA  (RODO ) DOTYCZĄCA PROCEDURY ZAMÓWIEŃ PUBLICZNYCH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lang w:eastAsia="zh-CN"/>
        </w:rPr>
        <w:t>KLAUZULA INFORMACYJNA ( RODO) dotycząca zawieranych umów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1. Informacje dotyczące administratora danych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Administratorem danych osobowych przetwarzanych w związku z zawieraną umową będzie Komendant Wojewódzki Policji w Gdańsku z siedzibą w Gdańsku, ul. Okopowa 15, 80-819 Gdańsk. 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2. Inspektor ochrony danych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ntakt z inspektorem ochrony danych osobowych jest możliwy pod adresem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Komenda Wojewódzka Policji w Gdańsku, ul. Okopowa 15, 80-819 Gdańs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val="en-US" w:eastAsia="zh-CN"/>
        </w:rPr>
        <w:t>e-mail: iod.kwp@gd.policja.gov.pl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3. Cel przetwarzania danych oraz podstawy prawne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będą przetwarzane w celu zawarcia umowy cywilno-prawnej. Podstawa prawną ich przetwarzania jest zgoda wyrażona poprzez zawarcie umowy oraz następujące przepisy praw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ustawa z dnia 23 kwietnia 1964 r. Kodeks cywilny ( Dz. U. z 2020 nr 1740 t.j. ze zm.),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4. Okres przechowywania danych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Dane pozyskane w związku z postępowaniem o udzielenie zamówienia publicznego przetwarzane będą do momentu zakończenia realizacji umowy.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5. Odbiorca danych.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Odbiorcą danych może być podmiot upoważniony na podstawie przepisów prawa.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6. Przysługujące uprawnienia związane z przetwarzaniem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720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stępu do swoich danych oraz otrzymania ich kopi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sprostowania (poprawiania) swoich dany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usunięcia danych osobowych, w sytuacji, gdy przetwarzanie danych nie następuje w celu wywiązania się z obowiązku wynikającego z przepisu prawa lub w ramach sprawowania władzy publicznej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ograniczenia przetwarzania danych, przy czym przepisy odrębne mogą wyłączyć możliwość skorzystania z tego praw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708" w:leader="none"/>
          <w:tab w:val="left" w:pos="770" w:leader="none"/>
          <w:tab w:val="left" w:pos="1416" w:leader="none"/>
        </w:tabs>
        <w:suppressAutoHyphens w:val="true"/>
        <w:autoSpaceDE w:val="false"/>
        <w:spacing w:lineRule="auto" w:line="360"/>
        <w:ind w:left="770" w:hanging="33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>prawo do wniesienia skargi do Prezesa Urzędu Ochrony Danych Osobowych. Aby skorzystać z powyższych praw, należy się skontaktować z nami lub z naszym inspektorem ochrony danych (dane kontaktowe  zawarte są w punktach 1 i 2).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Segoe UI" w:cs="Arial" w:ascii="Arial" w:hAnsi="Arial"/>
          <w:b/>
          <w:sz w:val="20"/>
          <w:szCs w:val="20"/>
          <w:highlight w:val="white"/>
          <w:lang w:eastAsia="zh-CN"/>
        </w:rPr>
        <w:t>7.  Obowiązek podania danych</w:t>
      </w:r>
    </w:p>
    <w:p>
      <w:pPr>
        <w:pStyle w:val="Normal"/>
        <w:widowControl w:val="false"/>
        <w:tabs>
          <w:tab w:val="clear" w:pos="57"/>
          <w:tab w:val="left" w:pos="708" w:leader="none"/>
        </w:tabs>
        <w:suppressAutoHyphens w:val="true"/>
        <w:autoSpaceDE w:val="false"/>
        <w:spacing w:lineRule="auto" w:line="360"/>
        <w:jc w:val="both"/>
        <w:rPr>
          <w:rFonts w:ascii="Arial" w:hAnsi="Arial" w:eastAsia="Segoe UI" w:cs="Arial"/>
          <w:bCs/>
          <w:sz w:val="20"/>
          <w:szCs w:val="20"/>
          <w:highlight w:val="white"/>
          <w:lang w:eastAsia="zh-CN"/>
        </w:rPr>
      </w:pPr>
      <w:r>
        <w:rPr>
          <w:rFonts w:eastAsia="Segoe UI" w:cs="Arial" w:ascii="Arial" w:hAnsi="Arial"/>
          <w:bCs/>
          <w:sz w:val="20"/>
          <w:szCs w:val="20"/>
          <w:highlight w:val="white"/>
          <w:lang w:eastAsia="zh-CN"/>
        </w:rPr>
        <w:t xml:space="preserve">Podanie danych osobowych w związku z zawarciem umowy nie jest obowiązkowe jednak jest warunkiem umożliwiającym zawarcie umowy z Komendantem Wojewódzkim Policji </w:t>
        <w:br/>
        <w:t xml:space="preserve">w Gdańsku. </w:t>
      </w:r>
    </w:p>
    <w:p>
      <w:pPr>
        <w:pStyle w:val="Normal"/>
        <w:widowControl w:val="false"/>
        <w:tabs>
          <w:tab w:val="clear" w:pos="57"/>
          <w:tab w:val="left" w:pos="1904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  <w:b/>
          <w:b/>
          <w:bCs/>
          <w:color w:val="000000"/>
          <w:lang w:eastAsia="ar-SA"/>
        </w:rPr>
      </w:pPr>
      <w:r>
        <w:rPr>
          <w:rFonts w:eastAsia="Tahoma" w:cs="Tahoma" w:ascii="Tahoma" w:hAnsi="Tahoma"/>
          <w:b/>
          <w:bCs/>
          <w:color w:val="000000"/>
          <w:lang w:eastAsia="ar-SA"/>
        </w:rPr>
        <w:t xml:space="preserve">                                                                          </w:t>
      </w:r>
      <w:r>
        <w:rPr>
          <w:rFonts w:cs="Tahoma" w:ascii="Tahoma" w:hAnsi="Tahoma"/>
          <w:b/>
          <w:bCs/>
          <w:color w:val="000000"/>
          <w:lang w:eastAsia="ar-SA"/>
        </w:rPr>
        <w:t>Podpis Wykonawcy</w:t>
      </w:r>
    </w:p>
    <w:p>
      <w:pPr>
        <w:pStyle w:val="Normal"/>
        <w:ind w:left="7296" w:firstLine="57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Foo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Times New Roman" w:cs="Arial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2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Calibri" w:cs="Times New Roman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8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7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57:00Z</dcterms:created>
  <dc:creator>Bartłomiej Kardas</dc:creator>
  <dc:description>ZNAKI:50701</dc:description>
  <cp:keywords/>
  <dc:language>en-US</dc:language>
  <cp:lastModifiedBy>Internet</cp:lastModifiedBy>
  <cp:lastPrinted>2024-09-06T11:56:00Z</cp:lastPrinted>
  <dcterms:modified xsi:type="dcterms:W3CDTF">2024-09-23T06:33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