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czerwona konserw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czerwon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czerwonej konserw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a czerwon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ziaren fasoli czerwonej zalanych roztworem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nieuszkodzone, o wyrównanej wielkości i zachowanym kształcie, barwa czerwonofioletowa, wyrównana w opakowaniu, niedopuszczalne ziarna o innym zabarwieniu i innych odmia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tna z osadem i fragmentami tkanki roślinnej na dnie opakowania</w:t>
            </w:r>
          </w:p>
        </w:tc>
      </w:tr>
      <w:tr>
        <w:trPr>
          <w:trHeight w:val="22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o wyrównanej konsystencji; niedopuszczalne rozgotowan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fasoli czerwonej konserwowej, bez posmaków i zapachów obcych; lekko wyczuwalna mączystość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559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aren odciekniętych, w stosunku do deklarowanej masy netto produktu %(m/m)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ziaren z plamkami oraz uszkodzeniami przez szkodniki, w stosunku do masy fasoli odciekniętej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1:00Z</dcterms:created>
  <dc:creator>Beata Jach</dc:creator>
  <dc:description/>
  <cp:keywords/>
  <dc:language>en-US</dc:language>
  <cp:lastModifiedBy>Tomczak Małgorzata</cp:lastModifiedBy>
  <dcterms:modified xsi:type="dcterms:W3CDTF">2024-06-24T07:24:00Z</dcterms:modified>
  <cp:revision>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f963155-f238-4a51-8cb0-f4e57c061ad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