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czarki marynowa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czarek marynowa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czarek marynowa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8509 Grzyby świeże i produkty grzybow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czarki marynowa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pieczarek całych w zalewie z dodatkiem kwasów spożywczych, soli, cukru, przypraw aromatyczno-smakowych, utrwalony termicznie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418"/>
        <w:gridCol w:w="5115"/>
        <w:gridCol w:w="1532"/>
      </w:tblGrid>
      <w:tr>
        <w:trPr>
          <w:trHeight w:val="4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zyby całe, z równo przyciętymi trzonami, z przyprawami, całkowicie pokryte zalewą;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509</w:t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danego gatunku grzybów, dopuszczalne lekkie ściemnienie barwy spowodowane procesem technologiczny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zalewy - słomkowa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zyby jędrne, nie dopuszcza się grzybów rozpadających się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rzennokwaśny, bez posmaków i zapachów obcych;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lkość, c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średnica kapelusz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ługość trzonów, nie większa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,0 do 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85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grzybów uszkodzonych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grzybów zaczerwionych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octowy,% (m/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8 do 1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, %(m/m), nie więcej niż - pochodzenia roślinn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chodzenia zwierzęc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sunek masy grzybów po odcieknięciu do deklarowanej masy netto opakowania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6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17:00Z</dcterms:created>
  <dc:creator>Beata Jach</dc:creator>
  <dc:description/>
  <cp:keywords/>
  <dc:language>en-US</dc:language>
  <cp:lastModifiedBy>Tomczak Małgorzata</cp:lastModifiedBy>
  <cp:lastPrinted>2023-05-24T11:58:00Z</cp:lastPrinted>
  <dcterms:modified xsi:type="dcterms:W3CDTF">2024-06-24T07:26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9afef63-763f-4e27-80a3-e178f872b13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