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leczko kokosow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czka kokos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czka kokosow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czko kokos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rzechów palmy kokosowej poddanych odpowiednim zabiegom technologicznym, stosowany jako dodatek do zup, sosów, deser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Zawartość ekstraktu z orzecha kokosowego w produkcie - nie mniej niż 80%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tłuszczu w produkcie - nie mniej niż 17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7"/>
        <w:gridCol w:w="708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-krem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 do półpłynnej, dopuszczalne rozwarstwienie produktu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lekko kokosowy, bez zapachów i posmaków obcych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6:00Z</dcterms:created>
  <dc:creator>Beata Jach</dc:creator>
  <dc:description/>
  <cp:keywords/>
  <dc:language>en-US</dc:language>
  <cp:lastModifiedBy>Tomczak Małgorzata</cp:lastModifiedBy>
  <cp:lastPrinted>2021-05-07T11:11:00Z</cp:lastPrinted>
  <dcterms:modified xsi:type="dcterms:W3CDTF">2024-06-24T07:40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b0cdb63-9ebf-43cb-a10f-c896db0b2c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