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apryka marynowa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670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apryki marynowa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apryki marynowan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2 Przetwory owocowe i warzywne – Przygotowanie próbek i metody badań fizykochemicznych – Oznaczanie zawartości ekstraktu ogó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5 Przetwory owocowe i warzywne – Przygotowanie próbek i metody badań fizykochemicznych – Oznaczanie masy netto i masy odciekniętych owoców i warzy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16 Przetwory owocowe i warzywne – Przygotowanie próbek i metody badań fizykochemicznych – Oznaczanie zawartości owoców  lub warzyw z wadam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7 Przetwory owocowe i warzywne – Przygotowanie próbek i metody badań fizykochemicznych – Oznaczanie zawartości zanieczyszczeń organicz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pryka marynowa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dukt otrzymany ze świeżych, dojrzałych strąków papryki słodkiej, pozbawionej części niejadalnych, w zalewie octowej z dodatkiem soli, cukru, olejów jadalnych oraz roślinnych przypraw aromatyczno-smakowych, utrwalony przez pasteryzację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1559"/>
        <w:gridCol w:w="7144"/>
      </w:tblGrid>
      <w:tr>
        <w:trPr>
          <w:trHeight w:val="45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gląd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apry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lewy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ąki krojone na połówki lub ćwiartki o wyrównanej wielkości, barwa właściwa dla danej odmiany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alizująca z zawiesiną i osadem z tkanki warzyw </w:t>
            </w:r>
          </w:p>
        </w:tc>
      </w:tr>
      <w:tr>
        <w:trPr>
          <w:trHeight w:val="152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ryka jędrna lub lekko miękka, lecz nierozpadająca się</w:t>
            </w:r>
          </w:p>
        </w:tc>
      </w:tr>
      <w:tr>
        <w:trPr>
          <w:trHeight w:val="341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papryki marynowanej, słodko-kwaśny, złagodzony dodatkiem oleju, bez posmaków i zapach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6162"/>
        <w:gridCol w:w="1219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kstrakt ogólny oznaczany refraktometrycznie %(m/m), nie mniej ni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octowy,%(m/m), nie mniej ni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hlorek sodu, %(m/m), nie więcej niż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apryki uszkodzonej mechanicznie oraz z plamami pochodzenia fizjologicznego, % (m/m) nie więcej ni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organicznych pochodzenia roślinnego,%(m/m), nie więcej ni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osunek masy papryki po oddzieleniu zalewy do deklarowanej masy netto, %(m/m), nie mniej ni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5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 po odsączeniu zalew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3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7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75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Inne wymag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netto dotyczy masy produktu po odcieku bez zalewy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50:00Z</dcterms:created>
  <dc:creator>Beata Jach</dc:creator>
  <dc:description/>
  <cp:keywords/>
  <dc:language>en-US</dc:language>
  <cp:lastModifiedBy>Tomczak Małgorzata</cp:lastModifiedBy>
  <cp:lastPrinted>2023-05-24T11:48:00Z</cp:lastPrinted>
  <dcterms:modified xsi:type="dcterms:W3CDTF">2024-06-24T06:48:00Z</dcterms:modified>
  <cp:revision>7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1d29913-6e06-4bce-a646-675af6ea69a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