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CZEWICA konserw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czewicy konserw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czewicy konserw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czewica konserw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ziaren soczewicy, zalanych zalewą z dodatkiem soli kuchennej, utrwalony termicznie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39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iar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zdrowe, nieuszkodzone, o wyrównanej wielkości i zachowanym kształcie, barwa charakterystyczna dla odmiany, wyrównana w opakowaniu, niedopuszczalne ziarna  o innym zabarwieniu i innych odmian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tna z osadem i fragmentami tkanki roślinnej na dnie opakow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miękkie, o wyrównanej konsystencji; niedopuszczalne rozgotowane, maziste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oczewicy konserwowej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iaren odciekniętych, w stosunku do deklarowanej masy netto produktu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ecność ziaren z plamkami oraz uszkodzeniami przez szkodniki, w stosunku do masy soczewicy  odciekniętej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8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85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14:00Z</dcterms:created>
  <dc:creator>Beata Jach</dc:creator>
  <dc:description/>
  <cp:keywords/>
  <dc:language>en-US</dc:language>
  <cp:lastModifiedBy>Tomczak Małgorzata</cp:lastModifiedBy>
  <cp:lastPrinted>2023-05-24T09:28:00Z</cp:lastPrinted>
  <dcterms:modified xsi:type="dcterms:W3CDTF">2024-06-24T07:25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55bd935-92ea-41b0-9158-e74b5dc2cd2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