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naturalna woda mineral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telkowana gazowana 1,5L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uralnej wody mineralnej butelkowanej gazowanej 1,5l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uralnej wody mineralnej butelkowanej gazowanej 1,5l 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1622 Jakość wody – Oznaczanie liczby progowej zapachu (TON) i liczby progowej smaku (TFN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7887 Jakość wody – Badanie i oznaczanie bar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Z-11001-2 Butelkowane naturalne wody mineralne i lecznicze – Wymagania jakościowe i badania dotyczące butelkowanych naturalnych wód mineralnych 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a podziemna wydobywana jednym lub kilkoma otworami naturalnymi lub wierconymi, różniąca się od wody przeznaczonej do spożycia przez ludzi pierwotną  czystością pod względem chemicznym i mikrobiologicznym oraz charakterystycznym stabilnym składem mineralnym, a w określonych przypadkach także właściwościami mającymi znaczenie fizjologiczne, powodującymi korzystne oddziaływanie na zdrowie ludz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 butelkowana gazow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ostępniana w opakowaniach jednostkowych naturalna woda mineralna (1.3.1), średnionasycona dwutlenkiem węgla (od 1500 do 4000mg/lCO</w:t>
      </w:r>
      <w:r>
        <w:rPr>
          <w:rFonts w:cs="Arial" w:ascii="Arial" w:hAnsi="Arial"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Cs/>
          <w:sz w:val="20"/>
          <w:szCs w:val="20"/>
        </w:rPr>
        <w:t>), średniozmineralizowana (ogólna zawartość soli mineralnych na poziomie 500 - 1500mg/l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567"/>
        <w:gridCol w:w="4561"/>
        <w:gridCol w:w="2144"/>
      </w:tblGrid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, klarowny płyn, bez osadów i innych zanieczyszczeń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7887</w:t>
            </w:r>
          </w:p>
        </w:tc>
      </w:tr>
      <w:tr>
        <w:trPr>
          <w:trHeight w:val="34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wonna, niedopuszczalny smak i zapach świadczący o nieświeżości lub inny obcy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622</w:t>
            </w:r>
          </w:p>
        </w:tc>
      </w:tr>
    </w:tbl>
    <w:p>
      <w:pPr>
        <w:pStyle w:val="Nagwek11"/>
        <w:spacing w:lineRule="auto" w:line="360" w:before="240" w:after="120"/>
        <w:ind w:left="357" w:hanging="357"/>
        <w:rPr>
          <w:b w:val="false"/>
          <w:b w:val="false"/>
          <w:bCs w:val="false"/>
        </w:rPr>
      </w:pPr>
      <w:r>
        <w:rPr>
          <w:bCs w:val="false"/>
        </w:rPr>
        <w:t>2.3 Wymagania fizykochemiczne, mikrobiologiczne, zawartość składników niepożądanych w nadmiernych stężeniach i toksycznych, zawartość charakterystycznych składników mineralnych</w:t>
      </w:r>
      <w:r>
        <w:rPr>
          <w:b w:val="false"/>
          <w:bCs w:val="false"/>
        </w:rPr>
        <w:t>.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wynosić 1,5l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ind w:left="357" w:hanging="357"/>
        <w:jc w:val="both"/>
        <w:rPr/>
      </w:pPr>
      <w:r>
        <w:rPr>
          <w:rFonts w:cs="Arial" w:ascii="Arial" w:hAnsi="Arial"/>
          <w:b/>
          <w:bCs/>
          <w:shadow w:val="false"/>
        </w:rPr>
        <w:t>5.3</w:t>
        <w:tab/>
        <w:t>Oznaczenie cech fizykochemicznych, mikrobiologicznych, zawartości składników niepożądanych w nadmiernych stężeniach i toksycznych, zawartości charakterystycznych składników mineral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etody badań według norm podanych w PN-Z-11001-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e jednostkowe - butelka z tworzywa sztucznego typu PET (opakowanie posiada atest PZH o przeznaczeniu do kontaktu z żywnością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zbiorcz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pakowanie zbiorcze zgrzewa termokurczliwa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zbiorcz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3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a transportowe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Na każdym opakowaniu jednostkowym należy umieścić następujące informacje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awartość charakterystycznych składników mineralnych w litrze wody oraz ogólną zawartość rozpuszczonych składników mineralnych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otworu lub zespołu otworów, z których czerpana jest woda do produkcji danej wody w opakowaniu jednostkowym, i jego lokalizację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rodzajową wody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handlową wody w opakowaniu jednostkowym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roducenta wody(rozlewni) i jego adres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informacje o procesach uzdatniania wody, jeżeli takie procesy miały miejsce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stopień nasycenia dwutlenkiem węgla i jego pochodzenie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awartość netto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termin przydatności do spożycia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warunki przechowywania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znaczenie partii produkcyjnej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4-09T12:32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a631828-6f75-44f0-9fe0-76aee86d67b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