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KLE Z CUKIN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kli z cukini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kli z cukinii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kle z cukini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ej pokrojonej w słupki cukinii ze skórką, w zalewie z dodatkiem octu, soli, cukru i przypraw aromatyczno-smakowych (m.in. liść laurowy, pieprz czarny, ziele angielskie, gorczyca), utrwalony przez pasteryzację w opakowaniu hermetycznie zamknięty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980"/>
        <w:gridCol w:w="6901"/>
      </w:tblGrid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ukini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kinia ze skórką pokrojona w słupki o wyrównanej wielkości i zachowanym kształcie, bez nasion, bez uszkodzeń mechanicznych i uszkodzeń spowodowanych przez szkodni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lewa klarowna z lekką opalizacją; o barwie jasnożółtej  dopuszcza się osad pochodzący z przypraw </w:t>
            </w:r>
          </w:p>
        </w:tc>
      </w:tr>
      <w:tr>
        <w:trPr>
          <w:trHeight w:val="34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ukinia jędrna, chrupka; niedopuszczalna zbyt miękka lub rozpadająca się, </w:t>
            </w:r>
          </w:p>
        </w:tc>
      </w:tr>
      <w:tr>
        <w:trPr>
          <w:trHeight w:val="34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śno-słodki z wyczuwalnym smakiem i aromatem przypraw;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octowy,%(m/m)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lorek sodu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sunek masy warzyw odciekniętych do deklarowanej masy netto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16:00Z</dcterms:created>
  <dc:creator>Beata Jach</dc:creator>
  <dc:description/>
  <cp:keywords/>
  <dc:language>en-US</dc:language>
  <cp:lastModifiedBy>Tomczak Małgorzata</cp:lastModifiedBy>
  <dcterms:modified xsi:type="dcterms:W3CDTF">2024-06-24T06:46:00Z</dcterms:modified>
  <cp:revision>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fd1e9cf-3eb8-49a5-9272-41ddde00a3b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