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ler konserw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32"/>
          <w:szCs w:val="32"/>
        </w:rPr>
      </w:pPr>
      <w:r>
        <w:rPr>
          <w:rFonts w:cs="Arial" w:ascii="Arial" w:hAnsi="Arial"/>
          <w:b/>
          <w:caps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32"/>
          <w:szCs w:val="32"/>
        </w:rPr>
      </w:pPr>
      <w:r>
        <w:rPr>
          <w:rFonts w:cs="Arial" w:ascii="Arial" w:hAnsi="Arial"/>
          <w:b/>
          <w:caps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>
          <w:trHeight w:val="150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right="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lera konserw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lera konserw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ler konserw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obranego pokrojonego w cienkie paseczki korzenia selera, w zalewie z dodatkiem kwasów spożywczych, soli i cukru, pasteryzowa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73"/>
        <w:gridCol w:w="599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r rozdrobniony (pocięty w cienkie paseczki), w klarownej zalewie</w:t>
            </w:r>
          </w:p>
        </w:tc>
      </w:tr>
      <w:tr>
        <w:trPr>
          <w:trHeight w:val="2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, wyrówna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wnana, miękka, lecz nie rozgotowana, zachowany kształt nadany przy rozdrobnieniu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y, charakterystyczny dla selera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Zanieczyszczenia organiczne pochodzenia roślinnego, %(m/m)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selera po oddzieleniu zalewy do deklarowanej masy netto, 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01:00Z</dcterms:created>
  <dc:creator>Beata Jach</dc:creator>
  <dc:description/>
  <cp:keywords/>
  <dc:language>en-US</dc:language>
  <cp:lastModifiedBy>Tomczak Małgorzata</cp:lastModifiedBy>
  <dcterms:modified xsi:type="dcterms:W3CDTF">2024-06-24T07:28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a4919de-fd85-42a1-a6d1-ce074b555fe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