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gazowana 0,5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gazowanej 0,5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gazowanej 0,5l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 badania dotyczące butelkowanych naturalnych wód mineralnych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czystością pod względem chemicznym i mikrobiologicznym oraz charakterystycznym stabilnym składem mineralnym, a w określonych przypadkach także właściwościami mającymi znaczenie fizjologiczne, powodującymi korzystne oddziaływanie na zdrowie ludz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gazow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 (1.3.1), średnionasycona dwutlenkiem węgla (od 1500 do 4000mg/lCO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), średniozmineralizowana (ogólna zawartość soli mineralnych na poziomie 500 - 1500mg/l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732"/>
        <w:gridCol w:w="4659"/>
        <w:gridCol w:w="1881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0,5l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e jednostkowe - butelka z tworzywa sztucznego typu PET (opakowanie posiada atest PZH o przeznaczeniu do kontaktu z żywnością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zbiorcz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e zbiorcze zgrzewa termokurczliwa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zbiorcz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3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a transportowe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Na każdym opakowaniu jednostkowym należy umieścić następujące informacje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charakterystycznych składników mineralnych w litrze wody oraz ogólną zawartość rozpuszczonych składników mineralnych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otworu lub zespołu otworów, z których czerpana jest woda do produkcji danej wody w opakowaniu jednostkowym, i jego lokalizację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rodzajową wody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handlową wody w opakowaniu jednostkowym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centa wody(rozlewni) i jego adres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informacje o procesach uzdatniania wody, jeżeli takie procesy miały miejsc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stopień nasycenia dwutlenkiem węgla i jego pochodzeni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netto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0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09T12:31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aecd03a-16cc-4098-8674-050ee15248f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