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ANANAS w syrop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anasa w syrop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anasa w syrop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anas w syrop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obranych ze skóry i pokrojonych w plastry ananasów, w syropie cukrowym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90"/>
        <w:gridCol w:w="636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woc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obrane, pokrojone w plastry o równej grubości, bez uszkodzeń mechanicznych; niedopuszczalne ananasy ze skazami, pozostałością skórki</w:t>
            </w:r>
          </w:p>
        </w:tc>
      </w:tr>
      <w:tr>
        <w:trPr>
          <w:trHeight w:val="1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woców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do jasnożółtej</w:t>
            </w:r>
          </w:p>
        </w:tc>
      </w:tr>
      <w:tr>
        <w:trPr>
          <w:trHeight w:val="18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zalewy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a lub opalizująca, z zawiesiną i/lub osadem z tkanki owoców</w:t>
            </w:r>
          </w:p>
        </w:tc>
      </w:tr>
      <w:tr>
        <w:trPr>
          <w:trHeight w:val="2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woców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posmaków i zapachów obcych, niedopuszczalny smak i zapach fermentacyjn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owoców odciekniętych w stosunku do deklarowanej masy netto produktu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organiczne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mineralne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ony refraktometrycznie, %(m/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</w:t>
      </w:r>
      <w:r>
        <w:rPr>
          <w:rFonts w:eastAsia="Arial Unicode MS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34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565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8:00Z</dcterms:created>
  <dc:creator>Beata Jach</dc:creator>
  <dc:description/>
  <cp:keywords/>
  <dc:language>en-US</dc:language>
  <cp:lastModifiedBy>Tomczak Małgorzata</cp:lastModifiedBy>
  <cp:lastPrinted>2015-04-29T13:26:00Z</cp:lastPrinted>
  <dcterms:modified xsi:type="dcterms:W3CDTF">2024-06-21T13:08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900f79a-f00e-45d5-9539-8e1b09fae8f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