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gruszki w syropi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uszek w syrop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uszek w syropie przeznaczonych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uszki w syrop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, obranych ze skóry, pokrojonych na połówki gruszek, w syropie cukrowym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529"/>
        <w:gridCol w:w="6116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woc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woce zdrowe, obrane, pokrojone na połówki o wyrównanej wielkości, bez pestek, bez uszkodzeń mechaniczny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gruszki  ze skazami, pozostałością skórki</w:t>
            </w:r>
          </w:p>
        </w:tc>
      </w:tr>
      <w:tr>
        <w:trPr>
          <w:trHeight w:val="16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woców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</w:tr>
      <w:tr>
        <w:trPr>
          <w:trHeight w:val="18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zalew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a lub opalizująca, z zawiesiną i/lub osadem z tkanki owoców</w:t>
            </w:r>
          </w:p>
        </w:tc>
      </w:tr>
      <w:tr>
        <w:trPr>
          <w:trHeight w:val="23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owoców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woce miękkie, lecz nie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bez posmaków i zapachów obcych, niedopuszczalny smak i zapach fermentacyjn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365"/>
        <w:gridCol w:w="1972"/>
        <w:gridCol w:w="1433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owoców odciekniętych w stosunku do deklarowanej masy netto produktu, %(m/m), nie mniej niż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ieczyszczenia organiczne,%(m/m), nie więcej ni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ieczyszczenia mineralne,%(m/m), nie więcej ni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rakt ogólny oznaczony refraktometrycznie, %(m/m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masa netto po odsączeniu zalewy</w:t>
      </w:r>
      <w:r>
        <w:rPr>
          <w:rFonts w:eastAsia="Arial Unicode MS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8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7:00Z</dcterms:created>
  <dc:creator>Beata Jach</dc:creator>
  <dc:description/>
  <cp:keywords/>
  <dc:language>en-US</dc:language>
  <cp:lastModifiedBy>Tomczak Małgorzata</cp:lastModifiedBy>
  <dcterms:modified xsi:type="dcterms:W3CDTF">2024-06-24T07:39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3e951f7-f555-4801-96a0-08ec62b419f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