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4.2024</w:t>
      </w:r>
    </w:p>
    <w:p>
      <w:pPr>
        <w:pStyle w:val="Heading4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sześciu obiektach budowlanych należących do Nadleśnictwa Kościerzyna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4-09-24T14:56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