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ykietadokumentu"/>
        <w:spacing w:before="140" w:after="540"/>
        <w:ind w:left="0" w:hanging="0"/>
        <w:jc w:val="center"/>
        <w:rPr/>
      </w:pPr>
      <w:r>
        <w:rPr>
          <w:rFonts w:cs="Arial" w:ascii="Arial" w:hAnsi="Arial"/>
          <w:b/>
        </w:rPr>
        <w:t>SZCZEGÓŁOWE  SPECYFIKACJE TECHNICZNE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IS SPECYFIKACJI: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-00.00.00 WYMAGANIA OGÓLNE 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01.00.00 Roboty przygotowawcze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-01.02.04 Rozbiórka elementów dróg wraz z załadunkiem i wywozem.  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5.03.11 Frezowanie nawierzchni wraz z odwozem.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D- 02.00.00 Roboty ziemne</w:t>
      </w:r>
    </w:p>
    <w:p>
      <w:pPr>
        <w:pStyle w:val="Normal"/>
        <w:overflowPunct w:val="true"/>
        <w:ind w:left="705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-02.01.01 Wykonanie wykopów - Roboty ziemne ręczne i mechaniczne wraz z załadunkiem i wywozem urobku.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03.00.00 Odwodnienie Drogi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ab/>
        <w:t>D-03.02.01 Kanalizacja deszczowa</w:t>
      </w:r>
    </w:p>
    <w:p>
      <w:pPr>
        <w:pStyle w:val="Normal"/>
        <w:overflowPunct w:val="true"/>
        <w:ind w:left="709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D-03.02.01a - wymiana / regulacja studzienek wodościekowych, włazów kanalizacyjnych, pokryw studni teletechnicznych, studzienek zaworów wodnych i gazowych.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sz w:val="24"/>
          <w:szCs w:val="24"/>
        </w:rPr>
        <w:t>D-04.00.00 Podbudowy – wymagania ogóln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D-04.03.01 Oczyszczenie i skropienie warstw konstrukcyjnych</w:t>
      </w:r>
    </w:p>
    <w:p>
      <w:pPr>
        <w:pStyle w:val="Normal"/>
        <w:overflowPunct w:val="true"/>
        <w:ind w:left="709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</w:rPr>
        <w:t>D-04.04.02 Podbudowa z kruszywa naturalnego łamanego stabilizowanego mechanicznie.</w:t>
      </w:r>
    </w:p>
    <w:p>
      <w:pPr>
        <w:pStyle w:val="Normal"/>
        <w:overflowPunct w:val="true"/>
        <w:ind w:left="709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-04.08.01 Wyrównanie podbudowy bitumicznej 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D-05.00.00 Nawierzchnie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D-05.03.13 Nawierzchnia z mieszanek bitumicznych grysowych (SMA)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23 Nawierzchnia z kostki brukowej betonow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5.03.23b Remont cząstkowy nawierzchni z kostki brukowej betonowej</w:t>
      </w:r>
    </w:p>
    <w:p>
      <w:pPr>
        <w:pStyle w:val="Normal"/>
        <w:overflowPunct w:val="true"/>
        <w:jc w:val="left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D-08.00.00 Elementy ulic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D-08.01.01 Krawężniki betonowe i kamienne  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-08.01.02 Ława betonowa </w:t>
      </w:r>
    </w:p>
    <w:p>
      <w:pPr>
        <w:pStyle w:val="Normal"/>
        <w:overflowPunct w:val="true"/>
        <w:ind w:firstLine="709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-08.02.02 Chodnik z płyt betonowych oraz betonowej kostki brukow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3.01 Betonowe obrzeża trawnikowe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D-08.05.03 Ściek z kostki kamiennej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09.00.00 Zieleń Przydrożna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</w:rPr>
        <w:t>D-09.01.01 Rekultywacja zieleni przydrożnej</w:t>
      </w:r>
    </w:p>
    <w:p>
      <w:pPr>
        <w:pStyle w:val="Normal"/>
        <w:overflowPunct w:val="true"/>
        <w:jc w:val="left"/>
        <w:textAlignment w:val="auto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overflowPunct w:val="true"/>
        <w:jc w:val="left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overflowPunct w:val="true"/>
        <w:ind w:left="705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ind w:left="705" w:hanging="0"/>
        <w:jc w:val="left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dokumentu">
    <w:name w:val="Etykieta dokumentu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40:00Z</dcterms:created>
  <dc:creator>dkozlowski</dc:creator>
  <dc:description/>
  <cp:keywords/>
  <dc:language>en-US</dc:language>
  <cp:lastModifiedBy>Dariusz Lisowski</cp:lastModifiedBy>
  <cp:lastPrinted>2022-08-02T10:32:00Z</cp:lastPrinted>
  <dcterms:modified xsi:type="dcterms:W3CDTF">2024-05-27T07:37:00Z</dcterms:modified>
  <cp:revision>16</cp:revision>
  <dc:subject/>
  <dc:title/>
</cp:coreProperties>
</file>