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ZEDMIOTU ZAMÓWI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Hlk176336667"/>
      <w:bookmarkEnd w:id="0"/>
      <w:r>
        <w:rPr>
          <w:b/>
          <w:bCs/>
          <w:u w:val="single"/>
        </w:rPr>
        <w:t>Opis przedmiotu zamówienia do części 3 postepowania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bookmarkStart w:id="1" w:name="_Hlk176336667"/>
      <w:bookmarkStart w:id="2" w:name="_Hlk176336667"/>
      <w:bookmarkEnd w:id="2"/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stawa 2 szt. przyczep rolniczych o ład. 8 ton na potrzeby MZDW     </w:t>
      </w:r>
    </w:p>
    <w:p>
      <w:pPr>
        <w:pStyle w:val="Normal"/>
        <w:tabs>
          <w:tab w:val="clear" w:pos="708"/>
          <w:tab w:val="left" w:pos="6310" w:leader="none"/>
        </w:tabs>
        <w:rPr/>
      </w:pPr>
      <w:r>
        <w:rPr/>
        <w:tab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892"/>
        <w:gridCol w:w="280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magane parametry techniczne i eksploatacyjn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zyczepa rolnicza o ładowności 8000 k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abrycznie nowa rok prod. 2023/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pół jezdny dwuosio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DMC do 14000 kg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downość min. 800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g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 wywrotu trójstron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ne ryglowanie przy podłodze ścian bocznych i ściany tyln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lna burta bez szybra zsypowego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ciany skrzyni ładunkowej o wysokości min. 800 mm bez nadstawek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a lub łańcuch spinający ścia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binka ułatwiająca dostęp do skrzyni ładunkowej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zenie resory piór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ędkość konstrukcyjna 40 km/h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alacja hamulcowa pneumatyczna dwuprzewodowa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mulec postojowy ręczn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etlenie zgodne z wymogami kodeksu drogowego    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yszel typu V wydłużony z okiem zaczepu fi 40 m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ka przeciwnajazdowa o okrągłym przekroju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umienie ciężarowe o rozmiarze 385/65 R 22,5 fabrycznie n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zapasowe z oponą ciężarową o rozmiarze 385/65 R 22,5 fabrycznie n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łotniki kół tylnych plastikow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y pod koła przyczepy 2szt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rtyfikat CE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warancja min 12 miesięcy od daty dostawy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y lub mobilny serwis gwarancyjny i pogwarancyjny na terenie województwa mazowieckiego oraz zapewnienie dostępności części zamiennych przez okres 5 lat od daty zakończenia produkcji przyczep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ODATKOWE WYMAGANIA </w:t>
      </w:r>
    </w:p>
    <w:p>
      <w:pPr>
        <w:pStyle w:val="Listanumerowana"/>
        <w:tabs>
          <w:tab w:val="clear" w:pos="360"/>
        </w:tabs>
        <w:spacing w:lineRule="auto" w:line="36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numerowana"/>
        <w:numPr>
          <w:ilvl w:val="0"/>
          <w:numId w:val="7"/>
        </w:numPr>
        <w:spacing w:lineRule="auto" w:line="360"/>
        <w:jc w:val="both"/>
        <w:rPr/>
      </w:pPr>
      <w:r>
        <w:rPr/>
        <w:t>Zamawiający wymaga, aby Sprzedający wraz ze sprzętem przekazał Zamawiającemu wszystkie związane z przedmiotem zamówienia dokumenty, karty gwarancyjne, instrukcje obsługi w języku polskim i części składowych wchodzących w skład wyposażenia.</w:t>
      </w:r>
    </w:p>
    <w:p>
      <w:pPr>
        <w:pStyle w:val="Listanumerowana"/>
        <w:numPr>
          <w:ilvl w:val="0"/>
          <w:numId w:val="7"/>
        </w:numPr>
        <w:spacing w:lineRule="auto" w:line="360"/>
        <w:jc w:val="both"/>
        <w:rPr/>
      </w:pPr>
      <w:r>
        <w:rPr/>
        <w:t>Dostawca dostarczy przyczepy na swój koszt do poniższych lokalizacji:</w:t>
      </w:r>
    </w:p>
    <w:p>
      <w:pPr>
        <w:pStyle w:val="Listanumerowana"/>
        <w:spacing w:lineRule="auto" w:line="360"/>
        <w:jc w:val="both"/>
        <w:rPr/>
      </w:pPr>
      <w:r>
        <w:rPr/>
        <w:t>- 1 szt. RD Gostynin-Płock OD w Gostyninie, ul. Krośniewicka 5, 09-500 Gostynin,</w:t>
      </w:r>
    </w:p>
    <w:p>
      <w:pPr>
        <w:pStyle w:val="Listanumerowana"/>
        <w:spacing w:lineRule="auto" w:line="360"/>
        <w:jc w:val="both"/>
        <w:rPr/>
      </w:pPr>
      <w:r>
        <w:rPr/>
        <w:t>- 1 szt. RD Radom OD w Nowym Mieście n/Pilicą, ul. Kolejowa 7, 26-420 Nowe Miasto n/Pilic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I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Symbol" w:hAnsi="Symbol" w:cs="Symbol"/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0">
    <w:name w:val="WW8Num10z0"/>
    <w:qFormat/>
    <w:rPr>
      <w:b w:val="false"/>
      <w:i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imprint/>
      <w:vanish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5Znak1">
    <w:name w:val="Nagłówek 5 Znak1"/>
    <w:qFormat/>
    <w:rPr>
      <w:b/>
      <w:bCs/>
      <w:i/>
      <w:iCs/>
      <w:sz w:val="26"/>
      <w:szCs w:val="26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g3">
    <w:name w:val="ng3"/>
    <w:basedOn w:val="Heading3"/>
    <w:qFormat/>
    <w:pPr>
      <w:numPr>
        <w:ilvl w:val="0"/>
        <w:numId w:val="4"/>
      </w:numPr>
      <w:outlineLvl w:val="9"/>
    </w:pPr>
    <w:rPr>
      <w:rFonts w:ascii="Times New Roman" w:hAnsi="Times New Roman" w:cs="Times New Roman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08"/>
        <w:tab w:val="left" w:pos="1560" w:leader="none"/>
      </w:tabs>
      <w:ind w:left="1560" w:hanging="284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numerowana3">
    <w:name w:val="Lista numerowana 3"/>
    <w:basedOn w:val="Normal"/>
    <w:qFormat/>
    <w:pPr>
      <w:numPr>
        <w:ilvl w:val="0"/>
        <w:numId w:val="8"/>
      </w:numPr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30:00Z</dcterms:created>
  <dc:creator>Mazowiecki Zarzad Dróg Wojew.</dc:creator>
  <dc:description/>
  <cp:keywords/>
  <dc:language>en-US</dc:language>
  <cp:lastModifiedBy>MZDW Michał Żabowski</cp:lastModifiedBy>
  <cp:lastPrinted>2022-10-21T09:55:00Z</cp:lastPrinted>
  <dcterms:modified xsi:type="dcterms:W3CDTF">2024-09-12T12:31:00Z</dcterms:modified>
  <cp:revision>10</cp:revision>
  <dc:subject/>
  <dc:title>Zał</dc:title>
</cp:coreProperties>
</file>