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-337185</wp:posOffset>
                </wp:positionV>
                <wp:extent cx="2343150" cy="98806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98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(Nazwa,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.9pt;margin-top:-26.55pt;width:184.45pt;height:7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(Nazwa, adres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sz w:val="24"/>
        </w:rPr>
        <w:t>Załącznik nr 4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PFiZP 271.19.2022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OSÓB SPEŁNIAJĄCYCH WARUNKI UDZIAŁU W POSTĘPOWANI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140"/>
        <w:gridCol w:w="2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ię i nazwisko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unkcja w realizacji zamówienia / specjalność uprawnie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formacja o podstawie dysponowania osobą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ysponuje osobą*/ będzie dysponował osobą *</w:t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!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* niepotrzebnie skreślić </w:t>
      </w:r>
    </w:p>
    <w:p>
      <w:pPr>
        <w:pStyle w:val="Normal"/>
        <w:rPr/>
      </w:pPr>
      <w:r>
        <w:rPr>
          <w:vertAlign w:val="superscript"/>
        </w:rPr>
        <w:t>1.</w:t>
      </w:r>
      <w:r>
        <w:rPr>
          <w:b/>
          <w:vertAlign w:val="superscript"/>
        </w:rPr>
        <w:t xml:space="preserve"> </w:t>
      </w:r>
      <w:r>
        <w:rPr/>
        <w:t xml:space="preserve">Proszę podać imię i nazwisko </w:t>
      </w:r>
      <w:r>
        <w:rPr>
          <w:u w:val="single"/>
        </w:rPr>
        <w:t>nawet w przypadku, gdy osobą tą jest wykonawca składający ofertę</w:t>
      </w:r>
      <w:r>
        <w:rPr/>
        <w:t>;</w:t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>2</w:t>
      </w:r>
      <w:r>
        <w:rPr>
          <w:b/>
          <w:vertAlign w:val="superscript"/>
        </w:rPr>
        <w:t>.</w:t>
      </w:r>
      <w:r>
        <w:rPr>
          <w:b/>
        </w:rPr>
        <w:tab/>
      </w:r>
      <w:r>
        <w:rPr/>
        <w:t xml:space="preserve">W przypadku, jeżeli Wykonawca nie dysponuje osobą/ami wyżej wymienionymi załącza do oferty </w:t>
      </w:r>
      <w:r>
        <w:rPr>
          <w:u w:val="single"/>
        </w:rPr>
        <w:t xml:space="preserve">pisemne zobowiązanie tych osób lub zobowiązanie podmiotów trzecich do oddania Wykonawcy </w:t>
        <w:br/>
        <w:t>do dyspozycji osób wskazanych w wykazie na okres korzystania z nich przy wykonaniu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/>
        <w:t>/podpis/y, pieczątki osoby/osób upoważnionych/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7:00Z</dcterms:created>
  <dc:creator>k.andrzejewska</dc:creator>
  <dc:description/>
  <cp:keywords/>
  <dc:language>en-US</dc:language>
  <cp:lastModifiedBy>Gmina i Miasto Stawiszyn</cp:lastModifiedBy>
  <cp:lastPrinted>2022-01-12T14:32:00Z</cp:lastPrinted>
  <dcterms:modified xsi:type="dcterms:W3CDTF">2022-12-01T12:06:00Z</dcterms:modified>
  <cp:revision>5</cp:revision>
  <dc:subject/>
  <dc:title>nr pisma</dc:title>
</cp:coreProperties>
</file>