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Budowa kanalizacji sanitarnej w 8 lokalizacjach na terenie Gminy Jabłonka – etap 2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Budowa kanalizacji sanitarnej w 8 lokalizacjach na terenie Gminy Jabłonka – etap 2”,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kanalizacji sanitarnej w 8 lokalizacjach na terenie Gminy Jabłonka – etap 2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1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14T07:23:00Z</dcterms:modified>
  <cp:revision>39</cp:revision>
  <dc:subject/>
  <dc:title>ZATWIERDZAM</dc:title>
</cp:coreProperties>
</file>