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I.271.2.16..2024</w:t>
        <w:tab/>
        <w:tab/>
        <w:tab/>
        <w:tab/>
        <w:tab/>
        <w:tab/>
        <w:tab/>
        <w:tab/>
        <w:t xml:space="preserve">                 załącznik nr 9 do SWZ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„Budowa kanalizacji sanitarnej w 8 lokalizacjach na terenie Gminy Jabłonka – etap 2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” 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SWZ) niniejszym oświadczam, iż do realizacji wskazanego zamówi</w:t>
      </w:r>
      <w:r>
        <w:rPr/>
        <w:t>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robót w specjalności instalacyjnej w zakresie sieci, instalacji i urządzeń cieplnych, wentylacyjnych, gazowych, wodociągowych i kanalizacyjnych w co najmniej ograniczonym zakresi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25:00Z</dcterms:modified>
  <cp:revision>52</cp:revision>
  <dc:subject/>
  <dc:title>ZATWIERDZAM</dc:title>
</cp:coreProperties>
</file>