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Budowa kanalizacji sanitarnej w 8 lokalizacjach na terenie Gminy Jabłonka – etap 2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803932318"/>
      <w:bookmarkStart w:id="6" w:name="__Fieldmark__0_1803932318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803932318"/>
      <w:bookmarkStart w:id="8" w:name="__Fieldmark__1_1803932318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sz w:val="18"/>
          <w:szCs w:val="18"/>
        </w:rPr>
        <w:t xml:space="preserve">Budowa kanalizacji sanitarnej w 8 lokalizacjach na terenie Gminy Jabłonka – etap 2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750"/>
        <w:gridCol w:w="1620"/>
        <w:gridCol w:w="2698"/>
      </w:tblGrid>
      <w:tr>
        <w:trPr>
          <w:trHeight w:val="1913" w:hRule="exac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... 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1239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9" w:name="__Fieldmark__2_1803932318"/>
      <w:bookmarkStart w:id="10" w:name="__Fieldmark__2_1803932318"/>
      <w:bookmarkEnd w:id="10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803932318"/>
      <w:bookmarkStart w:id="12" w:name="__Fieldmark__3_1803932318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803932318"/>
      <w:bookmarkStart w:id="14" w:name="__Fieldmark__4_1803932318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803932318"/>
      <w:bookmarkStart w:id="16" w:name="__Fieldmark__5_1803932318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6_1803932318"/>
      <w:bookmarkStart w:id="18" w:name="__Fieldmark__6_1803932318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(Zamawiający wymaga, aby przedmiot zamówienia został zrealizowany w terminie określonym w SWZ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803932318"/>
      <w:bookmarkStart w:id="20" w:name="__Fieldmark__7_1803932318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803932318"/>
      <w:bookmarkStart w:id="22" w:name="__Fieldmark__8_1803932318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803932318"/>
      <w:bookmarkStart w:id="24" w:name="__Fieldmark__9_1803932318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10_1803932318"/>
      <w:bookmarkStart w:id="26" w:name="__Fieldmark__10_1803932318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  <w:bookmarkStart w:id="35" w:name="_Hlk71804431"/>
    <w:r>
      <w:rPr>
        <w:rFonts w:eastAsia="Arial" w:cs="Arial"/>
        <w:bCs/>
        <w:iCs/>
        <w:sz w:val="16"/>
        <w:szCs w:val="16"/>
      </w:rPr>
      <w:t xml:space="preserve"> </w:t>
    </w:r>
    <w:r>
      <w:rPr>
        <w:rFonts w:eastAsia="Arial" w:cs="Arial"/>
        <w:b/>
        <w:bCs/>
        <w:iCs/>
        <w:sz w:val="16"/>
        <w:szCs w:val="16"/>
      </w:rPr>
      <w:t>„</w:t>
    </w:r>
    <w:bookmarkEnd w:id="35"/>
    <w:r>
      <w:rPr>
        <w:rFonts w:eastAsia="Arial" w:cs="Arial"/>
        <w:b/>
        <w:bCs/>
        <w:iCs/>
        <w:sz w:val="16"/>
        <w:szCs w:val="16"/>
      </w:rPr>
      <w:t>Budowa kanalizacji sanitarnej w 8 lokalizacjach na terenie Gminy Jabłonka – etap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1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10-14T07:13:00Z</dcterms:modified>
  <cp:revision>75</cp:revision>
  <dc:subject/>
  <dc:title>ZATWIERDZAM</dc:title>
</cp:coreProperties>
</file>