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147742366"/>
      <w:bookmarkStart w:id="5" w:name="_Hlk520272348"/>
      <w:r>
        <w:rPr>
          <w:rFonts w:cs="Arial" w:ascii="Arial" w:hAnsi="Arial"/>
          <w:b/>
          <w:bCs/>
          <w:iCs/>
          <w:sz w:val="18"/>
          <w:szCs w:val="18"/>
        </w:rPr>
        <w:t>Przebudowa drogi wojewódzkiej nr 957 w m. Jabłonka na odcinku 100 w km 9+177,98 – 9+279,58 polegającej na budowie chodnika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>”</w:t>
      </w:r>
      <w:bookmarkEnd w:id="5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Nazwa </w:t>
      </w:r>
      <w:r>
        <w:rPr/>
        <w:t>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</w:t>
      </w:r>
      <w:r>
        <w:rPr/>
        <w:t>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0_2767777629"/>
      <w:bookmarkStart w:id="7" w:name="__Fieldmark__0_2767777629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8" w:name="__Fieldmark__1_2767777629"/>
      <w:bookmarkStart w:id="9" w:name="__Fieldmark__1_2767777629"/>
      <w:bookmarkEnd w:id="9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Przebudowa drogi wojewódzkiej nr 957 w m. Jabłonka na odcinku 100 w km 9+177,98 – 9+279,58 polegającej na budowie chodnika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22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Przebudowa drogi wojewódzkiej nr 957 w m. Jabłonka na odcinku 100 w km 9+177,98 – 9+279,58 polegającej na budowie chodni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Budowa oświetlenia uliczn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(min. 60 miesięcy, Wykonawca może zaproponować okres gwarancji w pełnych miesiącach tj. 60 lub 72 lub 84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0" w:name="__Fieldmark__2_2767777629"/>
      <w:bookmarkStart w:id="11" w:name="__Fieldmark__2_2767777629"/>
      <w:bookmarkEnd w:id="1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3_2767777629"/>
      <w:bookmarkStart w:id="13" w:name="__Fieldmark__3_2767777629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4_2767777629"/>
      <w:bookmarkStart w:id="15" w:name="__Fieldmark__4_2767777629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6" w:name="__Fieldmark__5_2767777629"/>
      <w:bookmarkStart w:id="17" w:name="__Fieldmark__5_2767777629"/>
      <w:bookmarkEnd w:id="1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6_2767777629"/>
      <w:bookmarkStart w:id="19" w:name="__Fieldmark__6_2767777629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7_2767777629"/>
      <w:bookmarkStart w:id="21" w:name="__Fieldmark__7_2767777629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8_2767777629"/>
      <w:bookmarkStart w:id="23" w:name="__Fieldmark__8_2767777629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9_2767777629"/>
      <w:bookmarkStart w:id="25" w:name="__Fieldmark__9_2767777629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6" w:name="_Hlk520797217"/>
      <w:bookmarkStart w:id="27" w:name="_Hlk484673536"/>
      <w:bookmarkStart w:id="28" w:name="_Za%25252525C5%2525252582%25252525C4%252"/>
      <w:bookmarkStart w:id="29" w:name="_Oferty_cz%25252525C4%2525252599%2525252"/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End w:id="30"/>
      <w:bookmarkEnd w:id="31"/>
      <w:bookmarkEnd w:id="32"/>
      <w:bookmarkEnd w:id="33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4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4"/>
    <w:r>
      <w:rPr>
        <w:rFonts w:eastAsia="Arial" w:cs="Arial"/>
        <w:b/>
        <w:bCs/>
        <w:iCs/>
        <w:sz w:val="16"/>
        <w:szCs w:val="16"/>
      </w:rPr>
      <w:t>Przebudowa drogi wojewódzkiej nr 957 w m. Jabłonka na odcinku 100 w km 9+177,98 – 9+279,58 polegającej na budowie chodni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10-09T09:27:00Z</dcterms:modified>
  <cp:revision>64</cp:revision>
  <dc:subject/>
  <dc:title>ZATWIERDZAM</dc:title>
</cp:coreProperties>
</file>