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60.2023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u w:val="single"/>
          <w:lang w:eastAsia="en-US"/>
        </w:rPr>
        <w:t>Przebudowa drogi wojewódzkiej nr 957 w m. Jabłonka na odcinku 100 w km 9+177,98 – 9+279,58 polegającej na budowie chodnika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a) SWZ) niniejszym oświadczam, iż do realizacji wskazanego zamówienia publicznego skierujemy następujące osoby, którymi dysponu</w:t>
      </w:r>
      <w:r>
        <w:rPr/>
        <w:t>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w odniesieniu do warunków opisanych w  Rozdziele 13 ust. 2 pkt d ppkt d.a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budowy branży drogow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robót branży elektryczn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a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Przebudowa drogi wojewódzkiej nr 957 w m. Jabłonka na odcinku 100 w km 9+177,98 – 9+279,58 polegającej na budowie chodnika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6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9:12:00Z</dcterms:modified>
  <cp:revision>32</cp:revision>
  <dc:subject/>
  <dc:title>ZATWIERDZAM</dc:title>
</cp:coreProperties>
</file>