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drogi wojewódzkiej nr 957 w m. Jabłonka na odcinku 100 w km 9+177,98 – 9+279,58 polegającej na budowie chodni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0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drogi wojewódzkiej nr 957 w m. Jabłonka na odcinku 100 w km 9+177,98 – 9+279,58 polegającej na budowie chodnika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0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10-09T09:13:00Z</dcterms:modified>
  <cp:revision>21</cp:revision>
  <dc:subject/>
  <dc:title>ZATWIERDZAM</dc:title>
</cp:coreProperties>
</file>