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Przebudowa drogi wojewódzkiej nr 957 w m. Jabłonka na odcinku 100 w km 9+177,98 – 9+279,58 polegającej na budowie chodnik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rzebudowa drogi wojewódzkiej nr 957 w m. Jabłonka na odcinku 100 w km 9+177,98 – 9+279,58 polegającej na budowie chodni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844261948"/>
      <w:bookmarkStart w:id="22" w:name="__Fieldmark__0_844261948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844261948"/>
      <w:bookmarkStart w:id="24" w:name="__Fieldmark__1_844261948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844261948"/>
      <w:bookmarkStart w:id="26" w:name="__Fieldmark__2_844261948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rzebudowa drogi wojewódzkiej nr 957 w m. Jabłonka na odcinku 100 w km 9+177,98 – 9+279,58 polegającej na budowie chodni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844261948"/>
      <w:bookmarkStart w:id="33" w:name="__Fieldmark__3_844261948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844261948"/>
      <w:bookmarkStart w:id="35" w:name="__Fieldmark__4_844261948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844261948"/>
      <w:bookmarkStart w:id="37" w:name="__Fieldmark__5_844261948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15:00Z</dcterms:modified>
  <cp:revision>13</cp:revision>
  <dc:subject/>
  <dc:title>ZATWIERDZAM</dc:title>
</cp:coreProperties>
</file>