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6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24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, podpisem zaufanym lub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O – C E N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</w:rPr>
      </w:pPr>
      <w:r>
        <w:rPr>
          <w:rFonts w:cs="Arial" w:ascii="Arial" w:hAnsi="Arial"/>
          <w:b/>
          <w:i/>
          <w:color w:val="C00000"/>
        </w:rPr>
        <w:t>USŁUGA POLEGAJĄCA NA DZIAŁANIACH OGRANICZAJĄCYCH WYSTĘPOWANIE PTAKÓW I INNYCH ZWIERZĄT NA TERENIE LOTNISK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404500322"/>
      <w:bookmarkStart w:id="1" w:name="__Fieldmark__0_3404500322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404500322"/>
      <w:bookmarkStart w:id="3" w:name="__Fieldmark__1_3404500322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 </w:t>
        <w:tab/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76"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>Specyfikacji Warunków Zamówienia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1 – Nowy Glinni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559"/>
        <w:gridCol w:w="1559"/>
        <w:gridCol w:w="1276"/>
        <w:gridCol w:w="1559"/>
      </w:tblGrid>
      <w:tr>
        <w:trPr>
          <w:trHeight w:val="5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Miesią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lość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ostkowa netto za 1 godz.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559"/>
        <w:gridCol w:w="1559"/>
        <w:gridCol w:w="1276"/>
        <w:gridCol w:w="1559"/>
      </w:tblGrid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)</w:t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z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iec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erw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p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rp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zes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ździer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op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dz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łkowita wartość zamówienia dla zadania nr 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: ……………………… zł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(słownie: ……………………………………………………………………………………………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: …………………….. zł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łownie: ……………………………………………………………………………………………)</w:t>
            </w:r>
          </w:p>
        </w:tc>
      </w:tr>
      <w:tr>
        <w:trPr>
          <w:trHeight w:val="28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ptaków powyżej wymaganej liczby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 ptaki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5-6 ptak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7-8 ptaków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jedno z powyższych)</w:t>
            </w:r>
          </w:p>
        </w:tc>
      </w:tr>
      <w:tr>
        <w:trPr>
          <w:trHeight w:val="28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psów ras wymienionych w opisie przedmiotu zamówienia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 ps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  psy i więcej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zaznaczyć jedno z powyższych)</w:t>
            </w:r>
          </w:p>
        </w:tc>
      </w:tr>
      <w:tr>
        <w:trPr>
          <w:trHeight w:val="28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2 – Leźnica Wielk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559"/>
        <w:gridCol w:w="1559"/>
        <w:gridCol w:w="1276"/>
        <w:gridCol w:w="1559"/>
      </w:tblGrid>
      <w:tr>
        <w:trPr>
          <w:trHeight w:val="5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Miesią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lość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ostkowa netto za 1 godz.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559"/>
        <w:gridCol w:w="1559"/>
        <w:gridCol w:w="1276"/>
        <w:gridCol w:w="1559"/>
      </w:tblGrid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)</w:t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z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iec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erw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p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rp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zes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ździer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op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dz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łkowita wartość zamówienia dla zadania nr 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: ……………………… zł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(słownie: ……………………………………………………………………………………………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: …………………….. zł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łownie: ……………………………………………………………………………………………)</w:t>
            </w:r>
          </w:p>
        </w:tc>
      </w:tr>
      <w:tr>
        <w:trPr>
          <w:trHeight w:val="28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ptaków powyżej wymaganej liczby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 ptak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5-6 ptak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7-8 ptak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jedno z powyższych)</w:t>
            </w:r>
          </w:p>
        </w:tc>
      </w:tr>
      <w:tr>
        <w:trPr>
          <w:trHeight w:val="28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lość psów ras wymienionych w opisie przedmiotu zamówienia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 ps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3  psy i więcej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zaznaczyć jedno z powyższych)</w:t>
            </w:r>
          </w:p>
        </w:tc>
      </w:tr>
      <w:tr>
        <w:trPr>
          <w:trHeight w:val="28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before="0" w:after="120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before="0" w:after="120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</w:t>
        <w:br/>
        <w:t>tj. termin płatności – tj. 30 dni od daty otrzymania przez Zamawiającego poprawnie wystawionej faktury VAT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za prawidłową realizację umowy jest/ są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ać imię i nazwisko, numer telefonu i / lub adres mailowy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ikro przedsiębiorstwem*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łym przedsiębiorstwem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średnim  przedsiębiorstwem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dnoosobową działalnością gospodarczą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ą fizyczną nieprowadzącą działalności gospodarczej*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*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właściwe zaznaczyć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Nazwa (rodzaj) usługi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Normal"/>
        <w:numPr>
          <w:ilvl w:val="0"/>
          <w:numId w:val="2"/>
        </w:numPr>
        <w:ind w:left="284" w:hanging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portal.smartpzp.pl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142" w:hanging="36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b w:val="false"/>
      <w:sz w:val="22"/>
      <w:szCs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4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cs="Arial"/>
      <w:b w:val="false"/>
      <w:sz w:val="22"/>
      <w:szCs w:val="24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martpzp.pl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Majewska Agnieszka</cp:lastModifiedBy>
  <cp:lastPrinted>2024-12-09T10:09:00Z</cp:lastPrinted>
  <dcterms:modified xsi:type="dcterms:W3CDTF">2024-12-09T10:17:00Z</dcterms:modified>
  <cp:revision>58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d02439a1-5fae-4712-9c42-47d38edad993</vt:lpwstr>
  </property>
</Properties>
</file>