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8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</w:t>
      </w:r>
      <w:r>
        <w:rPr>
          <w:rFonts w:cs="Arial" w:ascii="Arial" w:hAnsi="Arial"/>
          <w:b/>
          <w:i/>
          <w:sz w:val="20"/>
          <w:szCs w:val="20"/>
        </w:rPr>
        <w:t>nr sprawy 24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odstawow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  <w:i/>
          <w:color w:val="C00000"/>
        </w:rPr>
        <w:t>USŁUGA POLEGAJĄCA NA DZIAŁANIACH OGRANICZAJĄCYCH WYSTĘPOWANIE PTAKÓW I INNYCH ZWIERZĄT NA TERENIE LOTNI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287535537"/>
      <w:bookmarkStart w:id="1" w:name="__Fieldmark__0_2287535537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287535537"/>
      <w:bookmarkStart w:id="3" w:name="__Fieldmark__1_2287535537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Majewska Agnieszka</cp:lastModifiedBy>
  <cp:lastPrinted>2023-10-05T10:18:00Z</cp:lastPrinted>
  <dcterms:modified xsi:type="dcterms:W3CDTF">2024-12-04T11:0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404fb4a1-9201-4930-bf7d-288b38006d59</vt:lpwstr>
  </property>
</Properties>
</file>