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Załącznik nr 1a – Wzór Załącznika do oferty dla Części 1, </w:t>
      </w:r>
      <w:r>
        <w:rPr>
          <w:color w:val="C00000"/>
        </w:rPr>
        <w:t>składany wraz z ofertą na Część 1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załącznik 1a należy wypełnić oddzielnie dla każdej części na którą składana jest oferta)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</w:t>
      </w:r>
      <w:r>
        <w:rPr>
          <w:rFonts w:cs="Arial" w:ascii="Arial" w:hAnsi="Arial"/>
          <w:b/>
          <w:bCs/>
          <w:sz w:val="22"/>
          <w:szCs w:val="22"/>
        </w:rPr>
        <w:t>ZP-006/Rb/RZ/2024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/>
      </w:pPr>
      <w:r>
        <w:rPr/>
        <w:t>WYKONAWCA/ WYKONAWCY WSPÓLNIE UBIEGAJĄCY SIĘ O UDZIELENIE ZAMÓWIE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206"/>
        <w:gridCol w:w="6555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48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"/>
        <w:spacing w:lineRule="auto" w:line="360"/>
        <w:ind w:right="23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>
          <w:rFonts w:cs="Arial" w:ascii="Arial" w:hAnsi="Arial"/>
          <w:i/>
          <w:sz w:val="20"/>
          <w:szCs w:val="20"/>
        </w:rPr>
        <w:t xml:space="preserve"> puste rubryki w niniejszym Załączniku do Oferty)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02"/>
        <w:gridCol w:w="9"/>
        <w:gridCol w:w="2291"/>
        <w:gridCol w:w="4492"/>
      </w:tblGrid>
      <w:tr>
        <w:trPr>
          <w:trHeight w:val="87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110003291"/>
            <w:bookmarkStart w:id="1" w:name="_Hlk110003291"/>
            <w:bookmarkEnd w:id="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uzule Warunków Ogólnych lub Warunków Szczególnych Kontrakt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Kontraktu Marcin Łucz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oruńska 103, 85-817 Bydgoszcz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dla danych Robót</w:t>
            </w:r>
          </w:p>
        </w:tc>
      </w:tr>
      <w:tr>
        <w:trPr>
          <w:trHeight w:val="6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val="pl-PL"/>
              </w:rPr>
              <w:t>e-mail, który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% Zatwierdzonej Kwoty Kontraktowej 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włącznie z VAT) określonej w Akcie Umowy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bookmarkStart w:id="2" w:name="_Hlk177564079"/>
            <w:r>
              <w:rPr>
                <w:rFonts w:cs="Arial" w:ascii="Arial" w:hAnsi="Arial"/>
                <w:sz w:val="20"/>
                <w:szCs w:val="20"/>
              </w:rPr>
              <w:t>15 miesięcy od daty zawarcia umowy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291"/>
        <w:gridCol w:w="4492"/>
      </w:tblGrid>
      <w:tr>
        <w:trPr>
          <w:trHeight w:val="35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wartości danej pozycji Wykazu Cen za każdy dzień zwłoki w realizacji danej pozycji Wykazu Cen w stosunku do Czasu na Ukończenie (kary mogą być naliczane do daty zakończenia ustalonej w Świadectwie Przejęcia dla danych Robót); kary umowne za zwłokę w realizacji poszczególnych pozycji Wykazu Cen w przypadku zwłoki odnoszącej się do więcej niż jednej pozycji Wykazu Cen sumują się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% Zatwierdzonej Kwoty Kontraktowej (włącznie z VAT) określonej w Akcie Umowy</w:t>
            </w:r>
          </w:p>
        </w:tc>
      </w:tr>
      <w:tr>
        <w:trPr>
          <w:trHeight w:val="51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color w:val="000000"/>
                <w:lang w:val="pl-PL"/>
              </w:rPr>
            </w:pPr>
            <w:r>
              <w:rPr>
                <w:rFonts w:cs="Arial"/>
                <w:color w:val="000000"/>
                <w:lang w:val="pl-PL"/>
              </w:rPr>
              <w:t>14.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.000,00 PLN </w:t>
            </w:r>
          </w:p>
        </w:tc>
      </w:tr>
      <w:tr>
        <w:trPr>
          <w:trHeight w:val="50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8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FF0000"/>
          <w:sz w:val="2"/>
          <w:szCs w:val="2"/>
        </w:rPr>
      </w:pPr>
      <w:r>
        <w:rPr>
          <w:rFonts w:cs="Arial" w:ascii="Arial" w:hAnsi="Arial"/>
          <w:b/>
          <w:bCs/>
          <w:color w:val="FF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bookmarkStart w:id="3" w:name="_Hlk177643845"/>
    <w:bookmarkStart w:id="4" w:name="_Hlk91055385"/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”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b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3:00Z</dcterms:created>
  <dc:creator>Marcin</dc:creator>
  <dc:description/>
  <cp:keywords/>
  <dc:language>en-US</dc:language>
  <cp:lastModifiedBy>Przemysław Mikołajczyk</cp:lastModifiedBy>
  <cp:lastPrinted>2018-04-24T08:26:00Z</cp:lastPrinted>
  <dcterms:modified xsi:type="dcterms:W3CDTF">2024-10-29T12:41:00Z</dcterms:modified>
  <cp:revision>22</cp:revision>
  <dc:subject/>
  <dc:title/>
</cp:coreProperties>
</file>