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UMOWA nr ZP.241.71.2024- projekt</w:t>
      </w:r>
    </w:p>
    <w:p>
      <w:pPr>
        <w:pStyle w:val="Normal"/>
        <w:jc w:val="both"/>
        <w:rPr/>
      </w:pPr>
      <w:r>
        <w:rPr/>
        <w:t>zawarta w Poznaniu w dniu ……………... r.   w Poznani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</w:rPr>
        <w:t>Miastem Poznań</w:t>
        <w:br/>
        <w:t>Poznańskimi Ośrodkami Sportu i Rekreacji</w:t>
        <w:br/>
        <w:t>Samorządowym Zakładem Budżetowym</w:t>
        <w:br/>
        <w:t xml:space="preserve">ul. Spychalskiego 34 </w:t>
        <w:br/>
        <w:t>61-553 Poznań</w:t>
        <w:br/>
        <w:t>NIP 209 -00-01-440</w:t>
      </w:r>
      <w:r>
        <w:rPr>
          <w:b/>
        </w:rPr>
        <w:br/>
      </w:r>
      <w:r>
        <w:rPr/>
        <w:t>reprezentowanymi przez:</w:t>
      </w:r>
    </w:p>
    <w:p>
      <w:pPr>
        <w:pStyle w:val="TextBody"/>
        <w:rPr/>
      </w:pPr>
      <w:r>
        <w:rPr/>
        <w:t>-  Dyrektora- Łukasza Miadziołko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/>
        <w:t>przy kontrasygnacie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Kingi Haremskiej – Kierownika Działu – Głównego Księgowego</w:t>
      </w:r>
    </w:p>
    <w:p>
      <w:pPr>
        <w:pStyle w:val="TextBody"/>
        <w:rPr/>
      </w:pPr>
      <w:r>
        <w:rPr/>
        <w:t>zwanymi dalej Zamawiającym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ejestrowaną w 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 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Wykonawc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postępowania o udzielenie zamówienia publicznego, prowadzonego w trybie podstawowym, na podstawie art. 275 pkt 2 ustawy z dnia 11 września 2019 roku Prawo zamówień publicznych 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 w:val="false"/>
          <w:shadow/>
          <w:color w:val="000000"/>
          <w:kern w:val="0"/>
          <w:sz w:val="24"/>
          <w:szCs w:val="24"/>
          <w:u w:val="none"/>
          <w:shd w:fill="auto" w:val="clear"/>
          <w:lang w:val="pl-PL" w:eastAsia="zxx" w:bidi="ar-SA"/>
        </w:rPr>
        <w:t xml:space="preserve"> (Dz.U. z 2024 r. poz. 1320)</w:t>
      </w:r>
      <w:r>
        <w:rPr>
          <w:rFonts w:cs="Times New Roman" w:ascii="Times New Roman" w:hAnsi="Times New Roman"/>
          <w:sz w:val="24"/>
          <w:szCs w:val="24"/>
        </w:rPr>
        <w:t>, zwanej dalej ustawą oraz przyjęcia przez Zamawiającego oferty Wykonawcy zostaje zawarta umowa o następującej treści:</w:t>
      </w:r>
    </w:p>
    <w:p>
      <w:pPr>
        <w:pStyle w:val="Normal"/>
        <w:spacing w:lineRule="auto" w:line="240"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dmiotem umowy jest świadczenie usługi sprzątania pokoi hotelowych na terenie Oddziału Golęcin w Poznaniu ul. Warmińska 1 oraz domków campingowy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ch i innych pomieszczeń w </w:t>
      </w:r>
      <w:r>
        <w:rPr>
          <w:rFonts w:cs="Times New Roman" w:ascii="Times New Roman" w:hAnsi="Times New Roman"/>
          <w:sz w:val="24"/>
          <w:szCs w:val="24"/>
        </w:rPr>
        <w:t>Camping Hotelu Malta w Poznaniu, ul. Krańcowa 98.</w:t>
      </w:r>
    </w:p>
    <w:p>
      <w:pPr>
        <w:pStyle w:val="Normal"/>
        <w:ind w:left="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ar-SA"/>
        </w:rPr>
      </w:pPr>
      <w:r>
        <w:rPr>
          <w:rFonts w:cs="Times New Roman" w:ascii="Times New Roman" w:hAnsi="Times New Roman"/>
          <w:sz w:val="24"/>
          <w:szCs w:val="24"/>
        </w:rPr>
        <w:t>2. Szczegółowe określenie przedmiotu umowy zawiera Opis przedmiotu zamówienia stanowiący załącznik nr 1 do niniejszej umowy.</w:t>
      </w:r>
    </w:p>
    <w:p>
      <w:pPr>
        <w:pStyle w:val="Normal"/>
        <w:tabs>
          <w:tab w:val="clear" w:pos="708"/>
          <w:tab w:val="left" w:pos="19440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ar-SA"/>
        </w:rPr>
        <w:t>3. Przedmiot zamówienia dotyczący sprzątania pokoi hotelowych na terenie Oddziału Golęcin w Poznaniu ul. Warmińska 1 objęty jest prawem opcji.</w:t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bidi w:val="0"/>
        <w:spacing w:lineRule="auto" w:line="240" w:before="0" w:after="0"/>
        <w:jc w:val="both"/>
        <w:rPr>
          <w:rFonts w:cs="Arial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4. Zamawiający może z prawa opcji  skorzystać  w pełnym lub w częściowym zakresie albo nie skorzystać. W przypadku gdy Zamawiający nie skorzysta z prawa opcji lub skorzysta w ograniczonym zakresie, Wykonawcy nie przysługują z tego tytułu żadne roszczenia.</w:t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 w:val="false"/>
          <w:bCs w:val="false"/>
        </w:rPr>
        <w:t xml:space="preserve">5. W odniesieniu do zakresu objętego prawem opcji, Zamawiający poinformuje Wykonawcę o skorzystaniu z tego prawa pisemnie, na adres e-mail </w:t>
      </w:r>
      <w:r>
        <w:rPr>
          <w:rStyle w:val="InternetLink"/>
          <w:rFonts w:cs="Arial"/>
          <w:b w:val="false"/>
          <w:bCs w:val="false"/>
          <w:sz w:val="22"/>
        </w:rPr>
        <w:t>........................</w:t>
      </w:r>
      <w:r>
        <w:rPr>
          <w:rFonts w:cs="Arial"/>
          <w:b w:val="false"/>
          <w:bCs w:val="false"/>
        </w:rPr>
        <w:t xml:space="preserve">  na 7 dni przed rozpoczęciem świadczenia usługi, przekazując oświadczenie w tym zakresie.</w:t>
      </w:r>
    </w:p>
    <w:p>
      <w:pPr>
        <w:pStyle w:val="Normal"/>
        <w:ind w:left="1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§ 2   </w:t>
      </w:r>
    </w:p>
    <w:p>
      <w:pPr>
        <w:pStyle w:val="Standard"/>
        <w:tabs>
          <w:tab w:val="clear" w:pos="708"/>
          <w:tab w:val="left" w:pos="856" w:leader="none"/>
          <w:tab w:val="left" w:pos="967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  <w:t xml:space="preserve">1. Przy realizacji niniejszego zamówienia Zamawiający wymaga zatrudnienia przez Wykonawcę lub podwykonawców na podstawie umowy o pracę: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ób wykonujących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prace porządkowo- sprzątające objęte niniejszą umową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zobowiązuje się, że pracownicy wykonujący czynności, o których mowa w ust. 1, będą zatrudnieni na podstawie umowy o pracę w rozumieniu przepisów ustawy z dnia 26 czerwca 1974 r. Kodeks pracy </w:t>
      </w:r>
      <w:r>
        <w:rPr>
          <w:rStyle w:val="Domylnaczcionkaakapitu"/>
          <w:rFonts w:cs="Times New Roman" w:ascii="Times New Roman" w:hAnsi="Times New Roman"/>
          <w:sz w:val="24"/>
          <w:szCs w:val="24"/>
          <w:shd w:fill="auto" w:val="clear"/>
        </w:rPr>
        <w:t>(t. j. Dz. U. z 2023 r. poz. 1465 ze zm.)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ażdorazowo na żądanie Zamawiającego, w terminie przez niego wskazanym nie krótszym niż 7 dni kalendarzowych, Wykonawca zobowiązuje się przedłożyć do wglądu potwierdzone za zgodność z oryginałem, kopie umów o pracę zawartych przez Wykonawcę lub podwykonawców z pracownikami wykonującymi czynności, o których mowa w ust. 1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Kopie</w:t>
      </w:r>
      <w:r>
        <w:rPr>
          <w:rFonts w:cs="Times New Roman" w:ascii="Times New Roman" w:hAnsi="Times New Roman"/>
          <w:sz w:val="24"/>
          <w:szCs w:val="24"/>
        </w:rPr>
        <w:t xml:space="preserve"> umów, o których mowa w ust. 3, powinny zostać zanonimizowane w sposób zapewniający ochronę danych osobowych pracowników, zgodnie z przepisami ustawy o ochronie danych osobowych  tj. w szczególności bez adresów, numerów PESEL pracowników. Informacje takie jak: imię i nazwisko, data zawarcia umowy, stanowisko, rodzaj umowy o pracę i wymiar etatu powinny być możliwe do zidentyfikowania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sz w:val="24"/>
          <w:szCs w:val="24"/>
        </w:rPr>
        <w:t>5. Zamawiający zastrzega sobie możliwość kontroli zatrudnienia osób, o których mowa w ust. 1, przez cały okres realizacji przedmiotu umowy, w szczególności poprzez wezwanie Wykonawcy do okazania dokumentów potwierdzających bieżące opłacanie składek i należnych podatków z tytułu zatrudnienia osób, o których mowa w ust. 1. Kontrola może być przeprowadzona bez wcześniejszego uprzedzenia Wykonawcy.</w:t>
      </w:r>
    </w:p>
    <w:p>
      <w:pPr>
        <w:pStyle w:val="Normal"/>
        <w:tabs>
          <w:tab w:val="clear" w:pos="708"/>
          <w:tab w:val="left" w:pos="856" w:leader="none"/>
          <w:tab w:val="left" w:pos="967" w:leader="none"/>
          <w:tab w:val="left" w:pos="1080" w:leader="none"/>
        </w:tabs>
        <w:bidi w:val="0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6. Nieprzedłożenie przez Wykonawcę kopii umów o pracę zawartych przez Wykonawcę lub podwykonawców z pracownikami wykonującymi czynności, o których mowa w ust. 1, w terminie wskazanym przez Zamawiającego zgodnie z ust. 3 i w sposób określony w ust. 4, będzie traktowane jako niewypełnienie obowiązku zatrudnienia pracowników na podstawie umowy o pracę oraz skutkować będzie naliczaniem kar umownych określonych w § 12 ust. 2 lit. c) umowy, a także zawiadomieniem Państwowej Inspekcji Pracy o podejrzeniu zastąpienia umowy o pracę z osobami wykonującymi pracę na warunkach określonych w art. 22 § 1 Kodeksu Pracy, umową cywilnoprawną.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7. Wykonawca zobowiązuję się, przed rozpoczęciem wykonywania umowy przedłożyć kierownikowi każdego z oddziałów, wykaz osób które będą świadczyć usługę w danym oddziale.</w:t>
      </w:r>
    </w:p>
    <w:p>
      <w:pPr>
        <w:pStyle w:val="BodySingle"/>
        <w:tabs>
          <w:tab w:val="clear" w:pos="708"/>
          <w:tab w:val="left" w:pos="1665" w:leader="none"/>
        </w:tabs>
        <w:bidi w:val="0"/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8. Zmiana pracownika wykonującego czynności wymienione w ust. 1 dokonywana jest przez pisemne powiadomienie Zamawiającego na 2 dni robocze przed dokonaniem zmiany.</w:t>
      </w:r>
    </w:p>
    <w:p>
      <w:pPr>
        <w:pStyle w:val="BodySingle"/>
        <w:tabs>
          <w:tab w:val="clear" w:pos="708"/>
          <w:tab w:val="left" w:pos="1665" w:leader="none"/>
        </w:tabs>
        <w:bidi w:val="0"/>
        <w:spacing w:lineRule="auto" w:line="240"/>
        <w:ind w:left="15" w:right="0" w:hanging="1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mowa wykonywana będzie przez 7 dni w tygodniu, od poniedziałku do niedzieli, na jedną lub dwie zmiany w godzinach od 8.00 do 21.00, zgodnie z harmonogramem ustalonym na każdy tydzień, przez Kierownika oddziału, bądź upoważnionego   przez niego pracownika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armonogram o którym mowa w ust. 1,  może ulec zmianie w wyniku  zwiększenia lub zmniejszenia liczby gości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 zmianie harmonogramu o której mowa w ust. 2, Zamawiający powiadomi przedstawiciela Wykonawcy z 1 dniowym wyprzedzeniem, podając godziny  oraz zakres sprzątania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obowiązuje się, do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zapewnienia dodatkowego personelu w razie wystąpienia nagłych zdarzeń lub  przybycia nieplanowanych gości w czasie ….................................................... 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 Wykonawca zobowiązuje się, iż usługi opisane w paragrafie 1 niniejszej umowy, świadczone będą przez osoby przeszkolone w zakresie przepisów BHP, posiadające aktualne badania lekarskie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pl-PL" w:eastAsia="zxx" w:bidi="ar-SA"/>
        </w:rPr>
        <w:t>Wykonawca zobowiązuje się przeprowadzić kontrolę jakości świadczenia usługi,  w terminie …………..  Kontrole powinny być potwierdzone przez  Kierownika Oddziału, w prowadzonym przez Wykonawcę zeszycie kontroli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TextBody"/>
        <w:spacing w:lineRule="atLeast" w:line="200"/>
        <w:ind w:left="15" w:righ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Zamawiający zastrzega sobie prawo do bieżącej kontroli sposobu wykonywania umowy.</w:t>
      </w:r>
    </w:p>
    <w:p>
      <w:pPr>
        <w:pStyle w:val="TextBody"/>
        <w:spacing w:lineRule="atLeast" w:line="20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sz w:val="24"/>
          <w:szCs w:val="24"/>
        </w:rPr>
        <w:t>2. W przypadku nienależytego wykonywania umowy przez Wykonawcę,  Zamawiający  przedkłada Wykonawcy protokół podpisany przez Kierownika Oddziału określający dostrzeżone zaniechania i  nieprawidłowości.</w:t>
      </w:r>
    </w:p>
    <w:p>
      <w:pPr>
        <w:pStyle w:val="TextBody"/>
        <w:tabs>
          <w:tab w:val="clear" w:pos="708"/>
          <w:tab w:val="left" w:pos="648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 przypadku trzykrotnego nienależytego wykonania obowiązków wynikających z niniejszej umowy zgłoszonych pisemnie Wykonawcy, Zamawiający może wypowiedzieć umowę, zgodnie z § 16 ust. 3  umowy</w:t>
      </w:r>
    </w:p>
    <w:p>
      <w:pPr>
        <w:pStyle w:val="TextBody"/>
        <w:tabs>
          <w:tab w:val="clear" w:pos="708"/>
          <w:tab w:val="left" w:pos="648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4. W razie zwłoki w rozpoczęciu wykonywania usługi lub zaprzestania świadczenia usługi, Zamawiający może zlecić zastępcze wykonanie innemu wykonawcy, a jego koszt pokryje Wykonawca w trybie natychmiastowym, po przekazaniu przez Zamawiającego faktury wraz z potwierdzonym kosztorysem, zachowując prawo do kar umownych określonych w § 12.</w:t>
      </w:r>
    </w:p>
    <w:p>
      <w:pPr>
        <w:pStyle w:val="TextBody"/>
        <w:tabs>
          <w:tab w:val="clear" w:pos="708"/>
          <w:tab w:val="left" w:pos="6480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zezwala Wykonawcy na składowanie odpadów (po ich segregacji) powstałych w związku z realizacją przedmiotu umowy, w kontenerach na odpady znajdujących się na terenie każdego z oddział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szty wywozu odpadów o których mowa w ust.1 ponosi Zamawiają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Niezbędny  sprzęt i środki czystości do wykonania usług objętych niniejszą umową dostarcza Wykonawca  na własny kosz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Wykonawca oświadcza, iż wszystkie zastosowane środki czystości są wysokiej jakości i posiadają atesty dopuszczające do stosowania ich na terenie Polski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 każde żądanie Zamawiającego, Wykonawca dostarczy Zamawiającemu karty charakterystyki stosowanych środków chemicz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Wykonawca  oświadcza, iż użyty do sprzątania sprzęt spełnia wymogi bezpieczeństwa i Polskiej Norm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ykonawca zapewni swoim pracownikom wykonującym usługi sprzątania jednolite stro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konawca gwarantuje wykonanie przedmiotu umowy przy zachowaniu szczególnej staranności określonej w art. 355</w:t>
      </w:r>
      <w:r>
        <w:rPr>
          <w:rFonts w:cs="Times New Roman" w:ascii="Times New Roman" w:hAnsi="Times New Roman"/>
          <w:bCs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 kodeksu cywil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 zapewni ekipie sprzątającej, na każdym z oddziałów, pomieszczenie socjalno- gospodarcze, z przeznaczeniem na przebieranie się personelu sprzątającego oraz zamykane na klucz pomieszczenie lub mebel do przechowywania sprzętu i środków niezbędnych do realizacji umowy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umożliwi dostęp do sprzątanych pomieszczeń pracownikom Wykonawcy wykonującym umowę, osobie odpowiedzialnej za realizację niniejszej umowy, specjaliście ds. BHP, specjaliście ds. ISO, w celu prawidłowej realizacji umowy i wywiązywania się z obowiązujących przepisów prawa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umożliwi pracownikom Wykonawcy dostęp do apteczki lekarskiej, znajdującej się w oddziale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mawiający zapewni: ręczniki, bieliznę pościelową, koce, materiały informacyjne oraz środki higieniczne podlegające wymianie i uzupełnieniu w trakcie wykonywania usługi objętej niniejszą umową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Wykonawca zobowiązany jest rozliczyć się z powierzonych mu rzeczy o których mowa w ust. 4, co winno zostać potwierdzone odpowiednim wpisem, do prowadzonej przez Zamawiającego  w tym zakresie ewidencji, w przypadku stwierdzenia niedoboru Wykonawca zobowiązuje się naprawić wynikłą z tego tytułu szkodę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sz w:val="24"/>
          <w:szCs w:val="24"/>
        </w:rPr>
        <w:t>1. Umowa została zawarta na czas określony od  …………..r. do …………….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64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2. Wykonawca oświadcza, że posiada ubezpieczenie od odpowiedzialności cywilnej w zakresie prowadzonej działalności, związanej z przedmiotem umowy na kwotę równą </w:t>
        <w:br/>
        <w:t>………………... zł które jest ważne do ………………... r.</w:t>
      </w:r>
    </w:p>
    <w:p>
      <w:pPr>
        <w:pStyle w:val="Normal"/>
        <w:tabs>
          <w:tab w:val="clear" w:pos="708"/>
          <w:tab w:val="left" w:pos="266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Wykonawca zobowiązuje się przed upływem terminu o którym mowa w ust. 2, podpisać nową umowę ubezpieczenia w zakresie prowadzenia działalności  na kwotę co najmniej      100 000,00 zł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TextBody"/>
        <w:tabs>
          <w:tab w:val="clear" w:pos="708"/>
          <w:tab w:val="left" w:pos="792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Do kierowania bieżącą realizacją umowy ze strony Wykonawcy upoważniony jest …………………………………...</w:t>
      </w:r>
    </w:p>
    <w:p>
      <w:pPr>
        <w:pStyle w:val="TextBody"/>
        <w:tabs>
          <w:tab w:val="clear" w:pos="708"/>
          <w:tab w:val="left" w:pos="7920" w:leader="none"/>
        </w:tabs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Do kierowania bieżącą realizacją umowy ze strony Zamawiającego jest  …………………..</w:t>
      </w:r>
    </w:p>
    <w:p>
      <w:pPr>
        <w:pStyle w:val="TextBody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Rozliczenie wynagrodzenia  Wykonawcy, odbywać się będzie na podstawie zryczałtowanych cen jednostkowych, zgodnie z Formularzem cenowym Wykonawcy, złożonym wraz z ofertą, stanowiącym   załącznik nr 2 do niniejszej umowy. Łączna kwota wynagrodzenia stanowi iloczyn stawki jednostkowej oraz ilości rzeczywiście wykonanych sprzątań w pokojach i domkach i nie może przekroczyć kwoty ………………...brutto(słownie: ……………………………………..)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Wykonawcy płatne będzie miesięcznie, na podstawie prawidłowo wystawionej przez Wykonawcę faktury VAT w ostatnim dniu miesiąca 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eastAsia="NSimSun" w:cs="Times New Roman"/>
          <w:color w:val="000000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</w:rPr>
        <w:t>3. Wykonawca wystawi fakturę VAT na podstawie zatwierdzonych przez Zamawiającego dziennych harmonogramów rzeczywiście wykonanych prac, potwierdzonych przez upoważnionego przedstawiciela Zamawiającego iż prace te zostały wykonane prawidłowo.</w:t>
      </w:r>
    </w:p>
    <w:p>
      <w:pPr>
        <w:pStyle w:val="Normal"/>
        <w:spacing w:lineRule="auto" w:line="2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NSimSun" w:cs="Times New Roman" w:ascii="Times New Roman" w:hAnsi="Times New Roman"/>
          <w:color w:val="000000"/>
          <w:kern w:val="2"/>
          <w:sz w:val="24"/>
          <w:szCs w:val="24"/>
          <w:lang w:bidi="hi-IN"/>
        </w:rPr>
        <w:t>4. Każdorazowo wynagrodzenie płatne będzie, z zastosowaniem mechanizmu podzielonej płatności, przelewem na rachunek bankowy Wykonawcy o numerze ………….., w terminie ………... dni od daty otrzymania prawidłowo wystawionej faktury VAT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dzień zapłaty wynagrodzenia uznaje się dzień obciążenia rachunku bankowego Zamawiającego.</w:t>
      </w:r>
      <w:bookmarkStart w:id="0" w:name="_Hlk65760627"/>
      <w:bookmarkEnd w:id="0"/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Wykonawca oświadcza, że numer rachunku bankowego wskazany w umowie i na fakturze jest rachunkiem rozliczeniowym, umieszczonym na białej liście podatników VAT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 przypadku wskazania na fakturze VAT rachunku rozliczeniowego niewymienionego na białej liście podatników VAT, Zamawiający dokona płatności na inny podany na białej liście podatników VAT rachunek rozliczeniowy Wykonawcy, a w przypadku braku rachunku rozliczeniowego na białej liście podatników VAT, na rachunek podany na fakturze VAT z zastosowaniem art. 117ba § 3 pkt 2 ustawy Ordynacja podatkow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Zamawiający nie będzie ponosił odpowiedzialności wobec Wykonawcy w przypadku zapłaty należności umownych po terminie, spowodowanej nieposiadaniem lub niewskazaniem </w:t>
      </w:r>
      <w:bookmarkStart w:id="1" w:name="_Hlk65760676"/>
      <w:r>
        <w:rPr>
          <w:rFonts w:cs="Times New Roman" w:ascii="Times New Roman" w:hAnsi="Times New Roman"/>
          <w:sz w:val="24"/>
          <w:szCs w:val="24"/>
        </w:rPr>
        <w:t xml:space="preserve">przez Wykonawcę </w:t>
      </w:r>
      <w:bookmarkEnd w:id="1"/>
      <w:r>
        <w:rPr>
          <w:rFonts w:cs="Times New Roman" w:ascii="Times New Roman" w:hAnsi="Times New Roman"/>
          <w:sz w:val="24"/>
          <w:szCs w:val="24"/>
        </w:rPr>
        <w:t>rachunku rozliczeniowego</w:t>
      </w: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  <w:t xml:space="preserve"> </w:t>
      </w:r>
      <w:bookmarkStart w:id="2" w:name="_Hlk65760687"/>
      <w:r>
        <w:rPr>
          <w:rFonts w:cs="Times New Roman" w:ascii="Times New Roman" w:hAnsi="Times New Roman"/>
          <w:sz w:val="24"/>
          <w:szCs w:val="24"/>
        </w:rPr>
        <w:t xml:space="preserve">znajdującego się na białej liście podatników VAT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i niezgodnością numeru rachunku bankowego </w:t>
      </w:r>
      <w:bookmarkStart w:id="3" w:name="_Hlk65760699"/>
      <w:r>
        <w:rPr>
          <w:rFonts w:cs="Times New Roman" w:ascii="Times New Roman" w:hAnsi="Times New Roman"/>
          <w:sz w:val="24"/>
          <w:szCs w:val="24"/>
        </w:rPr>
        <w:t xml:space="preserve">podanego przez Wykonawcę, z rachunkiem bankowym </w:t>
      </w:r>
      <w:bookmarkEnd w:id="3"/>
      <w:r>
        <w:rPr>
          <w:rFonts w:cs="Times New Roman" w:ascii="Times New Roman" w:hAnsi="Times New Roman"/>
          <w:sz w:val="24"/>
          <w:szCs w:val="24"/>
        </w:rPr>
        <w:t>wskazanym na białej liście podatników VAT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Zamawiający oświadcza, że jest podatnikiem VAT, NIP: 2090001440.</w:t>
      </w:r>
    </w:p>
    <w:p>
      <w:pPr>
        <w:pStyle w:val="Standard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ykonawca oświadcza, że jest podatnikiem VAT, NIP: ………………... 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 przypadku wystawienia faktury elektronicznej, musi ona zostać przesłana za pośrednictwem Platformy Elektronicznego Fakturowania, zgodnie z przepisami ustawy z dnia 9 listopada 2018 r. o elektronicznym fakturowaniu w zamówieniach publicznych, koncesjach na roboty budowlane lub usługi oraz partnerstwie publiczno-prywatnym oraz zawierać następujące dane:</w:t>
      </w:r>
    </w:p>
    <w:p>
      <w:pPr>
        <w:pStyle w:val="Standard"/>
        <w:spacing w:lineRule="auto" w:line="240"/>
        <w:ind w:left="567" w:right="0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WCA: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Poznań, pl. Kolegiacki 17 61-841 Poznań</w:t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: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nańskie Ośrodki Sportu i Rekreacji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rządowy Zakład Budżetowy</w:t>
      </w:r>
    </w:p>
    <w:p>
      <w:pPr>
        <w:pStyle w:val="Standard"/>
        <w:spacing w:lineRule="auto" w:line="240" w:before="0" w:after="0"/>
        <w:ind w:left="567" w:right="0" w:hanging="567"/>
        <w:jc w:val="lef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Jana Spychalskiego 34, 61-553 Poznań, NIP 2090001440, GLN 5907459623215.</w:t>
      </w:r>
    </w:p>
    <w:p>
      <w:pPr>
        <w:pStyle w:val="Standard"/>
        <w:widowControl/>
        <w:suppressAutoHyphens w:val="true"/>
        <w:bidi w:val="0"/>
        <w:spacing w:lineRule="auto" w:line="240" w:before="0" w:after="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highlight w:val="white"/>
          <w:lang w:val="pl-PL" w:eastAsia="zxx" w:bidi="ar-SA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2. W przypadku wskazanym w ust. 11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highlight w:val="white"/>
          <w:lang w:val="pl-PL" w:eastAsia="zxx" w:bidi="ar-SA"/>
        </w:rPr>
        <w:t xml:space="preserve">13.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pl-PL" w:eastAsia="zxx" w:bidi="ar-SA"/>
        </w:rPr>
        <w:t>Wykonawca nie moż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lang w:val="pl-PL" w:eastAsia="zxx" w:bidi="ar-SA"/>
        </w:rPr>
        <w:t>bez pisemnej i uprzedniej zgody Zamawiającego przenieść wierzytelności wynikającej z Umowy na osobę trzecią,  pod rygorem nieważności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0" w:right="0" w:hanging="0"/>
        <w:jc w:val="center"/>
        <w:rPr>
          <w:rStyle w:val="Domylnaczcionkaakapitu2"/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lang w:val="pl-PL" w:eastAsia="zxx" w:bidi="ar-SA"/>
        </w:rPr>
        <w:t>§ 10</w:t>
      </w:r>
    </w:p>
    <w:p>
      <w:pPr>
        <w:pStyle w:val="Normal"/>
        <w:spacing w:lineRule="auto" w:line="240" w:before="0" w:after="0"/>
        <w:jc w:val="both"/>
        <w:rPr>
          <w:rStyle w:val="Domylnaczcionkaakapitu2"/>
          <w:rFonts w:ascii="Times New Roman" w:hAnsi="Times New Roman" w:eastAsia="Times New Roman" w:cs="Times New Roman"/>
          <w:sz w:val="24"/>
          <w:szCs w:val="24"/>
        </w:rPr>
      </w:pPr>
      <w:r>
        <w:rPr>
          <w:rStyle w:val="Domylnaczcionkaakapitu2"/>
          <w:rFonts w:eastAsia="Times New Roman" w:cs="Times New Roman" w:ascii="Times New Roman" w:hAnsi="Times New Roman"/>
          <w:sz w:val="24"/>
          <w:szCs w:val="24"/>
        </w:rPr>
        <w:t>1. Wykonawca uprawniony jest do żądania zmiany wynagrodzenia, o którym mowa w § 9 ust. 1 umowy.</w:t>
      </w:r>
    </w:p>
    <w:p>
      <w:pPr>
        <w:pStyle w:val="Normal"/>
        <w:spacing w:lineRule="auto" w:line="240" w:before="0" w:after="0"/>
        <w:jc w:val="both"/>
        <w:rPr>
          <w:rStyle w:val="Domylnaczcionkaakapitu2"/>
          <w:rFonts w:ascii="Times New Roman" w:hAnsi="Times New Roman" w:eastAsia="Times New Roman" w:cs="Times New Roman"/>
          <w:sz w:val="24"/>
          <w:szCs w:val="24"/>
        </w:rPr>
      </w:pPr>
      <w:r>
        <w:rPr>
          <w:rStyle w:val="Domylnaczcionkaakapitu2"/>
          <w:rFonts w:eastAsia="Times New Roman" w:cs="Times New Roman" w:ascii="Times New Roman" w:hAnsi="Times New Roman"/>
          <w:sz w:val="24"/>
          <w:szCs w:val="24"/>
        </w:rPr>
        <w:t xml:space="preserve">2. Zmiana wynagrodzenia, o której mowa w ust. 1, nastąpić może w przypadku stwierdzenia  wzrostu wskaźnika cen towarów i usług konsumpcyjnych w czerwcu 2025 roku (za miesiąc czerwiec 2025), w stosunku do wskaźnika cen towarów i usług konsumpcyjnych w maju 2025 roku (za miesiąc maj 2025). </w:t>
      </w:r>
    </w:p>
    <w:p>
      <w:pPr>
        <w:pStyle w:val="Normal"/>
        <w:spacing w:lineRule="auto" w:line="240" w:before="0" w:after="0"/>
        <w:jc w:val="both"/>
        <w:rPr>
          <w:rStyle w:val="Domylnaczcionkaakapitu2"/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Style w:val="Domylnaczcionkaakapitu2"/>
          <w:rFonts w:eastAsia="Times New Roman" w:cs="Times New Roman" w:ascii="Times New Roman" w:hAnsi="Times New Roman"/>
          <w:sz w:val="24"/>
          <w:szCs w:val="24"/>
        </w:rPr>
        <w:t>3. Wykonawca  może wystąpić  pisemnie z wnioskiem do Zamawiającego o zmianę wynagrodzenia, w terminie 7 dni od dnia publikacji</w:t>
      </w:r>
      <w:r>
        <w:rPr>
          <w:rStyle w:val="Domylnaczcionkaakapitu2"/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h-CN" w:bidi="ar-SA"/>
        </w:rPr>
        <w:t xml:space="preserve"> komunikatu prezesa Głównego Urzędu Statystycznego w sprawie wskaźnika cen towarów i usług konsumpcyjnych w czerwcu 2025 roku (za miesiąc czerwiec 2025).</w:t>
      </w:r>
    </w:p>
    <w:p>
      <w:pPr>
        <w:pStyle w:val="Normal"/>
        <w:spacing w:lineRule="auto" w:line="240" w:before="0" w:after="0"/>
        <w:jc w:val="both"/>
        <w:rPr>
          <w:rStyle w:val="Domylnaczcionkaakapitu2"/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h-CN" w:bidi="ar-SA"/>
        </w:rPr>
      </w:pPr>
      <w:r>
        <w:rPr>
          <w:rStyle w:val="Domylnaczcionkaakapitu2"/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h-CN" w:bidi="ar-SA"/>
        </w:rPr>
        <w:t>4. W przypadku spełnienia warunków, opisanych w ust. 2 i 3, wzrost wynagrodzenia, o którym mowa w ust. 1, nastąpi o wzrost wskaźnika o którym mowa w ust. 2,  jednak nie więcej niż o 2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Style w:val="Domylnaczcionkaakapitu2"/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h-CN" w:bidi="ar-SA"/>
        </w:rPr>
        <w:t>5. Dokonanie zmian waloryzacyjnych warto</w:t>
      </w:r>
      <w:r>
        <w:rPr>
          <w:rFonts w:cs="Times New Roman" w:ascii="Times New Roman" w:hAnsi="Times New Roman"/>
          <w:sz w:val="24"/>
          <w:szCs w:val="24"/>
        </w:rPr>
        <w:t>ści umowy wymaga zawarcia aneksu w formie pisemnej, pod rygorem określonym w § 21 umowy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shd w:fill="auto" w:val="clear"/>
          <w:lang w:val="pl-PL" w:eastAsia="zxx" w:bidi="ar-SA"/>
        </w:rPr>
        <w:t>6. Zmiana wynagrodzenia, o którym mowa w ust. 1, dotyczy wyłącznie niezrealizowanej części umowy.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1. Wynagrodzenie miesięczne za sprzątanie danego oddziału, ulegnie zmniejszeniu o 10% w przypadku gdy, minimum dwukrotnie w ciągu miesiąca, w danym oddziale umowa nie została wykonana należycie, niezależnie od postanowie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§ 12 niniejszej umowy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2. Podstawą do obniżenia wynagrodzenia będzie każdorazowo sporządzony protokół podpisany przez Kierownika oddziału, którego kopia zostanie przekazana Wykonawcy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3.  Wykonawcy przysługuje wniesienie do Zamawiającego zastrzeżeń do protokółu o którym mowa w ust 2 w ciągu 3 dni od jego otrzymania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4.  Zamawiający w ciągu 3 dni rozpatrzy zastrzeżenia o których mowa w ust. 3 i przekaże Wykonawcy pisemną decyzję w sprawie zmniejszenia wynagrodzenia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trony postanawiają, że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zapłaci Zamawiającemu kary umowne w przypadku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ienależytego wykonania usługi sprzątania w wysokości 500 zł za każdy pokój lub domek w którym usługa nie została wykonana należycie, lub nie została wykonana w wyznaczonym terminie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 przypadku odstąpienia od umowy lub wypowiedzenia umowy,  z przyczyn leżących po stronie Wykonawcy w wysokości 10 000,00 zł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niezatrudnienia na podstawie umowę o pracę osób, o których mowa w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§ 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w wysokości  500,00 zł za każdy stwierdzony przypadek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) niewykonania postanowień § 5 ust. 4 i 5 w wysokości 500 zł za każdy stwierdzony przypadek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Wykonawca zapłaci Zamawiającemu karę umowną w terminie 10 dni od daty wystąpienia przez Zamawiającego z żądaniem zapłacenia kary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 razie zwłoki w zapłacie Zamawiający może potrącić należną mu karę z należności przysługującej Wykonawcy od Zamawiającego, na co Wykonawca wyraża zgod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iezależnie od kar umownych stronom przysługuje prawo dochodzenia odszkodowania na zasadach ogólnych prawa cywilnego, przewyższającego wysokość kar umow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Łączna suma kar umownych nie może przekroczyć wartości 50 % łącznego wynagrodzenia brutto, o którym mowa w § 9  ust. 1 umow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131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może powierzyć wykonanie części zamówienia podwykonawcom, 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takim przypadku Wykonawca przedłoży Zamawiającemu projekt umowy z podwykonawcą, jeżeli Zamawiający w terminie 14 dni nie zgłosi na piśmie zastrzeżeń ani sprzeciwu, uważa się, iż wyraził on zgodę na zawarcie tej umowy. </w:t>
      </w:r>
    </w:p>
    <w:p>
      <w:pPr>
        <w:pStyle w:val="Normal"/>
        <w:tabs>
          <w:tab w:val="clear" w:pos="708"/>
          <w:tab w:val="left" w:pos="131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ponosi, wobec Zamawiającego pełną odpowiedzialność za usługi, które wykonuje przy pomocy podwykonawców.</w:t>
      </w:r>
    </w:p>
    <w:p>
      <w:pPr>
        <w:pStyle w:val="Normal"/>
        <w:tabs>
          <w:tab w:val="clear" w:pos="708"/>
          <w:tab w:val="left" w:pos="131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ustali w umowach z podwykonawcami zasady realizacji przedmiotu umowy zgodnie z niniejszą umową.</w:t>
      </w:r>
    </w:p>
    <w:p>
      <w:pPr>
        <w:pStyle w:val="Normal"/>
        <w:tabs>
          <w:tab w:val="clear" w:pos="708"/>
          <w:tab w:val="left" w:pos="131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Wykonawca ponosi odpowiedzialność za osoby wykonujące usługi objęte niniejszą umową, w razie wyrządzenia przez te osoby szkody, na rzecz gości hotelowych bądź Zamawiającego, Wykonawca odpowiada do wysokości poniesionej szkody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Szkoda o której mowa w ust.1 winna być potwierdzona protokołem spisanym najpóźniej w następnym dniu roboczym od dnia jej stwierdzen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Wykonawca zobowiązuje się do naprawienia szkody w terminie 30 dni od podpisania protokołu o którym mowa w ust. 2, w razie zwłoki w zapłacie Zamawiający ma prawo do potrącenia należności z wierzytelności Wykonawcy, na co Wykonawca wyraża zgodę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Wykonawca zobowiązuje się do zapoznania osób wyznaczonych do wykonania przedmiotu umowy z przepisami p. pożarowymi obowiązującymi w każdym z obiektów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Wykonawca zobowiązuje się do</w:t>
      </w:r>
      <w:r>
        <w:rPr>
          <w:rFonts w:cs="Times New Roman" w:ascii="Times New Roman" w:hAnsi="Times New Roman"/>
          <w:sz w:val="24"/>
          <w:szCs w:val="24"/>
        </w:rPr>
        <w:t xml:space="preserve"> zachowania w tajemnicy wszelkich informacji otrzymanych i uzyskanych w związku z wykonywaniem zobowiązań wynikających z realizacji Umowy.</w:t>
      </w:r>
    </w:p>
    <w:p>
      <w:pPr>
        <w:pStyle w:val="TextBody"/>
        <w:spacing w:before="0" w:after="57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Wykonawca zobowiązuje się do poinformowania </w:t>
      </w:r>
      <w:r>
        <w:rPr>
          <w:rFonts w:cs="Times New Roman" w:ascii="Times New Roman" w:hAnsi="Times New Roman"/>
          <w:sz w:val="24"/>
          <w:szCs w:val="24"/>
        </w:rPr>
        <w:t>osób wyznaczonych do wykonywania przedmiotu umowy o zakazie zapoznawania się z treścią wszelkich dokumentów znajdujących się w obiekcie, w tym również z treścią wszelkich zapisów elektronicznych, o zakazie sporządzania ich kopii, wynoszenia poza teren obiektu, zmianie miejsca ich położenia w obiekcie, oraz zakazie przekazywania informacji na ich temat osobom trzecim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Wykonawca nie ma prawa wprowadzać na teren wykonywania prac osób innych niż wykonujące prace będące przedmiotem niniejszej umow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. Wykonawca ponosi pełną odpowiedzialność z tytułu nie zastosowania się do zapisów ust. 5, 6 i 7 niniejszego paragraf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Wykonawca jest zobowiązany przekazać do recepcji znalezione rzeczy pozostawione przez gości hotelowych, którzy już opuścili obiekt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5</w:t>
      </w:r>
    </w:p>
    <w:p>
      <w:pPr>
        <w:pStyle w:val="Normal"/>
        <w:tabs>
          <w:tab w:val="clear" w:pos="708"/>
          <w:tab w:val="left" w:pos="1993" w:leader="none"/>
        </w:tabs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amawiający przewiduje możliwość zmian umowy w przypadku :</w:t>
      </w:r>
    </w:p>
    <w:p>
      <w:pPr>
        <w:pStyle w:val="TextBody"/>
        <w:spacing w:before="0" w:after="57"/>
        <w:ind w:left="0" w:right="0" w:hanging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1. Zmiany stawki podatku od towarów i usług, zmiana wysokości wynagrodzenia należnego Wykonawcy będzie odnosić się wyłącznie do części przedmiotu umowy zrealizowanej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TextBody"/>
        <w:spacing w:before="0" w:after="57"/>
        <w:ind w:left="0" w:right="0" w:hanging="0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2.  W przypadku zmiany, o której mowa w ust. 1, wartość wynagrodzenia netto nie zmieni się, a wartość wynagrodzenia brutto zostanie wyliczona na podstawie nowych przepis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uto" w:line="240" w:before="0" w:after="0"/>
        <w:ind w:left="0" w:right="0" w:hanging="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>3. 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graniczenia powierzchni podlegającej sprzątaniu, w przypadku: zaprzestania lub ograniczenia działalności przez oddział objęty niniejszym postępowaniem, zmniejszenia powierzchni sprzątania w  oddziale, zmniejszenia ilości gości w stosunku do planowanej, okresowego wyłączenia powierzchni sprzątania (np. z powodu remontu)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o czym powiadomi Wykonawcę w terminie do 7 dni od powzięcia wiadomości o tym fakcie. Minimalna, gwarantowana ilość zakupionych usług w całym okresie objętym umową  stanowi  40% łącznej wartości umowy, o której mowa w  § 9 ust.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4.  Zwiększenia powierzchni podlegającej sprzątaniu w przypadku:   rozszerzenia działalności hotelowej przez oddział objęty niniejszym postępowaniem, zwiększonej ilości gości w stosunku do planowanej,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4000"/>
          <w:sz w:val="24"/>
          <w:szCs w:val="24"/>
          <w:lang w:val="pl-PL" w:eastAsia="zxx" w:bidi="ar-SA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rozpoczęcia działalności hotelowej w innym oddziale niż objęty niniejszym postępowaniem.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16</w:t>
      </w:r>
    </w:p>
    <w:p>
      <w:pPr>
        <w:pStyle w:val="Normal"/>
        <w:tabs>
          <w:tab w:val="clear" w:pos="708"/>
          <w:tab w:val="left" w:pos="823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Oprócz wypadków wymienionych w przepisach Kodeksu cywilnego stronom przysługuje prawo odstąpienia od umowy w następujących przypadkach:</w:t>
      </w:r>
    </w:p>
    <w:p>
      <w:pPr>
        <w:pStyle w:val="Normal"/>
        <w:tabs>
          <w:tab w:val="clear" w:pos="708"/>
          <w:tab w:val="left" w:pos="1756" w:leader="none"/>
          <w:tab w:val="left" w:pos="2195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1. Zamawiający może odstąpić od umowy w ra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00" w:leader="none"/>
          <w:tab w:val="left" w:pos="24756" w:leader="none"/>
        </w:tabs>
        <w:ind w:left="95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istotnej zmiany okoliczności powodującej, iż wykonanie umowy nie leży</w:t>
        <w:br/>
        <w:t>w interesie publicznym, czego nie można było przewidzieć w chwili zawarcia umowy; odstąpienie od umowy może nastąpić w tym wypadku w terminie 30 dni od powzięcia wiadomości o powyższych okoliczności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00" w:leader="none"/>
          <w:tab w:val="left" w:pos="24756" w:leader="none"/>
        </w:tabs>
        <w:ind w:left="95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rozwiązania firmy Wykonaw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00" w:leader="none"/>
          <w:tab w:val="left" w:pos="24756" w:leader="none"/>
        </w:tabs>
        <w:ind w:left="95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wydania nakazu zajęcia majątku Wykonawcy.</w:t>
      </w:r>
    </w:p>
    <w:p>
      <w:pPr>
        <w:pStyle w:val="Normal"/>
        <w:tabs>
          <w:tab w:val="clear" w:pos="708"/>
          <w:tab w:val="left" w:pos="2436" w:leader="none"/>
          <w:tab w:val="left" w:pos="2777" w:leader="none"/>
          <w:tab w:val="left" w:pos="283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2.Odstąpienie od umowy w przypadkach o których mowa w pkt 1 lit. b i c  w terminie 21 dni od powzięcia wiadomości o ich wystąpieniu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sz w:val="24"/>
          <w:szCs w:val="24"/>
        </w:rPr>
        <w:t>3. Zamawiającemu przysługuje prawo wypowiedzenia umowy w przypadku trzykrotnego nienależytego wykonania obowiązków wynikających z niniejszej umowy, zgłoszonych pisemnie Wykonawcy.</w:t>
      </w:r>
    </w:p>
    <w:p>
      <w:pPr>
        <w:pStyle w:val="Normal"/>
        <w:tabs>
          <w:tab w:val="clear" w:pos="708"/>
          <w:tab w:val="left" w:pos="2436" w:leader="none"/>
          <w:tab w:val="left" w:pos="2777" w:leader="none"/>
          <w:tab w:val="left" w:pos="2833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4. Odstąpienie od umowy oraz wypowiedzenie umowy powinno nastąpić w formie pisemnej pod rygorem nieważności i powinno zawierać uzasadnienie i będzie skuteczne po upływie 7 dn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pl-PL" w:bidi="ar-SA"/>
        </w:rPr>
        <w:t xml:space="preserve"> od daty jego wysłania.</w:t>
      </w:r>
    </w:p>
    <w:p>
      <w:pPr>
        <w:pStyle w:val="Normal"/>
        <w:tabs>
          <w:tab w:val="clear" w:pos="708"/>
          <w:tab w:val="left" w:pos="-16306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17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nformacje dotyczące administratora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danych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oraz inspektora ochrony danych</w:t>
        <w:br/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sekretariat@posir.poznan.pl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(dalej: my). 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iod@posir.poznan.pl</w:t>
        </w:r>
      </w:hyperlink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l przetwarzania Państwa danych oraz podstawy prawne</w:t>
        <w:br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eastAsia="ar-SA"/>
        </w:rPr>
        <w:t>Będziemy przetwarzali Państwa dan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celu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związanym z postępowaniem o udzielenie zamówienia publicznego ZP.240.71.2024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/dane identyfikujące postępowanie, np. nazwa, numer/ 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a podstawie art. 6 ust. 1 lit. c RODO (przetwarzanie jest niezbędne do wypełnienia obowiązku prawnego ciążącego na administratorze) w związku z: obwiązującą ustawą Prawo zamówień publicznych, rozporządzeniem Ministra Rozwoju w sprawie rodzajów dokumentów, jakie może żądać zamawiający od wykonawcy w postępowaniu o udzielenie zamówienia, obowiązującymi nas przepisami archiwalnymi.</w:t>
      </w:r>
    </w:p>
    <w:p>
      <w:pPr>
        <w:pStyle w:val="Normal"/>
        <w:spacing w:lineRule="auto" w:line="240" w:before="57" w:after="17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3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Komu przekazujemy Państwa dane? </w:t>
      </w:r>
      <w:r>
        <w:rPr>
          <w:rFonts w:cs="Times New Roman" w:ascii="Times New Roman" w:hAnsi="Times New Roman"/>
          <w:color w:val="000000"/>
          <w:sz w:val="24"/>
          <w:szCs w:val="24"/>
        </w:rPr>
        <w:t>Państwa dane pozyskane w związku z postępowaniem o udzielenie zamówienia publicznego przekazywane będą wszystkim zainteresowanym podmiotom i osobom (zwracającym się do nas w trybie dostępu do informacji publicznej) gdyż co do zasady postępowanie o udzielenie zamówienia publicznego jest jawne – z wyłączeniem szczególnych przypadków określonych w ustawie Prawo zamówień publicznych.</w:t>
        <w:br/>
        <w:t>W przypadku podpisania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Możemy przekazywać Państwa dane podmiotom przetwarzającym z którymi zawarliśmy umowy w szczególności:</w:t>
      </w:r>
    </w:p>
    <w:p>
      <w:pPr>
        <w:pStyle w:val="Normal"/>
        <w:spacing w:lineRule="auto" w:line="240" w:before="57" w:after="17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przez który będziemy Państwu przekazywać środki finansowe (w przypadku podpisania z Państwem umowy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kres przechowywania danych </w:t>
      </w:r>
      <w:r>
        <w:rPr>
          <w:rFonts w:cs="Times New Roman" w:ascii="Times New Roman" w:hAnsi="Times New Roman"/>
          <w:color w:val="000000"/>
          <w:sz w:val="24"/>
          <w:szCs w:val="24"/>
        </w:rPr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5.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Przysługujące Państwu uprawnienia związane z przetwarzaniem danych osobowych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ają Państwo: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na podstawie art. 15 RODO prawo dostępu do danych osobowych Państwa dotyczących**;</w:t>
        <w:br/>
        <w:t>- na podstawie art. 16 RODO prawo do sprostowania Państwa danych osobowych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eastAsia="pl-PL"/>
        </w:rPr>
        <w:t>***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;</w:t>
        <w:br/>
        <w:t xml:space="preserve">- na podstawie art. 18 RODO  prawo żądania od administratora ograniczenia przetwarzania danych osobowych z zastrzeżeniem przypadków, o których mowa w art. 18 ust. 2 RODO****; </w:t>
        <w:br/>
        <w:t>Nie przysługuje Państwu:- w związku z art. 17 ust. 3 lit. b, d lub e RODO prawo do usunięcia  anych osobowych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- prawo do przenoszenia danych osobowych, o którym mowa w art. 20 RODO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 xml:space="preserve">na podstawie art. 21 RODO prawo sprzeciwu, wobec przetwarzania danych osobowych, gdyż podstawą prawną przetwarzania Państwa danych osobowych jest art. 6 ust. 1 lit. c RODO. 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Mają Państw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6. Obowiązek podania danych</w:t>
      </w:r>
    </w:p>
    <w:p>
      <w:pPr>
        <w:pStyle w:val="TextBody"/>
        <w:spacing w:lineRule="auto" w:line="24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bowiązek podania przez Państwa danych osobowych bezpośrednio Państw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TextBody"/>
        <w:spacing w:lineRule="auto" w:line="240"/>
        <w:jc w:val="both"/>
        <w:rPr>
          <w:rStyle w:val="InternetLink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2"/>
          <w:szCs w:val="22"/>
          <w:lang w:val="pl-PL" w:eastAsia="zxx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7. Przekazywanie danych poza Europejski Obszar Gospodarczy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W związku z jawnością postępowania o udzielenie zamówienia publicznego Państwa dane mogą być przekazywane do państw z poza EOG – z wyłączeniem szczególnych przypadków określonych w ustawie Prawo zamówień publicznych.</w:t>
      </w:r>
    </w:p>
    <w:p>
      <w:pPr>
        <w:pStyle w:val="Normal"/>
        <w:tabs>
          <w:tab w:val="clear" w:pos="708"/>
          <w:tab w:val="left" w:pos="1309" w:leader="none"/>
          <w:tab w:val="left" w:pos="1590" w:leader="none"/>
        </w:tabs>
        <w:bidi w:val="0"/>
        <w:spacing w:lineRule="exact" w:line="283" w:before="57" w:after="57"/>
        <w:ind w:left="30" w:right="0" w:hanging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2"/>
          <w:szCs w:val="22"/>
          <w:lang w:val="pl-PL" w:eastAsia="zxx" w:bidi="ar-SA"/>
        </w:rPr>
        <w:br/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* RODO - Rozporządzenie Parlamentu Europejskiego i Rady (UE) 2016/679 z dnia 27 kwietnia 2016 r. w sprawie ochrony osób fizycznych w związku z przetwarzaniem danych osobowych i w sprawie swobodnego przepływu takich danych oraz uchylenia dyrektywy 95/46/WE.</w:t>
        <w:br/>
        <w:t>**</w:t>
      </w:r>
      <w:r>
        <w:rPr>
          <w:rStyle w:val="InternetLink"/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Wyjaśnienie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: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position w:val="0"/>
          <w:sz w:val="16"/>
          <w:sz w:val="16"/>
          <w:szCs w:val="16"/>
          <w:u w:val="none"/>
          <w:vertAlign w:val="baseline"/>
          <w:lang w:val="pl-PL" w:eastAsia="zxx" w:bidi="ar-SA"/>
        </w:rPr>
        <w:t>W przypadku gdy wykonanie obowi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ązków, o których mowa w art. 15 ust. 1–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 lub daty zakończenia postępowania o udzielenie zamówienia.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olor w:val="000000"/>
          <w:spacing w:val="-1"/>
          <w:sz w:val="16"/>
          <w:szCs w:val="16"/>
          <w:u w:val="none"/>
          <w:vertAlign w:val="superscript"/>
          <w:lang w:val="pl-PL" w:eastAsia="zxx" w:bidi="ar-SA"/>
        </w:rPr>
        <w:br/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olor w:val="000000"/>
          <w:spacing w:val="-1"/>
          <w:position w:val="0"/>
          <w:sz w:val="16"/>
          <w:sz w:val="16"/>
          <w:szCs w:val="16"/>
          <w:u w:val="none"/>
          <w:vertAlign w:val="baseline"/>
          <w:lang w:val="pl-PL" w:eastAsia="zxx" w:bidi="ar-SA"/>
        </w:rPr>
        <w:t xml:space="preserve">*** 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Wyjaśnienie: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pl-PL" w:bidi="ar-SA"/>
        </w:rPr>
        <w:t xml:space="preserve">skorzystanie z prawa do sprostowania nie może skutkować zmianą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  <w:br/>
      </w:r>
      <w:r>
        <w:rPr>
          <w:rStyle w:val="InternetLink"/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**** Wyjaśnienie</w:t>
      </w:r>
      <w:r>
        <w:rPr>
          <w:rStyle w:val="InternetLink"/>
          <w:rFonts w:eastAsia="Times New Roman" w:cs="Arial" w:ascii="Arial" w:hAnsi="Arial"/>
          <w:b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>: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zxx" w:bidi="ar-SA"/>
        </w:rPr>
        <w:t xml:space="preserve"> prawo do ograniczenia przetwarzania nie ma zastosowania w odniesieniu do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16"/>
          <w:szCs w:val="16"/>
          <w:u w:val="none"/>
          <w:lang w:val="pl-PL" w:eastAsia="pl-PL" w:bidi="ar-SA"/>
        </w:rPr>
        <w:t>przechowywania, w celu zapewnienia korzystania ze środków ochrony prawnej lub w celu ochrony praw innej osoby fizycznej lub prawnej, lub z uwagi na ważne względy interesu publicznego Unii Europejskiej lub państwa członkowskiego. Wystąpienie z żądaniem, o którym mowa w art. 18 ust. 1 RODO, nie ogranicza przetwarzania danych osobowych do czasu zakończenia postępowania o udzielenie zamówienia publicznego.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6"/>
          <w:szCs w:val="16"/>
          <w:lang w:val="pl-PL" w:eastAsia="zxx" w:bidi="ar-SA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§ 18</w:t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bidi w:val="0"/>
        <w:spacing w:lineRule="exact" w:line="283" w:before="57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1. Przedmiot zamówieni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pl-PL" w:eastAsia="zxx" w:bidi="ar-SA"/>
        </w:rPr>
        <w:t xml:space="preserve">dotyczący </w:t>
      </w:r>
      <w:r>
        <w:rPr>
          <w:rFonts w:cs="Times New Roman" w:ascii="Times New Roman" w:hAnsi="Times New Roman"/>
          <w:sz w:val="22"/>
          <w:szCs w:val="22"/>
        </w:rPr>
        <w:t xml:space="preserve">sprzątania pokoi hotelowych na terenie Oddziału Golęcin w Poznaniu ul. Warmińska 1 objęty jest prawem opcji. </w:t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bidi w:val="0"/>
        <w:spacing w:lineRule="exact" w:line="283" w:before="57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2. Zamawiający może z prawa opcji  skorzystać  w pełnym lub w częściowym zakresie albo nie skorzystać. W przypadku gdy Zamawiający nie skorzysta z prawa opcji lub skorzysta w ograniczonym zakresie, Wykonawcy nie przysługują z tego tytułu żadne roszczenia.</w:t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bidi w:val="0"/>
        <w:spacing w:lineRule="exact" w:line="283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3. Zamawiający skorzysta z prawa opcji, w przypadku wznowienia przez obiekt działalności hotelowej i zabezpieczeniu środków finansowych na realizację zakresu zamówienia objętego prawem opcji.</w:t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bidi w:val="0"/>
        <w:spacing w:lineRule="exact" w:line="283" w:before="57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cs="Times New Roman" w:ascii="Times New Roman" w:hAnsi="Times New Roman"/>
          <w:sz w:val="22"/>
          <w:szCs w:val="22"/>
        </w:rPr>
        <w:t>4. W odniesieniu do zakresu objętego prawem opcji, Zamawiający poinformuje Wykonawcę o skorzystaniu z tego prawa pisemnie, na adres e-mail wskazany w umowie na 7 dni przed rozpoczęciem świadczenia usługi, przekazując oświadczenie w tym zakresie</w:t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bidi w:val="0"/>
        <w:spacing w:lineRule="exact" w:line="283" w:before="57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xx" w:bidi="ar-SA"/>
        </w:rPr>
        <w:t>5. Wykonawca nie może rościć sobie prawa do wykonania zakresu usług objętego prawem opcji, w przypadku braku decyzji Zamawiającego o ich realizacji.</w:t>
      </w:r>
    </w:p>
    <w:p>
      <w:pPr>
        <w:pStyle w:val="Normal"/>
        <w:widowControl/>
        <w:tabs>
          <w:tab w:val="clear" w:pos="708"/>
          <w:tab w:val="left" w:pos="2700" w:leader="none"/>
        </w:tabs>
        <w:suppressAutoHyphens w:val="true"/>
        <w:bidi w:val="0"/>
        <w:spacing w:lineRule="exact" w:line="283" w:before="57" w:after="57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6. Zakres zamówienia objęty prawem opcji realizowany będzie na takich samych zasadach jak zamówienie podstawow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§ 1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odpowiednie przepisy Kodeksu Cywilnego i Prawo zamówień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2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ory wynikłe na tle realizacji niniejszej umowy rozstrzyga sąd właściwy dla siedziby Zamawiająceg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Umowę sporządzono w 2 jednobrzmiących egzemplarzach, w tym 1 egzemplarz dla Zamawiającego i 1 dla Wykonawcy.</w:t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b/>
          <w:sz w:val="24"/>
          <w:szCs w:val="24"/>
        </w:rPr>
        <w:t>§ 2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097" w:leader="none"/>
        </w:tabs>
        <w:suppressAutoHyphens w:val="true"/>
        <w:kinsoku w:val="true"/>
        <w:overflowPunct w:val="true"/>
        <w:autoSpaceDE w:val="true"/>
        <w:bidi w:val="0"/>
        <w:spacing w:lineRule="exact" w:line="283" w:before="57" w:after="57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Wszelkie zmiany niniejszej umowy muszą być dokonane w formie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umowy są załącznik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– załącznik nr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cenowy – załącznik nr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/>
      </w:pPr>
      <w:r>
        <w:rPr/>
        <w:t>ZAMAWIAJĄCY</w:t>
        <w:tab/>
        <w:tab/>
        <w:tab/>
        <w:tab/>
        <w:tab/>
        <w:tab/>
        <w:t>WYKONAW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01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5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Znakinumeracji">
    <w:name w:val="Znaki numeracji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omyolnytekst">
    <w:name w:val="Domyolny tekst"/>
    <w:basedOn w:val="Normal"/>
    <w:qFormat/>
    <w:pPr>
      <w:overflowPunct w:val="false"/>
      <w:autoSpaceDE w:val="false"/>
      <w:textAlignment w:val="baseline"/>
    </w:pPr>
    <w:rPr>
      <w:szCs w:val="20"/>
      <w:lang w:val="zxx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eastAsia="zxx" w:bidi="ar-SA"/>
    </w:rPr>
  </w:style>
  <w:style w:type="paragraph" w:styleId="Wciciepierw">
    <w:name w:val="Wcięcie pierw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Arial" w:cs="Times New Roman"/>
      <w:color w:val="000000"/>
      <w:sz w:val="24"/>
      <w:szCs w:val="20"/>
      <w:lang w:val="pl-PL" w:eastAsia="zxx" w:bidi="ar-S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odySingle">
    <w:name w:val="Body Single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eastAsia="zxx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48:00Z</dcterms:created>
  <dc:creator>eZamowienia.gov.pl</dc:creator>
  <dc:description/>
  <dc:language>en-US</dc:language>
  <cp:lastModifiedBy/>
  <cp:lastPrinted>2024-10-21T11:07:00Z</cp:lastPrinted>
  <dcterms:modified xsi:type="dcterms:W3CDTF">2024-10-29T12:15:19Z</dcterms:modified>
  <cp:revision>82</cp:revision>
  <dc:subject/>
  <dc:title>Ogłoszenie</dc:title>
</cp:coreProperties>
</file>