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wykonanie i dostawę tablic rejestracyjnych dla pojazdów, w okresie od 1 stycznia 2025 r. do 31 grudnia 2025 r.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3120"/>
        <w:gridCol w:w="1560"/>
        <w:gridCol w:w="1842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widywane il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z podatkiem VAT)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ablice samochodowe jednorzęd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dwurzędowe </w:t>
            </w:r>
            <w:r>
              <w:rPr>
                <w:rFonts w:cs="Verdana" w:ascii="Verdana" w:hAnsi="Verdana"/>
                <w:sz w:val="18"/>
                <w:szCs w:val="18"/>
              </w:rPr>
              <w:t>zgodnie ze wzorem i obowiązującymi przepisami prawa (kpl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0 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ablice samochodowe jednorzędowe i dwurzędowe </w:t>
            </w:r>
            <w:r>
              <w:rPr>
                <w:rFonts w:cs="Verdana" w:ascii="Verdana" w:hAnsi="Verdana"/>
                <w:sz w:val="18"/>
                <w:szCs w:val="18"/>
              </w:rPr>
              <w:t>zgodnie ze wzorem i obowiązującymi przepisami prawa (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ablice motocyklow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zgodnie ze wzorem i obowiązującymi przepisami prawa (szt.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ablice motorowerowe </w:t>
            </w:r>
            <w:r>
              <w:rPr>
                <w:rFonts w:cs="Verdana" w:ascii="Verdana" w:hAnsi="Verdana"/>
                <w:sz w:val="18"/>
                <w:szCs w:val="18"/>
              </w:rPr>
              <w:t>zgodnie ze wzorem i obowiązującymi przepisami prawa (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Wtórniki tablic rejestracyjnych (kp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0 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Wtórniki tablic rejestracyjnych (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datkowa tablica / bagażnik (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zem cena oferty BRUTTO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 czas dostawy zamówienia zbiorczego powyżej 1000 kompletów/sztuk tablic rejestracyjnych wynosi 6 dni roboczych od dnia złoże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FERUJĘ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czas dostawy zamówienia zbiorczego do 1000 kompletów/sztuk tablic rejestracyjnych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 …….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roboczych od złoże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 czas dostawy zamówienia zbiorczego do 50 kompletów/sztuk tablic rejestracyjnych wynosi 1 dzień roboczy od złoże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FERUJĘ/-MY czas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dostawy zamówienia wtórników tablic rejestracyjnych i dodatkowych tablic/bagażników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.. godzin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złożenia zamówienia od poniedziałku do piątk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 xml:space="preserve">……… lat okresu gwarancji </w:t>
      </w:r>
      <w:r>
        <w:rPr>
          <w:rFonts w:cs="Verdana" w:ascii="Verdana" w:hAnsi="Verdana"/>
          <w:sz w:val="20"/>
          <w:szCs w:val="20"/>
        </w:rPr>
        <w:t xml:space="preserve">na dostarczone tablice rejestracyjne 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na 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8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rFonts w:eastAsia="Verdana" w:cs="Verdana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i/>
      <w:sz w:val="24"/>
    </w:rPr>
  </w:style>
  <w:style w:type="character" w:styleId="WW8Num25z0">
    <w:name w:val="WW8Num25z0"/>
    <w:qFormat/>
    <w:rPr>
      <w:rFonts w:ascii="Verdana" w:hAnsi="Verdana" w:eastAsia="Lucida Sans Unicode" w:cs="Mangal"/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2:00Z</dcterms:created>
  <dc:creator>Edyta Kaczyńska</dc:creator>
  <dc:description/>
  <cp:keywords/>
  <dc:language>en-US</dc:language>
  <cp:lastModifiedBy>Małgorzata Bandurska</cp:lastModifiedBy>
  <cp:lastPrinted>2023-08-09T11:19:00Z</cp:lastPrinted>
  <dcterms:modified xsi:type="dcterms:W3CDTF">2024-10-24T10:13:00Z</dcterms:modified>
  <cp:revision>23</cp:revision>
  <dc:subject/>
  <dc:title>Nazwa i siedziba oferenta</dc:title>
</cp:coreProperties>
</file>