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hanging="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32"/>
        </w:rPr>
        <w:t xml:space="preserve">   </w:t>
      </w:r>
      <w:r>
        <w:rPr>
          <w:rFonts w:cs="Arial" w:ascii="Arial" w:hAnsi="Arial"/>
          <w:b/>
          <w:caps/>
          <w:sz w:val="40"/>
          <w:szCs w:val="40"/>
        </w:rPr>
        <w:t>cukier - saszet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ukru w saszetka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ukru w saszetkach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855-2 Cukier – Metody badań – Badania organoleptyczne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855-4 Cukier – Metody badań – Oznaczanie zawartości wilgoci jako straty wskutek suszenia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855-5 Cukier – Metody badań – Oznaczanie zawartości sacharozy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855-6 Cukier – Metody badań – Oznaczanie zawartości związków redukujących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855-7 Cukier – Metody badań – Oznaczanie zabarwienia cukru w roztworze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855-8 Cukier – Metody badań – Oznaczanie zawartości popiołu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855-14 Cukier – Metody badań – Oznaczanie zabarwienia cukru metodą barwnych wzorców stałych</w:t>
      </w:r>
    </w:p>
    <w:p>
      <w:pPr>
        <w:pStyle w:val="Akapitzlist"/>
        <w:numPr>
          <w:ilvl w:val="1"/>
          <w:numId w:val="4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ukier- saszetka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kt spożywczy otrzymany w procesie przerobu buraków cukrowych, w postaci pojedynczych kryształów, przeznaczony do bezpośredniego spożycia, cukier biały, KN – kryształ niesegregowany, kategoria 2; pakowany w saszetki </w:t>
      </w:r>
      <w:r>
        <w:rPr>
          <w:rFonts w:cs="Arial" w:ascii="Arial" w:hAnsi="Arial"/>
          <w:kern w:val="2"/>
          <w:sz w:val="20"/>
          <w:szCs w:val="20"/>
        </w:rPr>
        <w:t>typu stick pack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06"/>
        <w:gridCol w:w="5330"/>
        <w:gridCol w:w="1472"/>
      </w:tblGrid>
      <w:tr>
        <w:trPr>
          <w:trHeight w:val="23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709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Metody badań według</w:t>
            </w:r>
          </w:p>
        </w:tc>
      </w:tr>
      <w:tr>
        <w:trPr>
          <w:trHeight w:val="13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dopuszcza się odcień lekko kremowy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855-2</w:t>
            </w:r>
          </w:p>
        </w:tc>
      </w:tr>
      <w:tr>
        <w:trPr>
          <w:trHeight w:val="19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ć kryształków, sypki, bez zbryleń, zlepów, dopuszczalna obecność zrostów i kryształków bliźniaczych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i, charakterystyczny dla cukru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bcego zapachu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 roztworu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twór klarowny, dopuszczalna śladowa opalizacja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2 - Wymagania fizykochemiczne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324"/>
        <w:gridCol w:w="1912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Zawartość sacharozy w przeliczeniu na sucha masę, % (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m/m</w:t>
            </w:r>
            <w:r>
              <w:rPr>
                <w:rFonts w:cs="Arial" w:ascii="Arial" w:hAnsi="Arial"/>
                <w:color w:val="000000"/>
                <w:sz w:val="18"/>
              </w:rPr>
              <w:t>), nie mniej ni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A-74855-5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awartość wilgoci, % (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m/m</w:t>
            </w:r>
            <w:r>
              <w:rPr>
                <w:rFonts w:cs="Arial" w:ascii="Arial" w:hAnsi="Arial"/>
                <w:color w:val="000000"/>
                <w:sz w:val="18"/>
              </w:rPr>
              <w:t>), nie więcej ni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A-74855-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ubstancji redukujących, % (</w:t>
            </w:r>
            <w:r>
              <w:rPr>
                <w:rFonts w:cs="Arial" w:ascii="Arial" w:hAnsi="Arial"/>
                <w:i/>
                <w:sz w:val="18"/>
              </w:rPr>
              <w:t>m/m</w:t>
            </w:r>
            <w:r>
              <w:rPr>
                <w:rFonts w:cs="Arial" w:ascii="Arial" w:hAnsi="Arial"/>
                <w:sz w:val="18"/>
              </w:rPr>
              <w:t>), nie więcej ni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855-6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barwienie roztworu cukru, jednostki ICUMSA, nie więcej ni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855-7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barwienie kryształów cukru, typ wzorcowego zabarwienia stałych wzorców barwnych, nie więcej ni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855-1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, % (</w:t>
            </w:r>
            <w:r>
              <w:rPr>
                <w:rFonts w:cs="Arial" w:ascii="Arial" w:hAnsi="Arial"/>
                <w:i/>
                <w:sz w:val="18"/>
              </w:rPr>
              <w:t>m/m</w:t>
            </w:r>
            <w:r>
              <w:rPr>
                <w:rFonts w:cs="Arial" w:ascii="Arial" w:hAnsi="Arial"/>
                <w:sz w:val="18"/>
              </w:rPr>
              <w:t>), nie więcej ni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855-8</w:t>
            </w:r>
          </w:p>
        </w:tc>
      </w:tr>
    </w:tbl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Masa netto powinna być zgodna z deklaracją producenta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ujemna wartość błędu masy netto powinna być zgodna z obowiązującym prawem</w:t>
      </w:r>
      <w:r>
        <w:rPr>
          <w:rFonts w:eastAsia="Times New Roman" w:cs="Arial" w:ascii="Arial" w:hAnsi="Arial"/>
          <w:kern w:val="0"/>
          <w:sz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4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5.1 i 5.2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 Oznacza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y podanej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44:00Z</dcterms:created>
  <dc:creator>Marcin</dc:creator>
  <dc:description/>
  <cp:keywords/>
  <dc:language>en-US</dc:language>
  <cp:lastModifiedBy>Tomczak Małgorzata</cp:lastModifiedBy>
  <dcterms:modified xsi:type="dcterms:W3CDTF">2024-04-30T07:15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c393361-1113-43f1-a6ae-29e3eddbb26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