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lusz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lus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lus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108 Pieczywo- Metody bada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– Oznaczanie zawartości popiołu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lusz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ywo porowate, lekkie o błyszczącej powierzchni, wypieczone z ciasta zaparzonego w roztworze 2% (m/m) ługu sodowego lub w wodzie, posypane sol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09"/>
        <w:gridCol w:w="5525"/>
        <w:gridCol w:w="1524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podłużny, wyroby bez uszkodzeń, całe, nie połamane, o wyrównanej długości, grubości; dopuszcza się do 7%(m/m) wyrobów zdeformowanych lub uszkodzonych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złocistej do brunatnej, sporadycznie jasne miejsca spowodowane pęknięciami pęcherzy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yszcząca lub matowa częściowo chropowata (dopuszczalne pęcherzyki), z widoczną solą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rowaty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a, kruch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słonawy, bez obcych zapachów i posmaków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51"/>
        <w:gridCol w:w="1753"/>
        <w:gridCol w:w="155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 (m/m) nie mni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 , % 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 4 mol/l, %(m/m) 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6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2:0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6-24T08:30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1dce8b6-493a-4956-a71d-77205866ba1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