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czekoladA mlecz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 objęto wymagania, metody badań oraz warunki przechowywania i pakowania czekolady mle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mlecz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Wyroby cukiernicze - Badania organoleptyczne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4 Wyroby cukiernicze trwałe - Oznaczanie kwasowości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</w:rPr>
        <w:t xml:space="preserve">Czekolada mleczna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Wyrób otrzymywany z wyrobów kakaowych, cukrów i mleka</w:t>
      </w:r>
      <w:r>
        <w:rPr>
          <w:rFonts w:eastAsia="Calibri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lub z produktów mlecznych, zawierający nie mniej niż: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5 % suchej masy kakaowej ogółem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14 % suchej masy mlecznej, otrzymanej z częściowo lub całkowicie odwodnionego mleka pełnego, lub częściowo lub całkowicie odtłuszczonego mleka, lub śmietanki, lub częściowo lub całkowicie odwodnionej śmietanki, lub masła, lub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,5 % suchej odtłuszczonej masy kakaowej,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3,5 %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5 % całkowitej zawartości tłuszczu kakaowego i tłuszczu mlecznego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678"/>
        <w:gridCol w:w="2156"/>
      </w:tblGrid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y dla danej formy, bez nadłamań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órna 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yszcząca, gładka, z wyraźnym odciskiem wzoru formy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 lub punktowo falista, wynikająca z techniki formowania, matow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, równomiern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łamliwa, jednolit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y, jednolity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użytych surowców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</w:rPr>
              <w:t>*Za wadę nie uważa się powierzchni, na której sporadycznie występują ślady po pęcherzykach powietrza, niewielkich ilości drobnych okruszków nie wpływających na wygląd estetycznych wyrobu.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276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ica 2- Wymagania fizyko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39"/>
        <w:gridCol w:w="1951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7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mni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wasowość tłuszczu wyekstrahowanego z masy czekoladowej w stopniach normalnych, nie więc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4</w:t>
            </w:r>
          </w:p>
        </w:tc>
      </w:tr>
      <w:tr>
        <w:trPr>
          <w:trHeight w:val="46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23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g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jc w:val="both"/>
        <w:rPr>
          <w:rFonts w:ascii="Arial" w:hAnsi="Arial" w:cs="Arial"/>
          <w:bCs/>
          <w:shadow w:val="false"/>
          <w:sz w:val="16"/>
        </w:rPr>
      </w:pPr>
      <w:r>
        <w:rPr>
          <w:rFonts w:cs="Arial" w:ascii="Arial" w:hAnsi="Arial"/>
          <w:bCs/>
          <w:shadow w:val="false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5:00Z</dcterms:created>
  <dc:creator>Marcin</dc:creator>
  <dc:description/>
  <cp:keywords/>
  <dc:language>en-US</dc:language>
  <cp:lastModifiedBy>Tomczak Małgorzata</cp:lastModifiedBy>
  <dcterms:modified xsi:type="dcterms:W3CDTF">2024-06-24T08:07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b1e01e6-5340-4dc5-8502-b9e53433d3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