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ukier WANILIN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Lucida Sans Unicode" w:cs="Arial"/>
          <w:b/>
          <w:b/>
          <w:color w:val="FF0000"/>
          <w:kern w:val="2"/>
          <w:sz w:val="40"/>
          <w:lang w:eastAsia="en-US"/>
        </w:rPr>
      </w:pPr>
      <w:r>
        <w:rPr>
          <w:rFonts w:eastAsia="Lucida Sans Unicode" w:cs="Arial" w:ascii="Arial" w:hAnsi="Arial"/>
          <w:b/>
          <w:color w:val="FF0000"/>
          <w:kern w:val="2"/>
          <w:sz w:val="40"/>
          <w:lang w:eastAsia="en-US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FF0000"/>
          <w:kern w:val="2"/>
          <w:sz w:val="40"/>
          <w:lang w:eastAsia="en-US"/>
        </w:rPr>
      </w:pPr>
      <w:r>
        <w:rPr>
          <w:rFonts w:eastAsia="Lucida Sans Unicode" w:cs="Arial" w:ascii="Arial" w:hAnsi="Arial"/>
          <w:b/>
          <w:color w:val="FF0000"/>
          <w:kern w:val="2"/>
          <w:sz w:val="40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ukru wanilin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ukru wanilinowego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11-2 – Koncentraty spożywcze - Metody badań – Badania organoleptyczne, sprawdzanie stanu opakowań, oznaczanie zanieczyszcze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11-13 – Koncentraty spożywcze - Metody badań – Oznaczanie zawartości waniliny i etylowaniliny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kier wanilin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w postaci sypkiej otrzymany przez wymieszanie w odpowiednim stosunku ilościowym cukru i etylowaniliny, wykorzystywany jako dodatek do np. ciast, deseró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</w:t>
      </w:r>
      <w:r>
        <w:rPr/>
        <w:t>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drobnoziarnisty, dopuszczalne lekkie zbrylenia składników rozsypujące się pod naciskiem palców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11-2</w:t>
            </w:r>
          </w:p>
        </w:tc>
      </w:tr>
      <w:tr>
        <w:trPr>
          <w:trHeight w:val="18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waniliowy, niedopuszczalne zapachy obc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słodki z gorzkim posmakiem, niedopuszczalne posmaki obc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559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etylowaniliny, %(m/m)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-79011-1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mechanicznych poza ferromagnetycznym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-79011-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 bez ostrych końc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gólna ilość, mg/kg produktu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eastAsia="Lucida Sans Unicode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55:00Z</dcterms:created>
  <dc:creator>Beata Jach</dc:creator>
  <dc:description/>
  <cp:keywords/>
  <dc:language>en-US</dc:language>
  <cp:lastModifiedBy>Tomczak Małgorzata</cp:lastModifiedBy>
  <dcterms:modified xsi:type="dcterms:W3CDTF">2024-06-24T08:33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4df95bf-0250-43e9-9be4-a89f1b5581e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