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      </w:t>
      </w:r>
      <w:r>
        <w:rPr>
          <w:rFonts w:cs="Arial" w:ascii="Arial" w:hAnsi="Arial"/>
          <w:b/>
          <w:caps/>
          <w:sz w:val="40"/>
          <w:szCs w:val="40"/>
        </w:rPr>
        <w:t>cukier pude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ru pud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ru pudr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2 Cukier – Metody badań – Badania organoleptyczn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855-4 Cukier – Metody badań – Oznaczanie zawartości wilgoci jako straty wskutek suszenia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5 Cukier – Metody badań – Oznaczanie zawartości sacharoz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6 Cukier – Metody badań – Oznaczanie zawartości związków redukujących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855-8 Cukier – Metody badań – Oznaczanie zawartości popiołu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kier puder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robnione kryształy cukru białego o wymiarach nie większych niż 0,1m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41"/>
        <w:gridCol w:w="5439"/>
        <w:gridCol w:w="1735"/>
      </w:tblGrid>
      <w:tr>
        <w:trPr>
          <w:trHeight w:val="2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23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855-2</w:t>
            </w:r>
          </w:p>
        </w:tc>
      </w:tr>
      <w:tr>
        <w:trPr>
          <w:trHeight w:val="12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, bez zbryleń, niedopuszczalne zanieczyszczenia obce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i, charakterystyczny dla cukru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dopuszczalny zapach obcy,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91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sacharozy w przeliczeniu na sucha masę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74855-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wilgoci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74855-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bstancji redukujących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kern w:val="0"/>
          <w:sz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5.1 i 5.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y podanej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1:00Z</dcterms:created>
  <dc:creator>Marcin</dc:creator>
  <dc:description/>
  <cp:keywords/>
  <dc:language>en-US</dc:language>
  <cp:lastModifiedBy>Tomczak Małgorzata</cp:lastModifiedBy>
  <cp:lastPrinted>2021-05-13T12:21:00Z</cp:lastPrinted>
  <dcterms:modified xsi:type="dcterms:W3CDTF">2024-06-24T08:34:00Z</dcterms:modified>
  <cp:revision>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b08d933-05b9-447a-918f-7e497a1b9a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