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afel przekładany masą kokosową w czekoladz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afli przekładanych masą kokosową w czekoladz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afli przekładanych masą kokosową w czekoladzie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52 Wyroby i półprodukty ciastkarskie - Metody badań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120 Wyroby ciastkarskie czekoladowane, w masie czekoladopodobnej i w polewie kaka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fel przekładany masą kokosową w czekoladz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ób składający się z suchych wafli przełożonych kremem kokosowym (co najmniej 40%), obla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ałości czekoladą (co najmniej 30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528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y, prawidłowy dl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ta całkowicie czekoladą, powierzchnia górna i boczna z lekkim połyskiem, gładka, dolna matow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korpusu ciastkarskiego (wafli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tała, nie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cha, chrupk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owy, równomierny, listki wafli przylegające do sieb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oraz użytych składników, bez stęchlizny, goryczki, zjełczenia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i zapleśni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550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chej masy, %(m/m),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4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(m/m)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 %(m/m), nie więc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360" w:before="240" w:after="24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>
          <w:rFonts w:cs="Arial" w:ascii="Arial" w:hAnsi="Arial"/>
          <w:b/>
          <w:sz w:val="18"/>
        </w:rPr>
        <w:t>Tablica 3 -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etody badań wed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lmonell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obecne w 2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8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6 miesięcy </w:t>
      </w:r>
      <w:r>
        <w:rPr>
          <w:rFonts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2:00Z</dcterms:created>
  <dc:creator>Marcin</dc:creator>
  <dc:description/>
  <cp:keywords/>
  <dc:language>en-US</dc:language>
  <cp:lastModifiedBy>Tomczak Małgorzata</cp:lastModifiedBy>
  <cp:lastPrinted>2012-06-18T13:45:00Z</cp:lastPrinted>
  <dcterms:modified xsi:type="dcterms:W3CDTF">2024-06-24T08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1195260-09be-4757-848c-9534ababb52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