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ktajl białkowy jednoporcj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ktajlu białkowego jednoporcj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ktajlu białkowego jednoporcj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N-EN ISO 4833-1</w:t>
      </w:r>
      <w:r>
        <w:rPr>
          <w:rFonts w:eastAsia="Times New Roman" w:cs="Arial" w:ascii="Arial" w:hAnsi="Arial"/>
          <w:bCs/>
          <w:sz w:val="20"/>
          <w:szCs w:val="20"/>
          <w:lang w:val="fr-FR"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Mikrobiologia łańcucha żywnościowego – Horyzontalna metoda oznaczania liczby drobnoustrojów – Część 1: Oznaczanie liczby metodą posiewu wgłębnego w temperaturze 30 stopni C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PN-ISO 16649-2 Mikrobiologia żywności i pasz – Horyzontalna metoda oznaczania liczby beta-glukuronidazo-dodatnich Escherichia coli – Część 2: Metoda płytkowa </w:t>
        <w:br/>
        <w:t>w temperaturze 44 stopni C z zastosowaniem 5-bromo-4-chloro-3-indolilo beta-D-glukuronidu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N-EN ISO 6579-1 </w:t>
      </w:r>
      <w:r>
        <w:rPr>
          <w:rFonts w:eastAsia="Times New Roman" w:cs="Arial" w:ascii="Arial" w:hAnsi="Arial"/>
          <w:sz w:val="20"/>
          <w:szCs w:val="20"/>
          <w:lang w:eastAsia="pl-PL"/>
        </w:rPr>
        <w:t>Mikrobiologia łańcucha żywnościowego -- Horyzontalna metoda wykrywania, oznaczania liczby i serotypowania Salmonella -- Część 1: Wykrywanie Salmonella spp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N-EN ISO 6888-3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krobiologia żywności i pasz – Horyzontalna metoda oznaczania liczby gronkowców koagulazo-dodatnich (Staphylococcus aureus i innych gatunków) – Część 3: Wykrywanie obecności i oznaczanie małych liczb metodą NPL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</w:rPr>
        <w:t>PN-ISO 21527-2</w:t>
      </w:r>
      <w:r>
        <w:rPr>
          <w:rFonts w:cs="Arial" w:ascii="Arial" w:hAnsi="Arial"/>
          <w:sz w:val="20"/>
          <w:szCs w:val="20"/>
        </w:rPr>
        <w:t xml:space="preserve"> Mikrobiologia żywności i pasz – Horyzontalna metoda oznaczania liczby drożdży i pleśni – Część 2: Metoda liczenia kolonii w produktach o aktywności wody niższej lub równej 0,95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ktajl białkowy jednoporcj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środek spożywczy składający się z mieszaniny frakcji protein serwatki (koncentratu białek serwatkowych, izolatu białek serwatkowych, hydrolizatu białek serwatkowych ) o różnych smakach np. waniliowym, czekoladowym, truskawkowym, ciastka z kremem lub słonego karmelu; w postaci rozpuszczalnego proszku, z którego po przyrządzeniu według przepisu podanego na opakowaniu otrzymuje się napój gotowy d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 przed przyrządzeniem napoju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11"/>
        <w:gridCol w:w="5256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pki proszek; dopuszczalne niewielkie zbrylenia rozpadające się pod naciskiem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 5.2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arakterystyczna dla użytych składników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harakterystyczny dla użytych składników, niedopuszczalne zapachy obce (stęchły, zjełczały i inne obce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Tablica 2 – Wymagania organoleptyczne po przyrządzeniu napoj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494"/>
        <w:gridCol w:w="4984"/>
        <w:gridCol w:w="1321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5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danego asortymentu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 5.2</w:t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zapachów i posmaków obcych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Wymagania fizykochemiczne</w:t>
      </w:r>
    </w:p>
    <w:p>
      <w:pPr>
        <w:pStyle w:val="Nagwek11"/>
        <w:spacing w:lineRule="auto" w:line="360" w:before="360" w:after="240"/>
        <w:rPr/>
      </w:pPr>
      <w:r>
        <w:rPr>
          <w:b w:val="false"/>
          <w:bCs w:val="false"/>
        </w:rPr>
        <w:t>Zawartość dozwolonych substancji dodatkowych w produkcie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272"/>
        <w:gridCol w:w="2234"/>
        <w:gridCol w:w="2161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lna liczba drobnoustrojów w 1 g, nie więcej ni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00 jt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l-PL"/>
              </w:rPr>
              <w:t>PN-EN ISO 4833-1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  <w:r>
              <w:rPr>
                <w:rFonts w:cs="Arial" w:ascii="Arial" w:hAnsi="Arial"/>
                <w:sz w:val="18"/>
                <w:szCs w:val="18"/>
              </w:rPr>
              <w:t xml:space="preserve"> w 1 g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N-ISO 16649-2</w:t>
            </w:r>
          </w:p>
        </w:tc>
      </w:tr>
      <w:tr>
        <w:trPr>
          <w:trHeight w:val="21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 g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l-PL"/>
              </w:rPr>
              <w:t>PN-EN ISO 6579-1</w:t>
            </w:r>
          </w:p>
        </w:tc>
      </w:tr>
      <w:tr>
        <w:trPr>
          <w:trHeight w:val="25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nkowce koagulazo-dodatnie w 1 g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l-PL"/>
              </w:rPr>
              <w:t>PN-EN ISO 6888-3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rożdży i pleśni w 1 g, nie więcej ni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jt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N-ISO 21527-2</w:t>
            </w:r>
          </w:p>
        </w:tc>
      </w:tr>
    </w:tbl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ić organoleptycznie (przed i po przyrządzeniu) metodą opisową na zgodność z wymaganiami </w:t>
        <w:br/>
        <w:t>w pkt. 2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8:00Z</dcterms:created>
  <dc:creator>Aleksandra Bebnowicz</dc:creator>
  <dc:description/>
  <cp:keywords/>
  <dc:language>en-US</dc:language>
  <cp:lastModifiedBy>Tomczak Małgorzata</cp:lastModifiedBy>
  <cp:lastPrinted>2024-04-30T09:41:00Z</cp:lastPrinted>
  <dcterms:modified xsi:type="dcterms:W3CDTF">2024-06-24T08:2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11e69db-d825-4cee-9283-0acdb271289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Aleksandra Bebnowicz</vt:lpwstr>
  </property>
  <property fmtid="{D5CDD505-2E9C-101B-9397-08002B2CF9AE}" pid="11" name="s5636:Creator type=organization">
    <vt:lpwstr>MILNET-Z</vt:lpwstr>
  </property>
</Properties>
</file>