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erki czekolad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ierków czekolad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ierków czekolad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–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32 Wyroby cukiernicze – Badania organolept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11 Wyroby cukiernicze – Wyroby czekoladowa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kierki czekolad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, których rdzeń stanowią korpusy miękkie, karmelki nadziewane, drażetki, wyroby wschodnie lub inne korpusy, a całą zewnętrzną warstwę lub jej część stanowi czekolada, zawijane w etykiet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918"/>
        <w:gridCol w:w="5077"/>
        <w:gridCol w:w="1734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orodny, prawidłowy dla danego asortymentu, dopuszcza się do 2,5% ilościowo wyrobów zdeformowanych,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0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032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pokryw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ołyskiem, bez plam, zasiwień, zadrapań lub pęknięć, powierzchnia dolna matowa; pokrycie rdzenia całkowite lub częściowe w zależności od rodzaju wyrobu; dopuszcza się do 2,5% ilościowo wyrobów o nieznacznie uszkodzonej powierzchni lub niecałkowicie pokrytym spodzie; dla wyrobów o rdzeniu z owoców i wyrobów o rdzeniu miękkim i fantazyjnym kształcie dopuszcza się punktowe nieoblanie czekoladą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pokry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dz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rodzaju rdzenia; w przypadku barwienia, pastelowa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dz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twar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rodzaju rdzenia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dz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towy, jednorod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rodzaju rdzenia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ej masy czekoladowej i rdzenia, bez smaku i zapachu obcego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71"/>
        <w:gridCol w:w="2189"/>
        <w:gridCol w:w="28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8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krywy czekoladowej,%(m/m), nie mniej ni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1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roztworze kwasu chlorowodorowego, o c(HCl)=4mol/l, % nie więcej ni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Lucida Sans Unicode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4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6-24T08:28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ea99b21-c70b-40fa-8e73-53f8032c7a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