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ALARETKA O SMAKU TRUSKAWKOWYM</w:t>
      </w:r>
    </w:p>
    <w:p>
      <w:pPr>
        <w:pStyle w:val="Normal"/>
        <w:spacing w:lineRule="auto" w:line="360"/>
        <w:ind w:left="2126" w:hanging="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alaretki o smaku truskawk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alaretki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  <w:color w:val="000000"/>
        </w:rPr>
        <w:t>o smaku truskawkowym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aretka o smaku truskawk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w postaci gotowego do spożycia deseru – galaretki o smaku truskawkowym, w opakowaniu hermetycznie zamknięt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Wymagania organoleptyczne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3"/>
        <w:gridCol w:w="671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gotowej do spożycia galaretki, powierzchnia gładka, niedopuszczalne uszkodzenia produktu, widoczne zanieczyszczenia, objawy świadczące o zepsuciu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gładka, niedopuszczalna zbyt luźna (słabo zżelowana), niedopuszczalne wyczuwalne zbrylenia nierozpuszczonych składników</w:t>
            </w:r>
          </w:p>
        </w:tc>
      </w:tr>
      <w:tr>
        <w:trPr>
          <w:trHeight w:val="1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barwy owocu deklarowanego w nazwie deser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y do deklarowanego w nazwie deseru, bez obcych smaków i zapachów</w:t>
            </w:r>
          </w:p>
        </w:tc>
      </w:tr>
    </w:tbl>
    <w:p>
      <w:pPr>
        <w:pStyle w:val="Nagwek11"/>
        <w:spacing w:lineRule="auto" w:line="360"/>
        <w:rPr/>
      </w:pPr>
      <w:r>
        <w:rPr/>
        <w:t>2.3 Wymagania chemiczne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4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5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4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4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umieszczonymi 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23:00Z</dcterms:created>
  <dc:creator>Beata Jach</dc:creator>
  <dc:description/>
  <cp:keywords/>
  <dc:language>en-US</dc:language>
  <cp:lastModifiedBy>Tomczak Małgorzata</cp:lastModifiedBy>
  <dcterms:modified xsi:type="dcterms:W3CDTF">2024-06-24T08:37:00Z</dcterms:modified>
  <cp:revision>2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30f43d2-11e9-4456-bf84-7d3aa52b049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