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hipsy – różne smak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hips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hipsów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780 Przetwory ziemniaczane – Smażone przekąski ziemniacza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702 Spożywcze przetwory ziemniaczane –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ipsy – różne smak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kty otrzymane z surowych ziemniaków, obranych ze skórki, pokrojonych w cienkie plasterki, usmażonych w tłuszczu roślinnym, z dodatkiem soli lub innych przypraw nadających im określony smak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3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23"/>
        <w:gridCol w:w="5891"/>
      </w:tblGrid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i wielkość chipsów wynikający z pocięcia na cienkie plasterki średniej wielkości całej lub połówki bulwy ziemniaka 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a, w zależności od zastosowanej przyprawy, niedopuszczalne przypalenia chipsów</w:t>
            </w:r>
          </w:p>
        </w:tc>
      </w:tr>
      <w:tr>
        <w:trPr>
          <w:trHeight w:val="26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ła, krucha, łamliwa, niedopuszczalna konsystencja miękka i wiotka</w:t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danego wyrobu i użytych dodatków smakowych, niedopuszczalny smak i zapach surowych ziemniaków, stęchły, jełki, kwaśny, gorzki lub inny obcy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051"/>
        <w:gridCol w:w="1753"/>
        <w:gridCol w:w="1559"/>
      </w:tblGrid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</w:rPr>
              <w:t>Zawartość części pokruszonych,% (m/m) nie więcej niż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0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78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</w:rPr>
              <w:t>Zawartość produktów z wadami , % (m/m), nie więcej niż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gotność, % (m/m), nie więcej niż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702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78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702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75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4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9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10g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</w:r>
      <w:r>
        <w:rPr>
          <w:rFonts w:cs="Arial" w:ascii="Arial" w:hAnsi="Arial"/>
          <w:sz w:val="20"/>
          <w:szCs w:val="20"/>
        </w:rPr>
        <w:t xml:space="preserve">6 miesięcy </w:t>
      </w: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cenić organoleptycznie na zgodność z wymaganiami podan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7:42:00Z</dcterms:created>
  <dc:creator>Beata Jach</dc:creator>
  <dc:description/>
  <cp:keywords/>
  <dc:language>en-US</dc:language>
  <cp:lastModifiedBy>Tomczak Małgorzata</cp:lastModifiedBy>
  <cp:lastPrinted>2008-10-03T11:02:00Z</cp:lastPrinted>
  <dcterms:modified xsi:type="dcterms:W3CDTF">2024-06-24T08:27:00Z</dcterms:modified>
  <cp:revision>2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1dce8b6-493a-4956-a71d-77205866ba1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