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REM ORZECHOWo-czekolad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emu orzechowo-czekolad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emu orzechowo-czekolad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7 Wyroby cukiernicze trwałe - Oznaczanie zawartości suchej masy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3 Wyroby cukiernicze - Oznaczanie cukrów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1 Wyroby cukiernicze trwałe - Oznaczanie zawartości tłuszczu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2 Wyroby cukiernicze - Oznaczanie zawartości popiołu</w:t>
      </w:r>
    </w:p>
    <w:p>
      <w:pPr>
        <w:pStyle w:val="Akapitzlist"/>
        <w:numPr>
          <w:ilvl w:val="1"/>
          <w:numId w:val="2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em orzechowo-czekolad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na bazie orzechów laskowych (co najmniej 13%), kakao, cukru, tłuszczów roślinnych, mleka w proszku, lecytyny, przeznaczony do bezpośredniego spożycia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1 – Wymagania organoleptyczne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24"/>
        <w:gridCol w:w="697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         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3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brązowa do brązowej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a, smarowna, jednolita, gładka, niedopuszczalna zbyt luźna, niedopuszczalne wyczuwalne zbrylenia składników</w:t>
            </w:r>
          </w:p>
        </w:tc>
      </w:tr>
      <w:tr>
        <w:trPr>
          <w:trHeight w:val="12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i, czekoladowy, z wyczuwalnym posmakiem orzechów, bez posmaków obcych</w:t>
            </w:r>
          </w:p>
        </w:tc>
      </w:tr>
      <w:tr>
        <w:trPr>
          <w:trHeight w:val="2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wyczuwalny zapach orzechów, bez zapachów obcych</w:t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l-PL" w:eastAsia="pl-PL"/>
        </w:rPr>
      </w:pPr>
      <w:r>
        <w:rPr>
          <w:rFonts w:cs="Arial" w:ascii="Arial" w:hAnsi="Arial"/>
          <w:b/>
          <w:sz w:val="18"/>
          <w:szCs w:val="18"/>
          <w:lang w:val="pl-PL"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/>
      </w:pPr>
      <w:r>
        <w:rPr/>
        <w:t>Tablica 2- Wymagania fizykochemiczn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244"/>
        <w:gridCol w:w="22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suchej masy, % (m/m), nie mniej ni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cukrów ogółem jako cukier inwertowany w suchej masie, % (m/m), nie więcej ni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tłuszczu w suchej masie, % (m/m), nie więcej ni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1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popiołu nierozpuszczalnego w roztworze kwasu chlorowodorowego o stężeniu 4 mol/l, %, nie więcej ni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,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Wymagania mikrobiologiczne zgodnie z aktualnie obowiązującym prawem</w:t>
      </w:r>
      <w:r>
        <w:rPr>
          <w:rFonts w:cs="Arial" w:ascii="Arial" w:hAnsi="Arial"/>
          <w:bCs/>
          <w:shadow w:val="false"/>
          <w:lang w:val="fr-FR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1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1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35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1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600g.</w:t>
      </w:r>
    </w:p>
    <w:p>
      <w:pPr>
        <w:pStyle w:val="Normal"/>
        <w:widowControl/>
        <w:suppressAutoHyphens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eastAsia="Times New Roman" w:cs="Arial" w:ascii="Arial" w:hAnsi="Arial"/>
          <w:sz w:val="20"/>
          <w:szCs w:val="20"/>
        </w:rPr>
        <w:t xml:space="preserve">6 miesięcy </w:t>
      </w:r>
      <w:r>
        <w:rPr>
          <w:rFonts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  <w:r>
        <w:rPr>
          <w:rFonts w:cs="Arial" w:ascii="Arial" w:hAnsi="Arial"/>
          <w:bCs/>
          <w:shadow w:val="false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kreślanie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276" w:gutter="0" w:header="0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ZnakZnak8">
    <w:name w:val="Znak Znak8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21:00Z</dcterms:created>
  <dc:creator>Marcin</dc:creator>
  <dc:description/>
  <cp:keywords/>
  <dc:language>en-US</dc:language>
  <cp:lastModifiedBy>Tomczak Małgorzata</cp:lastModifiedBy>
  <cp:lastPrinted>2024-04-15T12:33:00Z</cp:lastPrinted>
  <dcterms:modified xsi:type="dcterms:W3CDTF">2024-06-24T08:04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a5f0f26-f460-4ca9-aea8-dae72badf60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