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akers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aker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aker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9 Wyroby ciastkarskie - Herbatniki i suchary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akers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Herbatniki laminowane i nielaminowane o zawartości cukrów nie więcej niż 7 % (m/m), bardzo kruche,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518"/>
        <w:gridCol w:w="2977"/>
        <w:gridCol w:w="2883"/>
        <w:gridCol w:w="1486"/>
      </w:tblGrid>
      <w:tr>
        <w:trPr>
          <w:trHeight w:val="26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Herbatniki nielaminowan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Herbatniki laminowane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PN-A-74252</w:t>
            </w:r>
          </w:p>
          <w:p>
            <w:pPr>
              <w:pStyle w:val="Heading8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dowolny, prawidłowy dla danej formy; kształt i wielkość wyrobów wyrównane w opakowaniu jednostkowym, powierzchnia sucha; niedopuszczalne wyroby zgniecione, zabrudzone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danego asortymentu i użytych surowców i dodatków, spody i brzegi mogą być nieznacznie ciemniejsze; dopuszcza się w jednym opakowaniu wyroby o nieznacznie zróżnicowanej barwie, nie dopuszczalne przypaleni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danego asortymentu, nieco ciemniejsze brzegi i pęcherzyki, na spodzie ciemniejsze ślady od siatki; dopuszcza się w jednym opakowaniu wyroby o nieznacznie zróżnicowanej barwie, niedopuszczalne przypalen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ednia dla danego asortymentu, lekko chropowata z odciśniętym wzorem, z ewentualnymi widocznymi dodatkami smakowymi na powierzchni górnej, dopuszcza się występowanie pęcherzyków z tendencją do łuszczenia się, dopuszcza się herbatniki z częściowo złuszczonymi pęcherzykami i występowanie niewielkiej ilości okruchów;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pęknięć z wyjątkiem herbatników o charakterystycznej spękanej powierzchni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oporowaty, z widocznymi ewentualnie naturalnymi dodatka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warstwowy, z widocznymi ewentualnie naturalnymi dodatkami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kruch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bardzo kruch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 oraz użytych naturalnych dodatków i aromatów, bez stęchlizny, goryczy lub zjełczen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334"/>
        <w:gridCol w:w="1753"/>
        <w:gridCol w:w="1559"/>
      </w:tblGrid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 (m/m) nie mni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252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 kuchennej w herbatnikach posypanych solą % 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8109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 4 mol/l 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Lucida Sans Unicode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2:13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6-24T08:30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d5f282e-b8d9-43b7-9c5c-3c7ec191b73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