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caps/>
          <w:sz w:val="36"/>
          <w:szCs w:val="36"/>
        </w:rPr>
        <w:t xml:space="preserve">          </w:t>
      </w:r>
      <w:r>
        <w:rPr>
          <w:rFonts w:cs="Arial" w:ascii="Arial" w:hAnsi="Arial"/>
          <w:b/>
          <w:caps/>
          <w:sz w:val="40"/>
          <w:szCs w:val="40"/>
        </w:rPr>
        <w:t>galare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sypkiej otrzymany przez wymieszanie cukru, substancji żelująco-zagęszczających, barwników spożywczych, kwasów spożywczych, substancji smakowo-zapachowych naturalnych lub syntetycznych oraz innych substancji dozwolonych zgodnie z aktualnie obowiązującym praw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występowanie zbryleń składników rozprowadzających się podczas przyrządzania deserów oraz ciemniejszych cząstek pochodzących z zastosowanych surowców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przyrządzeniu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i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 bez ostrych końc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gólna ilość, mg/kg produktu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5:00Z</dcterms:created>
  <dc:creator>Beata Jach</dc:creator>
  <dc:description/>
  <cp:keywords/>
  <dc:language>en-US</dc:language>
  <cp:lastModifiedBy>Tomczak Małgorzata</cp:lastModifiedBy>
  <dcterms:modified xsi:type="dcterms:W3CDTF">2024-04-15T10:19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