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oszek do piecze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oszku do pieczen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oszku do pieczenia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3 – Koncentraty spożywcze - Metody badań – Oznaczanie zawartości wod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12 – Koncentraty spożywcze - Metody badań – Oznaczanie zawartości dwutlenku węgl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szek do pie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sypkiej otrzymany przez wymieszanie w odpowiednim stosunku ilościowym substancji spulchniających (difosforany, węglany sodu), mąki pszennej, przeznaczony do spulchniania ciast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tLeast" w:line="24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073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magania przed przyrządzenie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robnoziarnisty, dopuszczalne lekkie zbrylenia składników rozsypujące się pod naciskiem palc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dopuszczalne zapachy obc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po przyrządze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ciasta po wypieku 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pieczonego ciasta, porowa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ciasta po wypieku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, niedopuszczalne zapachy i posmaki obc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Obecność szkodników żywnościowych i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ogólnego w ilości proszku deklarowanej na 500g mąki, g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1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czynnego w ilości proszku deklarowanej na 500g mąki, g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nieczynnego (w przeliczeniu na NaHC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w ilości proszku deklarowanej na 500g mąki, g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3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4:00Z</dcterms:created>
  <dc:creator>Beata Jach</dc:creator>
  <dc:description/>
  <cp:keywords/>
  <dc:language>en-US</dc:language>
  <cp:lastModifiedBy>Tomczak Małgorzata</cp:lastModifiedBy>
  <cp:lastPrinted>2018-05-10T14:12:00Z</cp:lastPrinted>
  <dcterms:modified xsi:type="dcterms:W3CDTF">2024-06-24T08:3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dc0db13-3cd3-40ff-9866-2d9a463d0f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