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Raport objętości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inia trasowania Strumykowa: </w:t>
        <w:br/>
        <w:t xml:space="preserve">Pikieta początkowa: 0+000.000 </w:t>
        <w:br/>
        <w:t xml:space="preserve">Pikieta końcowa: 0+190.831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1039"/>
        <w:gridCol w:w="1138"/>
        <w:gridCol w:w="1348"/>
        <w:gridCol w:w="1309"/>
        <w:gridCol w:w="1375"/>
        <w:gridCol w:w="1736"/>
      </w:tblGrid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kieta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zar wykopu (m2)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ętość wykopu (m3)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zar nasypu (m2)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ętość nasypu (m3)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ryczna objętość wykopu (m3)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ryczna objętość nasypu (m3).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003.44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41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020.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.0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2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.03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20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040.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.4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.7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.44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.93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065.05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.7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4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.2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.36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080.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.7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.98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.69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100.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.5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9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5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.62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119.999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.4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5.93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.63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140.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.0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3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2.0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.99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164.5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2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3.2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.06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180.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8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.7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3.0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.74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+190.00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22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.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8.39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.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20:06:00Z</dcterms:created>
  <dc:creator>PP15</dc:creator>
  <dc:description/>
  <cp:keywords/>
  <dc:language>en-US</dc:language>
  <cp:lastModifiedBy>PP15</cp:lastModifiedBy>
  <dcterms:modified xsi:type="dcterms:W3CDTF">2023-08-16T20:12:00Z</dcterms:modified>
  <cp:revision>3</cp:revision>
  <dc:subject/>
  <dc:title> Raport objętości </dc:title>
</cp:coreProperties>
</file>