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7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Dostawa i montaż zestawów hydroforowych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714_256192078"/>
      <w:bookmarkStart w:id="1" w:name="__Fieldmark__0_4233573673"/>
      <w:bookmarkStart w:id="2" w:name="__Fieldmark__0_4233573673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7715_256192078"/>
      <w:bookmarkStart w:id="4" w:name="__Fieldmark__1_4233573673"/>
      <w:bookmarkStart w:id="5" w:name="__Fieldmark__1_4233573673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716_256192078"/>
      <w:bookmarkStart w:id="7" w:name="__Fieldmark__2_4233573673"/>
      <w:bookmarkStart w:id="8" w:name="__Fieldmark__2_4233573673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233573673"/>
      <w:bookmarkStart w:id="10" w:name="__Fieldmark__3_4233573673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233573673"/>
      <w:bookmarkStart w:id="12" w:name="__Fieldmark__4_4233573673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233573673"/>
      <w:bookmarkStart w:id="14" w:name="__Fieldmark__5_4233573673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233573673"/>
      <w:bookmarkStart w:id="16" w:name="__Fieldmark__6_4233573673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4233573673"/>
      <w:bookmarkStart w:id="18" w:name="__Fieldmark__8_4233573673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4233573673"/>
      <w:bookmarkStart w:id="20" w:name="__Fieldmark__9_4233573673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4233573673"/>
      <w:bookmarkStart w:id="22" w:name="__Fieldmark__10_4233573673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4233573673"/>
      <w:bookmarkStart w:id="24" w:name="__Fieldmark__11_4233573673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4233573673"/>
      <w:bookmarkStart w:id="26" w:name="__Fieldmark__12_4233573673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4233573673"/>
      <w:bookmarkStart w:id="28" w:name="__Fieldmark__13_4233573673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14T11:06:23Z</dcterms:modified>
  <cp:revision>12</cp:revision>
  <dc:subject/>
  <dc:title/>
</cp:coreProperties>
</file>