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łącznik nr 2 do SWZ</w:t>
      </w:r>
    </w:p>
    <w:p>
      <w:pPr>
        <w:pStyle w:val="Standard"/>
        <w:spacing w:before="0" w:after="240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Opis przedmiotu zamówienia</w:t>
      </w:r>
    </w:p>
    <w:p>
      <w:pPr>
        <w:pStyle w:val="Standard"/>
        <w:spacing w:before="240" w:after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Nazwa, typ (model) lub numer katalogowy: ……………………………………………………………………………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roducent : ………………………………………………………………………………………………………………………………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Kraj pochodzenia: ..……………………………………………………………………………………………………..….…………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Rok produkcji: ………………………………………………………………………………………………………………….………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9614" w:type="dxa"/>
        <w:jc w:val="left"/>
        <w:tblInd w:w="-99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30"/>
        <w:gridCol w:w="4421"/>
        <w:gridCol w:w="1959"/>
        <w:gridCol w:w="2304"/>
      </w:tblGrid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Lp.</w:t>
            </w:r>
          </w:p>
        </w:tc>
        <w:tc>
          <w:tcPr>
            <w:tcW w:w="4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pl-PL" w:eastAsia="pl-PL"/>
              </w:rPr>
              <w:t>Parametr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pl-PL" w:eastAsia="pl-PL"/>
              </w:rPr>
              <w:t>Parametr</w:t>
            </w:r>
          </w:p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val="pl-PL" w:eastAsia="pl-PL"/>
              </w:rPr>
              <w:t>wymagany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arametry</w:t>
            </w:r>
          </w:p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oferowane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rPr>
                <w:rFonts w:ascii="Calibri" w:hAnsi="Calibri" w:eastAsia="Lucida Sans Unicode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Fabrycznie nowy, nierekondycjonowany, nieużywany detektor współpracujący z posiadanym aparatem RTG Multix Fusion MAX (nr seryjny: 10548)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Detektor bezprzewodowy umożliwiający pracę zarówno w stole jak i poza nim. 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miary pola aktywnego detektora co najmniej 42 cm x 34 cm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Rozdzielczość detektora (ilość pikseli) co najmniej 6,5 mln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 xml:space="preserve">Rozmiar pojedynczego piksela mniejszy niż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150 µm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Głębia bitowa akwizycji na detektorze większa niż 15 bitów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Maksymalna waga detektora 3,5 kg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Udźwig detektora dla pacjenta stojącego na nim co najmniej 100 kg (przy wolnej ekspozycji)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Udźwig detektora dla pacjenta leżącego na nim co najmniej 130 kg (przy wolnej ekspozycji)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Możliwość wymiany akumulatora w detektorze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Możliwości ładowania baterii detektora w szufladzie w stole aparatu RTG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Materiał warstwy scyntylacyjnej wykonany w technologii – jodek cezu (CSI)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Detektor posiada zintegrowany uchwyt do trzymania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4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Wykonawca udzieli gwarancji na przedmiot zamówienia na co najmniej 6 miesięcy.</w:t>
            </w:r>
          </w:p>
        </w:tc>
        <w:tc>
          <w:tcPr>
            <w:tcW w:w="19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uppressAutoHyphens w:val="false"/>
              <w:spacing w:lineRule="auto" w:line="276"/>
              <w:jc w:val="center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  <w:t>TAK, PODAĆ</w:t>
            </w:r>
          </w:p>
        </w:tc>
        <w:tc>
          <w:tcPr>
            <w:tcW w:w="23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08" w:leader="none"/>
              </w:tabs>
              <w:snapToGrid w:val="false"/>
              <w:spacing w:lineRule="auto" w:line="276"/>
              <w:rPr>
                <w:rFonts w:ascii="Calibri" w:hAnsi="Calibri" w:eastAsia="Lucida Sans Unicode" w:cs="Calibri"/>
                <w:sz w:val="20"/>
                <w:szCs w:val="20"/>
                <w:lang w:val="pl-PL"/>
              </w:rPr>
            </w:pPr>
            <w:r>
              <w:rPr>
                <w:rFonts w:eastAsia="Lucida Sans Unicode" w:cs="Calibri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ind w:left="-142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b/>
          <w:sz w:val="20"/>
          <w:szCs w:val="20"/>
          <w:u w:val="single"/>
          <w:lang w:val="pl-PL" w:eastAsia="pl-PL"/>
        </w:rPr>
        <w:t>UWAGA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 xml:space="preserve">: W kolumnie  </w:t>
      </w:r>
      <w:r>
        <w:rPr>
          <w:rFonts w:eastAsia="Times New Roman" w:cs="Calibri" w:ascii="Calibri" w:hAnsi="Calibri"/>
          <w:i/>
          <w:sz w:val="20"/>
          <w:szCs w:val="20"/>
          <w:lang w:val="pl-PL" w:eastAsia="pl-PL"/>
        </w:rPr>
        <w:t>„Parametry”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 xml:space="preserve"> wpisano minimalne wymagane parametry. </w:t>
        <w:br/>
        <w:t>Nie spełnienie jednego z parametrów minimalnych będzie skutkowało odrzuceniem oferty.</w:t>
      </w:r>
    </w:p>
    <w:p>
      <w:pPr>
        <w:pStyle w:val="Standard"/>
        <w:spacing w:before="0" w:after="240"/>
        <w:ind w:left="360" w:hanging="0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i/>
          <w:i/>
          <w:iCs/>
          <w:color w:val="000000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sectPr>
      <w:footerReference w:type="default" r:id="rId2"/>
      <w:type w:val="nextPage"/>
      <w:pgSz w:w="11906" w:h="16838"/>
      <w:pgMar w:left="1985" w:right="85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21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2-21T11:21:00Z</dcterms:modified>
  <cp:revision>3</cp:revision>
  <dc:subject/>
  <dc:title>Załącznik nr 1 do SIWZ</dc:title>
</cp:coreProperties>
</file>