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340386649"/>
      <w:bookmarkStart w:id="1" w:name="__Fieldmark__0_134038664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340386649"/>
      <w:bookmarkStart w:id="3" w:name="__Fieldmark__1_134038664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340386649"/>
      <w:bookmarkStart w:id="5" w:name="__Fieldmark__2_134038664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b w:val="false"/>
          <w:i/>
          <w:color w:val="000000"/>
          <w:sz w:val="22"/>
          <w:szCs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2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32:00Z</dcterms:modified>
  <cp:revision>3</cp:revision>
  <dc:subject/>
  <dc:title>INSTRUKCJA DLA OFERENTA</dc:title>
</cp:coreProperties>
</file>