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sprawy: SA.270.6.2023                                                                                                                                                             Załącznik nr 5 do ofe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 xml:space="preserve">            </w:t>
      </w:r>
      <w:r>
        <w:rPr/>
        <w:t>(pieczęć oferen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az osób i podmiotów, które będą uczestniczyć w wykonaniu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wykonawcy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………………………………..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418"/>
        <w:gridCol w:w="1794"/>
        <w:gridCol w:w="3432"/>
        <w:gridCol w:w="3744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cja pracownika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r uprawnień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ształce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świadczenie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wykonanych przez nich czynn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ia…………………….</w:t>
        <w:tab/>
        <w:tab/>
        <w:tab/>
        <w:tab/>
        <w:t>……………………………………………………….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>(podpis upoważnionego lub upoważnionych  przedstawicieli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27:00Z</dcterms:created>
  <dc:creator>ZDK Targówek</dc:creator>
  <dc:description/>
  <cp:keywords/>
  <dc:language>en-US</dc:language>
  <cp:lastModifiedBy>N.Zaporowo Zbigniew Dryka</cp:lastModifiedBy>
  <cp:lastPrinted>2009-11-03T09:08:00Z</cp:lastPrinted>
  <dcterms:modified xsi:type="dcterms:W3CDTF">2023-04-17T11:34:00Z</dcterms:modified>
  <cp:revision>10</cp:revision>
  <dc:subject/>
  <dc:title>Załąc</dc:title>
</cp:coreProperties>
</file>