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</w:t>
      </w:r>
      <w:r>
        <w:rPr/>
        <w:br/>
      </w: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 Wojskowy Oddział Gospodarczy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-211 Wędrzyn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55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Dostawy produktów głęboko mrożonych w podziale na dwie części. Część nr 1 – dostawy produktów głęboko mrożonych do magazynu Wędrzyn. Część nr 2 - dostawy produktów głęboko mrożonych do magazynu Czerwieńsk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/PN/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 xml:space="preserve">A: Informacje na </w:t>
      </w:r>
      <w:r>
        <w:rPr/>
        <w:t>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2:46:00Z</dcterms:created>
  <dc:creator>Kowalski Artur</dc:creator>
  <dc:description/>
  <cp:keywords/>
  <dc:language>en-US</dc:language>
  <cp:lastModifiedBy>ewelinahawelka</cp:lastModifiedBy>
  <cp:lastPrinted>2016-10-13T08:59:00Z</cp:lastPrinted>
  <dcterms:modified xsi:type="dcterms:W3CDTF">2024-10-25T08:18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DzPCzShY1OOgY/pPJlB17kUWfoEs80eH</vt:lpwstr>
  </property>
  <property fmtid="{D5CDD505-2E9C-101B-9397-08002B2CF9AE}" pid="8" name="docIndexRef">
    <vt:lpwstr>fdc34328-9be5-41fc-956d-3c96345b99a9</vt:lpwstr>
  </property>
</Properties>
</file>