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>dostawy produktów głęboko mrożonych w podziale na dwie części. Część nr 1 – dostawy produktów głęboko mrożonych do magazynu Wędrzyn. Część nr 2 - dostawy produktów głęboko mrożonych do magazynu Czerwieńsk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00:00Z</cp:lastPrinted>
  <dcterms:modified xsi:type="dcterms:W3CDTF">2024-10-28T13:0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