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czarna porzeczka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arnych porzecz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arnych porzeczek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arne porzecz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woce porzeczki czarnej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ałe, sypkie, odszypułkowane, nie popękane, nie zdeformowane, nie podsuszone, nie oblodzone  bez trwałych zlepieńców; dopuszcza się owoce lekko odkształcone, oszronienie owoców i zlepieńce nietrwał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granatowa z odcieniem fiolet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w stanie dojrzałości konsumpcyjn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wolne od oznak zapleśnienia, gnicia i fermentacji oraz od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owoców 5m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zyste, praktycznie bez zanieczyszczeń mineralnych i pochodzenia roślinnego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ekko osłabiona, z nieznacznym wyciekiem s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nieco osłabiony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733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ds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pęka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( po rozmrożeniu)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barwie bordowoczerwon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barwie zielonej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owoców zepsutych i z objawami chorobowymi, %(m/m), nie więcej niż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pochodzenia roślinnego, na 500g owoców, 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, nie więcej ni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- w tym szypułek długich, sztuk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per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4:00Z</dcterms:created>
  <dc:creator>Beata Jach</dc:creator>
  <dc:description/>
  <cp:keywords/>
  <dc:language>en-US</dc:language>
  <cp:lastModifiedBy>Tomczak Małgorzata</cp:lastModifiedBy>
  <dcterms:modified xsi:type="dcterms:W3CDTF">2024-06-24T05:24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98c59e6-0c2c-497c-9633-20014dde16b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