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>Szkolenie z języka angielskiego zgodnie z porozumieniem STANAG 6001.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>sygn. 81/SZKOL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4-12-11T10:02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