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</w:rPr>
        <w:t>Załącznik nr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WZÓR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ODZJO 6 BPD w okresie od 10. lutego 2020 r. do 05. lutego 2021 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z informacjami na temat wykształcenia, doświadczenia pedagogicznego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świadczenia w nauczaniu wg STANAG 6001, znajomości terminologii wojskowej, funkcji podczas kursu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odstawie do dysponowania tymi osobam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10"/>
        <w:gridCol w:w="2018"/>
        <w:gridCol w:w="1536"/>
        <w:gridCol w:w="2695"/>
        <w:gridCol w:w="1562"/>
        <w:gridCol w:w="1755"/>
        <w:gridCol w:w="1942"/>
      </w:tblGrid>
      <w:tr>
        <w:trPr>
          <w:trHeight w:val="837" w:hRule="atLeast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mię </w:t>
              <w:br/>
              <w:t>i nazwisko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ytuł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r dyplomu, wydany przez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świadcz. na stanowisku lektora/ nauczyciela j. ang. 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świadczenie </w:t>
              <w:br/>
              <w:t xml:space="preserve">w naucz.  wg STANAG 6001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aty kursów i nazwa JW, ilość przeprowadz. godzin, % zdawaln. prowadzonej grup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na podstawie przedstawionych zaświadcze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najomość terminologii wojskowej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unkcja podczas kurs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np. lektor wiodący – poz. I, poz. IW, metodyk)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stawa dysponowania osobą przez Wykonawcę</w:t>
            </w:r>
          </w:p>
        </w:tc>
      </w:tr>
      <w:tr>
        <w:trPr>
          <w:trHeight w:val="976" w:hRule="atLeast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tos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SKI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gister filologii  angielskiej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yplom nr 224/7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. UAM Pozna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 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ktor j. ang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lata)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9.2012 - 02.02.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 4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prowadził 478 g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walność 7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13 - 22.06.2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ORel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ił 345 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walność 80%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or wiodący poz.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a …..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goda Bartosza Kowalskiego na pracę przy realizacji przedmiotowego zamówienia</w:t>
            </w:r>
          </w:p>
        </w:tc>
      </w:tr>
      <w:tr>
        <w:trPr>
          <w:trHeight w:val="1665" w:hRule="atLeast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AREK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icencjat filologii angielski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dyplom nr 226/12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wyd. U</w:t>
            </w:r>
            <w:r>
              <w:rPr>
                <w:rFonts w:cs="Arial" w:ascii="Arial" w:hAnsi="Arial"/>
                <w:lang w:val="en-US"/>
              </w:rPr>
              <w:t>W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 r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.ang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 lata)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9.2012-02.02.2013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 18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prowadziła 254 g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walność 90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13r-22.06.2013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M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prowadziła 455 g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walność 71%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ktor pomocnic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IW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goda Marty Komarek na pracę przy realizacji przedmiotowego zamówie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Wykonawca przed podpisaniem umowy zobowiązany jest dostarczyć Zamawiającemu kserokopie dokumentów potwierdzających informacje zawarte w tabeli. Niedostarczenie dokumentów traktowane będzie jako uchylanie się od zawarcia umowy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ind w:left="5103" w:hanging="510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                        data</w:t>
        <w:tab/>
        <w:tab/>
        <w:tab/>
        <w:tab/>
        <w:tab/>
        <w:tab/>
        <w:tab/>
        <w:t xml:space="preserve">         podpis (podpisy) osób uprawnionych</w:t>
      </w:r>
    </w:p>
    <w:p>
      <w:pPr>
        <w:pStyle w:val="Normal"/>
        <w:ind w:left="5103" w:hanging="5103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do reprezentowania Wykonawcy                                           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4:00Z</dcterms:created>
  <dc:creator>Zbyszek</dc:creator>
  <dc:description/>
  <cp:keywords/>
  <dc:language>en-US</dc:language>
  <cp:lastModifiedBy>Wyżga Monika</cp:lastModifiedBy>
  <cp:lastPrinted>2017-11-20T11:02:00Z</cp:lastPrinted>
  <dcterms:modified xsi:type="dcterms:W3CDTF">2023-12-27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