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Załącznik nr 7 do S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OPIS SZKOLENIA</w:t>
      </w:r>
    </w:p>
    <w:p>
      <w:pPr>
        <w:pStyle w:val="Akapitzli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ot zamówienia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Arial" w:ascii="Arial" w:hAnsi="Arial"/>
          <w:bCs/>
          <w:kern w:val="2"/>
        </w:rPr>
        <w:t>Przeprowadzenie kursów semestralnych języka angielskiego na poziomie: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średniozaawansowanym (II) oraz wsparcie szkolenia na poziomie zaawansowanym (III) w zakresie sprawności mówienia w ODZJO 6 BPD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realizacji szkolenia:</w:t>
      </w:r>
    </w:p>
    <w:p>
      <w:pPr>
        <w:pStyle w:val="Akapitzlist"/>
        <w:suppressAutoHyphens w:val="true"/>
        <w:ind w:left="1125" w:hanging="0"/>
        <w:jc w:val="both"/>
        <w:rPr>
          <w:rFonts w:cs="Arial"/>
        </w:rPr>
      </w:pPr>
      <w:r>
        <w:rPr>
          <w:rFonts w:cs="Arial" w:ascii="Arial" w:hAnsi="Arial"/>
        </w:rPr>
        <w:t xml:space="preserve">I semestr: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bCs/>
        </w:rPr>
        <w:t>.02.202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bCs/>
        </w:rPr>
        <w:t xml:space="preserve">04.07.2025 </w:t>
      </w:r>
      <w:r>
        <w:rPr>
          <w:rFonts w:cs="Arial" w:ascii="Arial" w:hAnsi="Arial"/>
          <w:b/>
          <w:sz w:val="24"/>
          <w:szCs w:val="24"/>
        </w:rPr>
        <w:t>r.</w:t>
      </w:r>
    </w:p>
    <w:p>
      <w:pPr>
        <w:pStyle w:val="Akapitzlist"/>
        <w:suppressAutoHyphens w:val="true"/>
        <w:ind w:left="1080" w:hanging="0"/>
        <w:jc w:val="both"/>
        <w:rPr/>
      </w:pPr>
      <w:r>
        <w:rPr>
          <w:rFonts w:cs="Arial" w:ascii="Arial" w:hAnsi="Arial"/>
        </w:rPr>
        <w:t xml:space="preserve">II semestr: </w:t>
      </w:r>
      <w:r>
        <w:rPr>
          <w:rFonts w:cs="Arial" w:ascii="Arial" w:hAnsi="Arial"/>
          <w:b/>
          <w:bCs/>
        </w:rPr>
        <w:t>01.09.2025 r</w:t>
      </w:r>
      <w:r>
        <w:rPr>
          <w:rFonts w:cs="Arial" w:ascii="Arial" w:hAnsi="Arial"/>
        </w:rPr>
        <w:t xml:space="preserve">. – </w:t>
      </w:r>
      <w:r>
        <w:rPr>
          <w:rFonts w:cs="Arial" w:ascii="Arial" w:hAnsi="Arial"/>
          <w:b/>
          <w:bCs/>
        </w:rPr>
        <w:t xml:space="preserve">30.01.2026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>.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Ilość grup szkoleniowych: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I semestrze</w:t>
      </w:r>
      <w:r>
        <w:rPr>
          <w:rFonts w:cs="Arial" w:ascii="Arial" w:hAnsi="Arial"/>
        </w:rPr>
        <w:t xml:space="preserve">: </w:t>
      </w:r>
    </w:p>
    <w:p>
      <w:pPr>
        <w:pStyle w:val="Akapitzlist"/>
        <w:suppressAutoHyphens w:val="true"/>
        <w:ind w:left="1080" w:hanging="0"/>
        <w:jc w:val="both"/>
        <w:rPr/>
      </w:pPr>
      <w:r>
        <w:rPr>
          <w:rFonts w:cs="Arial" w:ascii="Arial" w:hAnsi="Arial"/>
        </w:rPr>
        <w:t>poziom 2 – 2 grupy (sem.)</w:t>
      </w:r>
    </w:p>
    <w:p>
      <w:pPr>
        <w:pStyle w:val="Akapitzlist"/>
        <w:suppressAutoHyphens w:val="tru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oziom 3 – 1 grupa (sem.)</w:t>
      </w:r>
    </w:p>
    <w:p>
      <w:pPr>
        <w:pStyle w:val="Akapitzlist"/>
        <w:suppressAutoHyphens w:val="tru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oziom 3 – 1 grupa (wyrówn.) (05.05.-04.07.2025 r. oraz 01.09.-07.11.2025 r.)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II semestrze</w:t>
      </w:r>
      <w:r>
        <w:rPr>
          <w:rFonts w:cs="Arial" w:ascii="Arial" w:hAnsi="Arial"/>
        </w:rPr>
        <w:t xml:space="preserve">: 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iom 2 – 2 grupy (sem.)</w:t>
      </w:r>
    </w:p>
    <w:p>
      <w:pPr>
        <w:pStyle w:val="Akapitzlist"/>
        <w:suppressAutoHyphens w:val="true"/>
        <w:ind w:left="1080" w:hanging="0"/>
        <w:rPr/>
      </w:pPr>
      <w:r>
        <w:rPr>
          <w:rFonts w:cs="Arial" w:ascii="Arial" w:hAnsi="Arial"/>
        </w:rPr>
        <w:t>poziom 3 – 1 grupa (sem.)</w:t>
      </w:r>
    </w:p>
    <w:p>
      <w:pPr>
        <w:pStyle w:val="Akapitzlist"/>
        <w:suppressAutoHyphens w:val="true"/>
        <w:ind w:left="1080" w:hanging="0"/>
        <w:rPr/>
      </w:pPr>
      <w:r>
        <w:rPr>
          <w:rFonts w:cs="Arial" w:ascii="Arial" w:hAnsi="Arial"/>
        </w:rPr>
        <w:t>poziom 3 – 1 grupa (wyrówn.)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Szacunkowa ilość godzin szkoleniowych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  <w:u w:val="single"/>
        </w:rPr>
        <w:t>2592:</w:t>
      </w:r>
    </w:p>
    <w:p>
      <w:pPr>
        <w:pStyle w:val="Akapitzlist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Akapitzlist"/>
        <w:suppressAutoHyphens w:val="true"/>
        <w:ind w:left="1080" w:hanging="0"/>
        <w:jc w:val="both"/>
        <w:rPr/>
      </w:pPr>
      <w:r>
        <w:rPr>
          <w:rFonts w:cs="Arial" w:ascii="Arial" w:hAnsi="Arial"/>
          <w:u w:val="single"/>
        </w:rPr>
        <w:t>I semestr/poziom 2/gr nr 1: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456 godzin dla max. 3 lektorów polskojęzycznych (jeden lektor – nie mniej niż 152 godziny)  </w:t>
      </w:r>
    </w:p>
    <w:p>
      <w:pPr>
        <w:pStyle w:val="Akapitzlist"/>
        <w:suppressAutoHyphens w:val="true"/>
        <w:ind w:left="1080" w:hanging="0"/>
        <w:jc w:val="both"/>
        <w:rPr/>
      </w:pPr>
      <w:r>
        <w:rPr>
          <w:rFonts w:cs="Arial" w:ascii="Arial" w:hAnsi="Arial"/>
        </w:rPr>
        <w:t>- 120 godzin dla 2 native speaker-ów (1 blok 3h/tyg. dla każdego z dwóch native speaker-ów).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 semestr/poziom 2/gr nr 2:</w:t>
      </w:r>
    </w:p>
    <w:p>
      <w:pPr>
        <w:pStyle w:val="Akapitzlist"/>
        <w:suppressAutoHyphens w:val="true"/>
        <w:ind w:left="10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456 godzin dla max. 3 lektorów polskojęzycznych (jeden lektor – nie mniej niż 152 godziny)  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120 godzin dla 2 native speaker-ów (1 blok 3h/tyg. dla każdego z dwóch native speaker-ów).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ind w:left="1080" w:hanging="0"/>
        <w:jc w:val="both"/>
        <w:rPr/>
      </w:pPr>
      <w:r>
        <w:rPr>
          <w:rFonts w:cs="Arial" w:ascii="Arial" w:hAnsi="Arial"/>
          <w:u w:val="single"/>
        </w:rPr>
        <w:t>I semestr/poziom 3/gr nr 1:</w:t>
      </w:r>
    </w:p>
    <w:p>
      <w:pPr>
        <w:pStyle w:val="Akapitzlist"/>
        <w:suppressAutoHyphens w:val="true"/>
        <w:ind w:left="10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120 godzin dla 2 native speaker-ów (1 blok 3h/tyg. dla każdego z dwóch native speaker-ów)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I semestr poziom 3 grupa wyrównawcza: </w:t>
      </w:r>
    </w:p>
    <w:p>
      <w:pPr>
        <w:pStyle w:val="Normal"/>
        <w:suppressAutoHyphens w:val="true"/>
        <w:spacing w:before="0" w:after="0"/>
        <w:ind w:left="372" w:firstLine="708"/>
        <w:jc w:val="both"/>
        <w:rPr/>
      </w:pPr>
      <w:r>
        <w:rPr>
          <w:rFonts w:cs="Arial" w:ascii="Arial" w:hAnsi="Arial"/>
        </w:rPr>
        <w:t>- 24 godziny dla 1 native speaker-a  (1 blok 3h/tyg.).</w:t>
      </w:r>
    </w:p>
    <w:p>
      <w:pPr>
        <w:pStyle w:val="Normal"/>
        <w:suppressAutoHyphens w:val="true"/>
        <w:spacing w:before="0" w:after="0"/>
        <w:ind w:left="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ind w:left="1080" w:hanging="0"/>
        <w:jc w:val="both"/>
        <w:rPr/>
      </w:pPr>
      <w:r>
        <w:rPr>
          <w:rFonts w:cs="Arial" w:ascii="Arial" w:hAnsi="Arial"/>
          <w:b/>
        </w:rPr>
        <w:t xml:space="preserve">Razem semestr I : 1296 godzin szkoleniowych 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I semestr/poziom 2/gr nr 1:</w:t>
      </w:r>
      <w:r>
        <w:rPr>
          <w:rFonts w:cs="Arial" w:ascii="Arial" w:hAnsi="Arial"/>
        </w:rPr>
        <w:t xml:space="preserve"> </w:t>
      </w:r>
    </w:p>
    <w:p>
      <w:pPr>
        <w:pStyle w:val="Akapitzlist"/>
        <w:suppressAutoHyphens w:val="true"/>
        <w:ind w:left="1080" w:hanging="0"/>
        <w:jc w:val="both"/>
        <w:rPr/>
      </w:pPr>
      <w:r>
        <w:rPr>
          <w:rFonts w:cs="Arial" w:ascii="Arial" w:hAnsi="Arial"/>
        </w:rPr>
        <w:t xml:space="preserve">- 456 godzin dla max. 3 lektorów polskojęzycznych (jeden lektor – nie mniej niż 152 godziny)  </w:t>
      </w:r>
    </w:p>
    <w:p>
      <w:pPr>
        <w:pStyle w:val="Akapitzlist"/>
        <w:suppressAutoHyphens w:val="true"/>
        <w:ind w:left="1080" w:hanging="0"/>
        <w:rPr/>
      </w:pPr>
      <w:r>
        <w:rPr>
          <w:rFonts w:cs="Arial" w:ascii="Arial" w:hAnsi="Arial"/>
        </w:rPr>
        <w:t>- 120 godzin dla 2 native speaker-ów (1 blok 3h/tyg. dla  każdego z dwóch native speaker-ów).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I semestr/poziom 2/gr nr 2:</w:t>
      </w:r>
      <w:r>
        <w:rPr>
          <w:rFonts w:cs="Arial" w:ascii="Arial" w:hAnsi="Arial"/>
        </w:rPr>
        <w:t xml:space="preserve"> 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456 godzin dla max. 3 lektorów polskojęzycznych (jeden lektor – nie mniej niż 152 godziny)  </w:t>
      </w:r>
    </w:p>
    <w:p>
      <w:pPr>
        <w:pStyle w:val="Akapitzlist"/>
        <w:suppressAutoHyphens w:val="true"/>
        <w:ind w:left="1080" w:hanging="0"/>
        <w:rPr/>
      </w:pPr>
      <w:r>
        <w:rPr>
          <w:rFonts w:cs="Arial" w:ascii="Arial" w:hAnsi="Arial"/>
        </w:rPr>
        <w:t>- 120 godzin dla 2 native speaker-ów (1 blok 3h/tyg. dla każdego z dwóch native speaker-ów).</w:t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I semestr poziom 3:</w:t>
      </w:r>
      <w:r>
        <w:rPr>
          <w:rFonts w:cs="Arial" w:ascii="Arial" w:hAnsi="Arial"/>
        </w:rPr>
        <w:t xml:space="preserve"> </w:t>
      </w:r>
    </w:p>
    <w:p>
      <w:pPr>
        <w:pStyle w:val="Akapitzlist"/>
        <w:suppressAutoHyphens w:val="true"/>
        <w:ind w:left="1080" w:hanging="0"/>
        <w:jc w:val="both"/>
        <w:rPr/>
      </w:pPr>
      <w:r>
        <w:rPr>
          <w:rFonts w:cs="Arial" w:ascii="Arial" w:hAnsi="Arial"/>
        </w:rPr>
        <w:t>- 120 godzin dla 2 native speaker-ów (1 blok 3h/tyg. dla każdego z dwóch native speaker-ów)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II semestr poziom 3 grupa wyrównawcza</w:t>
      </w:r>
      <w:r>
        <w:rPr>
          <w:rFonts w:cs="Arial" w:ascii="Arial" w:hAnsi="Arial"/>
        </w:rPr>
        <w:t xml:space="preserve">: </w:t>
      </w:r>
    </w:p>
    <w:p>
      <w:pPr>
        <w:pStyle w:val="Normal"/>
        <w:suppressAutoHyphens w:val="true"/>
        <w:spacing w:before="0" w:after="0"/>
        <w:ind w:left="372" w:firstLine="708"/>
        <w:jc w:val="both"/>
        <w:rPr/>
      </w:pPr>
      <w:r>
        <w:rPr>
          <w:rFonts w:cs="Arial" w:ascii="Arial" w:hAnsi="Arial"/>
        </w:rPr>
        <w:t>- 24 godziny dla 1 native speaker-a (1 blok 3h/tyg.)</w:t>
      </w:r>
    </w:p>
    <w:p>
      <w:pPr>
        <w:pStyle w:val="Normal"/>
        <w:suppressAutoHyphens w:val="true"/>
        <w:spacing w:before="0" w:after="0"/>
        <w:ind w:left="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zem semestr II : 1296 godzin szkoleniowych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Uczestnicy</w:t>
      </w:r>
      <w:r>
        <w:rPr>
          <w:rFonts w:cs="Arial" w:ascii="Arial" w:hAnsi="Arial"/>
        </w:rPr>
        <w:t xml:space="preserve">: </w:t>
      </w:r>
    </w:p>
    <w:p>
      <w:pPr>
        <w:pStyle w:val="Normal"/>
        <w:spacing w:before="0" w:after="0"/>
        <w:ind w:left="1080" w:hanging="371"/>
        <w:jc w:val="both"/>
        <w:rPr>
          <w:rFonts w:ascii="Arial" w:hAnsi="Arial" w:cs="Arial"/>
        </w:rPr>
      </w:pPr>
      <w:r>
        <w:rPr>
          <w:rFonts w:cs="Arial" w:ascii="Arial" w:hAnsi="Arial"/>
        </w:rPr>
        <w:t>żołnierze (ew. pracownicy resortu obrony narodowej) 10-12 osób w grupie.</w:t>
      </w:r>
    </w:p>
    <w:p>
      <w:pPr>
        <w:pStyle w:val="Normal"/>
        <w:spacing w:before="0" w:after="0"/>
        <w:ind w:left="1080" w:hanging="37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2" w:hanging="7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 xml:space="preserve">Miejsce szkolenia: 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DZJO 6 BPD, ul. Rakowicka 22  budynek nr 2, Kraków.</w:t>
      </w:r>
    </w:p>
    <w:p>
      <w:pPr>
        <w:pStyle w:val="Normal"/>
        <w:spacing w:before="0" w:after="0"/>
        <w:ind w:left="709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spacing w:lineRule="auto" w:line="276"/>
        <w:ind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6. Wymogi cyklu szkoleniowego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</w:rPr>
        <w:t xml:space="preserve">Wymagania: szkolenie przeprowadzić w zgodności z Natowskim </w:t>
      </w:r>
      <w:r>
        <w:rPr>
          <w:rFonts w:cs="Arial" w:ascii="Arial" w:hAnsi="Arial"/>
          <w:i/>
          <w:iCs/>
        </w:rPr>
        <w:t xml:space="preserve">Porozumieniem Standaryzacyjnym STANAG 6001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i/>
          <w:iCs/>
        </w:rPr>
        <w:t>Ramow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szczegółowym programem nauczania języka angielskiego w jednostk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wojskowych podległych Dowódcy Generalnemu RSZ – Pozi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podstawowy (SPJ 1111 wg STANAG 6001) - Warszawa 2016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i/>
          <w:iCs/>
        </w:rPr>
        <w:t xml:space="preserve">Ramowym i szczegółowym programem nauczania języka angielskiego </w:t>
        <w:br/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jednostkach wojskowych podległych Dowódcy Generalnemu RSZ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oziom średniozaawansowany (SPJ 2222 wg STANAG 6001)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Warszawa 2016 </w:t>
      </w:r>
      <w:r>
        <w:rPr>
          <w:rFonts w:cs="Arial" w:ascii="Arial" w:hAnsi="Arial"/>
        </w:rPr>
        <w:t>(sygn. Dow. Gen. wewn. 63/2016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ęcia odbywać się będą codziennie w dni robocze w przedziale godzinowym </w:t>
        <w:br/>
        <w:t xml:space="preserve">od </w:t>
      </w:r>
      <w:r>
        <w:rPr>
          <w:rFonts w:cs="Arial" w:ascii="Arial" w:hAnsi="Arial"/>
          <w:b/>
          <w:bCs/>
        </w:rPr>
        <w:t xml:space="preserve">8.00 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b/>
          <w:bCs/>
        </w:rPr>
        <w:t>15.00</w:t>
      </w:r>
      <w:r>
        <w:rPr>
          <w:rFonts w:cs="Arial" w:ascii="Arial" w:hAnsi="Arial"/>
        </w:rPr>
        <w:t>, w wymiarze 6 godzin lekcyjnych dziennie.</w:t>
      </w:r>
    </w:p>
    <w:p>
      <w:pPr>
        <w:pStyle w:val="Bezodstpw"/>
        <w:spacing w:lineRule="auto" w:line="276"/>
        <w:ind w:left="705" w:firstLine="4"/>
        <w:jc w:val="both"/>
        <w:rPr/>
      </w:pPr>
      <w:r>
        <w:rPr>
          <w:rFonts w:cs="Arial" w:ascii="Arial" w:hAnsi="Arial"/>
        </w:rPr>
        <w:t xml:space="preserve">Zajęcia w każdej semestralnej grupie szkoleniowej muszą być prowadzone codziennie przez dwóch lektorów po 3 godziny lekcyjne każdy. </w:t>
        <w:br/>
        <w:t>W wyjątkowych i uzasadnionych przypadkach – na pisemny wniosek metodyka kursów - dopuszcza się inny układ zajęć za zgodą Kierownika ODZJO 6 BPD.</w:t>
        <w:br/>
        <w:t>Kierownik ODZJO zastrzega sobie prawo do wprowadzenia zmian w porządku dnia.</w:t>
        <w:br/>
        <w:t>W wyjątkowych sytuacjach dopuszcza się możliwość realizacji zajęć w soboty w tym   samym wymiarze czasowym. Decyzje w tym zakresie podejmuje Dowódca 6 Brygady Powietrznodesantowej.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magane jest prowadzenie zajęć dydaktycznych na najwyższym poziomie metodycznym oraz merytoryczny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każdej grupie jeden z lektorów będzie pełnił funkcję lektora wiodącego. Lektor wiodący będzie osobą nadzorującą całokształt zajęć dydaktycznych prowadzonych w danej grupie. Lektor wiodący będzie kontrolował przebieg kształcenia w grupie (poziom merytoryczny zajęć oraz prowadzenie wymaganej dokumentacji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</w:rPr>
        <w:t>Lektorzy będą prowadzić dokumentację szkoleniową a w tym: prowadzić dzienniki lekcyjne, sporządzać miesięczne oceny opisowe kursantów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Kontrole i hospitacje zajęć prowadzonych przez pracowników etatowych ośrodka nie będą zapowiadane z wyprzedzeniem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</w:rPr>
        <w:t>Lektorzy będą zobowiązani do odpowiednio wcześniejszego zapoznania się (tj. niezwłocznie po podpisaniu umowy) z obowiązkami, które będą przez nich realizowane w trakcie szkolenia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Rozkład godzin szkoleniowych (godziny rozpoczęcia zajęć, długość przerw) ustala Kierownik ODZJO, zastrzegając sobie również prawo do wprowadzenia siódmej godziny zajęć dydaktycznych. 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zajęć – grafik pracy lektorów (załącznik nr 5 do Opisu szkolenia) ustala Wykonawca zgodnie z poniższymi zasadami i przedstawia do akceptacji Kierownikowi ODZJO najpóźniej na 3 dni przed rozpoczęciem kursu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643" w:hanging="0"/>
        <w:rPr/>
      </w:pPr>
      <w:r>
        <w:rPr>
          <w:rFonts w:cs="Arial" w:ascii="Arial" w:hAnsi="Arial"/>
          <w:u w:val="single"/>
        </w:rPr>
        <w:t xml:space="preserve">na poziomie 2: </w:t>
      </w:r>
    </w:p>
    <w:p>
      <w:pPr>
        <w:pStyle w:val="Normal"/>
        <w:spacing w:before="0" w:after="0"/>
        <w:ind w:left="6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 xml:space="preserve">jeden lektor może prowadzić w jednej grupie nie więcej niż trzy następujące po sobie godziny lekcyjne przy założeniu, że zajęcia odbywają się w blokach trzygodzinnych. </w:t>
        <w:br/>
        <w:t xml:space="preserve">W przypadku zajęć prowadzonych w trybie siedmiu godzin lekcyjnych dziennie, lektor może prowadzić w jednej grupie nie więcej niż cztery następujące po sobie godziny lekcyjne (uwzględniając siódmą godzinę szkoleniową); </w:t>
      </w:r>
    </w:p>
    <w:p>
      <w:pPr>
        <w:pStyle w:val="Normal"/>
        <w:spacing w:before="0" w:after="0"/>
        <w:ind w:left="6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minimalna ilość godzin pracy lektorów w pojedynczej grupie wynosi sześć tygodniowo; </w:t>
      </w:r>
    </w:p>
    <w:p>
      <w:pPr>
        <w:pStyle w:val="Normal"/>
        <w:spacing w:before="0" w:after="0"/>
        <w:ind w:left="64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w jednej grupie szkoleniowej zajęcia prowadzić może nie więcej niż 3 lektorów oraz </w:t>
        <w:br/>
        <w:t>2 native speaker-ów;</w:t>
      </w:r>
    </w:p>
    <w:p>
      <w:pPr>
        <w:pStyle w:val="Normal"/>
        <w:spacing w:before="0" w:after="0"/>
        <w:ind w:left="64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dwóch native speaker-ów będzie prowadziło w grupach semestralnych nie </w:t>
      </w:r>
      <w:r>
        <w:rPr>
          <w:rFonts w:cs="Arial" w:ascii="Arial" w:hAnsi="Arial"/>
          <w:u w:val="single"/>
        </w:rPr>
        <w:t>mniej niż 3 godziny zajęć tygodniowo każdy</w:t>
      </w:r>
      <w:r>
        <w:rPr>
          <w:rFonts w:cs="Arial" w:ascii="Arial" w:hAnsi="Arial"/>
        </w:rPr>
        <w:t xml:space="preserve"> (tj. 1 x 3 godziny lekcyjne każdy native speaker </w:t>
        <w:br/>
        <w:t>w każdej grupie semestralnej w każdym pełnym tygodniu szkolenia).</w:t>
      </w:r>
    </w:p>
    <w:p>
      <w:pPr>
        <w:pStyle w:val="Normal"/>
        <w:spacing w:before="0" w:after="0"/>
        <w:ind w:left="6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na poziomie 3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dwó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tive speaker-ów będzie prowadziło w grupach semestralnych nie </w:t>
      </w:r>
      <w:r>
        <w:rPr>
          <w:rFonts w:cs="Arial" w:ascii="Arial" w:hAnsi="Arial"/>
          <w:u w:val="single"/>
        </w:rPr>
        <w:t xml:space="preserve">mniej niż </w:t>
        <w:br/>
        <w:t>3 godziny zajęć tygodniowo</w:t>
      </w:r>
      <w:r>
        <w:rPr>
          <w:rFonts w:cs="Arial" w:ascii="Arial" w:hAnsi="Arial"/>
        </w:rPr>
        <w:t xml:space="preserve"> każdy (tj. 1 x 3 godziny lekcyjne w grupie semestralnej każdy native speaker w każdym pełnym tygodniu szkolenia)</w:t>
      </w:r>
      <w:r>
        <w:rPr>
          <w:rFonts w:cs="Arial" w:ascii="Arial" w:hAnsi="Arial"/>
          <w:b/>
        </w:rPr>
        <w:t>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jeden native- speaker będzie prowadził 1x 3 godziny lekcyjne w grupie wyrównawczej w każdym tygodniu szkol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Jednostka lekcyjna trwa </w:t>
      </w:r>
      <w:r>
        <w:rPr>
          <w:rFonts w:cs="Arial" w:ascii="Arial" w:hAnsi="Arial"/>
          <w:b/>
        </w:rPr>
        <w:t>45</w:t>
      </w:r>
      <w:r>
        <w:rPr>
          <w:rFonts w:cs="Arial" w:ascii="Arial" w:hAnsi="Arial"/>
        </w:rPr>
        <w:t xml:space="preserve"> minut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before="0" w:after="0"/>
        <w:ind w:left="6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Kierownik ODZJO 6 BPD jest uprawniony do podejmowania decyzji organizacyjnych </w:t>
        <w:br/>
        <w:t xml:space="preserve">i dydaktycznych dotyczących cyklu szkoleniowego w czasie trwania semestru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</w:rPr>
        <w:t>Wykonawca zapewni kadrę dydaktyczną:</w:t>
      </w:r>
    </w:p>
    <w:p>
      <w:pPr>
        <w:pStyle w:val="Normal"/>
        <w:spacing w:before="120" w:after="120"/>
        <w:ind w:left="851" w:hanging="284"/>
        <w:rPr>
          <w:rFonts w:ascii="Arial" w:hAnsi="Arial" w:cs="Arial"/>
        </w:rPr>
      </w:pPr>
      <w:r>
        <w:rPr>
          <w:rFonts w:cs="Arial" w:ascii="Arial" w:hAnsi="Arial"/>
          <w:b/>
        </w:rPr>
        <w:t>a) minim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rzech lektorów polskojęzycznych</w:t>
      </w:r>
      <w:r>
        <w:rPr>
          <w:rFonts w:cs="Arial" w:ascii="Arial" w:hAnsi="Arial"/>
        </w:rPr>
        <w:t xml:space="preserve"> (zatrudnionych na podstawie umowy o pracę) posiadających niżej opisane kwalifikacje: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rFonts w:cs="Arial" w:ascii="Arial" w:hAnsi="Arial"/>
          <w:b/>
          <w:u w:val="single"/>
        </w:rPr>
        <w:t xml:space="preserve">LEKTOR WIODĄCY </w:t>
      </w:r>
      <w:r>
        <w:rPr>
          <w:rFonts w:cs="Arial" w:ascii="Arial" w:hAnsi="Arial"/>
          <w:u w:val="single"/>
        </w:rPr>
        <w:t>(1 lektor może pełnić tę funkcję w więcej niż jednej grupie):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magister filologii angielskiej*</w:t>
      </w:r>
      <w:r>
        <w:rPr>
          <w:rFonts w:cs="Arial" w:ascii="Arial" w:hAnsi="Arial"/>
        </w:rPr>
        <w:t xml:space="preserve"> (z kwalifikacjami pedagogicznymi) </w:t>
      </w:r>
      <w:r>
        <w:rPr>
          <w:rFonts w:cs="Arial" w:ascii="Arial" w:hAnsi="Arial"/>
          <w:b/>
          <w:bCs/>
        </w:rPr>
        <w:t xml:space="preserve">z minimum dwuletnim doświadczeniem </w:t>
      </w:r>
      <w:r>
        <w:rPr>
          <w:rFonts w:cs="Arial" w:ascii="Arial" w:hAnsi="Arial"/>
        </w:rPr>
        <w:t>w nauczaniu  języka angielskiego</w:t>
      </w:r>
      <w:r>
        <w:rPr>
          <w:rFonts w:cs="Arial" w:ascii="Arial" w:hAnsi="Arial"/>
          <w:b/>
          <w:bCs/>
        </w:rPr>
        <w:t>. Wymagane jest doświadczenie zdobyte po uzyskaniu tytułu oraz z okresu ostatnich 3 lat przed upływem terminu składania ofert</w:t>
      </w:r>
      <w:r>
        <w:rPr>
          <w:rFonts w:cs="Arial" w:ascii="Arial" w:hAnsi="Arial"/>
        </w:rPr>
        <w:t>;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o najmniej roczne (2 kursy semestralne po 5 m-cy) doświadczenie w nauczaniu na kursach prowadzonych w okresie ostatnich 3 lat przed upływem terminu składania ofert dla jednostek organizacyjnych resortu obrony narodowej według porozumienia STANAG 6001*** minimum na poziomie 2, podczas których przeprowadził osobiście min. 220 godz. lekcyjnych na każdym z kursów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miejętności prowadzenia zajęć w trybie zdalnym przy pomocy aplikacji;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licencjat filologii angielskiej</w:t>
      </w:r>
      <w:r>
        <w:rPr>
          <w:rFonts w:cs="Arial" w:ascii="Arial" w:hAnsi="Arial"/>
        </w:rPr>
        <w:t xml:space="preserve">**(z kwalifikacjami pedagogicznymi) </w:t>
      </w:r>
      <w:r>
        <w:rPr>
          <w:rFonts w:cs="Arial" w:ascii="Arial" w:hAnsi="Arial"/>
          <w:b/>
          <w:bCs/>
        </w:rPr>
        <w:t xml:space="preserve">z minimum dwuletnim doświadczeniem </w:t>
      </w:r>
      <w:r>
        <w:rPr>
          <w:rFonts w:cs="Arial" w:ascii="Arial" w:hAnsi="Arial"/>
        </w:rPr>
        <w:t>w nauczaniu  języka angielskiego</w:t>
      </w:r>
      <w:r>
        <w:rPr>
          <w:rFonts w:cs="Arial" w:ascii="Arial" w:hAnsi="Arial"/>
          <w:b/>
          <w:bCs/>
        </w:rPr>
        <w:t>. Wymagane jest doświadczenie zdobyte po uzyskaniu tytułu oraz z okresu ostatnich 3 lat przed upływem terminu składania ofert</w:t>
      </w:r>
      <w:r>
        <w:rPr>
          <w:rFonts w:cs="Arial" w:ascii="Arial" w:hAnsi="Arial"/>
        </w:rPr>
        <w:t>;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</w:rPr>
        <w:t>- co najmniej roczne (2 kursy semestralne po 5 m-cy) doświadczenie w nauczaniu na kursach prowadzonych w okresie ostatnich 3 lat przed upływem terminu składania ofert dla jednostek organizacyjnych resortu obrony narodowej według porozumienia STANAG 6001*** minimum na poziomie 2, podczas których przeprowadził osobiście min. 220 godz. lekcyjnych na każdym z kursów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miejętności prowadzenia zajęć w trybie zdalnym przy pomocy aplikacji;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rFonts w:cs="Arial" w:ascii="Arial" w:hAnsi="Arial"/>
          <w:b/>
          <w:u w:val="single"/>
        </w:rPr>
        <w:t xml:space="preserve">LEKTOR POMOCNICZY </w:t>
      </w:r>
      <w:r>
        <w:rPr>
          <w:rFonts w:cs="Arial" w:ascii="Arial" w:hAnsi="Arial"/>
          <w:u w:val="single"/>
        </w:rPr>
        <w:t>(1 lektor może pełnić tę funkcję w więcej niż jednej grupie):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magister filologii angielskiej*</w:t>
      </w:r>
      <w:r>
        <w:rPr>
          <w:rFonts w:cs="Arial" w:ascii="Arial" w:hAnsi="Arial"/>
        </w:rPr>
        <w:t xml:space="preserve"> (z kwalifikacjami pedagogicznymi) </w:t>
      </w:r>
      <w:r>
        <w:rPr>
          <w:rFonts w:cs="Arial" w:ascii="Arial" w:hAnsi="Arial"/>
          <w:b/>
          <w:bCs/>
        </w:rPr>
        <w:t xml:space="preserve">z minimum jednorocznym doświadczeniem </w:t>
      </w:r>
      <w:r>
        <w:rPr>
          <w:rFonts w:cs="Arial" w:ascii="Arial" w:hAnsi="Arial"/>
        </w:rPr>
        <w:t>w nauczaniu  języka angielskiego</w:t>
      </w:r>
      <w:r>
        <w:rPr>
          <w:rFonts w:cs="Arial" w:ascii="Arial" w:hAnsi="Arial"/>
          <w:b/>
          <w:bCs/>
        </w:rPr>
        <w:t>. Wymagane jest doświadczenie zdobyte po uzyskaniu tytułu oraz z okresu ostatnich 3 lat przed upływem terminu składania ofert</w:t>
      </w:r>
      <w:r>
        <w:rPr>
          <w:rFonts w:cs="Arial" w:ascii="Arial" w:hAnsi="Arial"/>
        </w:rPr>
        <w:t>;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o najmniej półroczne (1 kurs semestralny: 5 m-cy) doświadczenie w nauczaniu na kursach prowadzonych w okresie ostatnich 3 lat przed upływem terminu składania ofert dla jednostek organizacyjnych resortu obrony narodowej według porozumienia STANAG 6001***, podczas których przeprowadził osobiście min. 220 godz. lekcyjnych w semestrze,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licencjat filologii angielskiej</w:t>
      </w:r>
      <w:r>
        <w:rPr>
          <w:rFonts w:cs="Arial" w:ascii="Arial" w:hAnsi="Arial"/>
        </w:rPr>
        <w:t xml:space="preserve">**(z kwalifikacjami pedagogicznymi) </w:t>
      </w:r>
      <w:r>
        <w:rPr>
          <w:rFonts w:cs="Arial" w:ascii="Arial" w:hAnsi="Arial"/>
          <w:b/>
          <w:bCs/>
        </w:rPr>
        <w:t xml:space="preserve">z minimum jednorocznym doświadczeniem </w:t>
      </w:r>
      <w:r>
        <w:rPr>
          <w:rFonts w:cs="Arial" w:ascii="Arial" w:hAnsi="Arial"/>
        </w:rPr>
        <w:t>w nauczaniu  języka angielskiego</w:t>
      </w:r>
      <w:r>
        <w:rPr>
          <w:rFonts w:cs="Arial" w:ascii="Arial" w:hAnsi="Arial"/>
          <w:b/>
          <w:bCs/>
        </w:rPr>
        <w:t>. Wymagane jest doświadczenie zdobyte po uzyskaniu tytułu oraz z okresu ostatnich 3 lat przed upływem terminu składania ofert</w:t>
      </w:r>
      <w:r>
        <w:rPr>
          <w:rFonts w:cs="Arial" w:ascii="Arial" w:hAnsi="Arial"/>
        </w:rPr>
        <w:t>;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o najmniej półroczne (1 kurs semestralny: 5 m-cy) doświadczenie w nauczaniu na kursach prowadzonych w okresie ostatnich 3 lat przed upływem terminu składania ofert dla jednostek organizacyjnych resortu obrony narodowej według porozumienia STANAG 6001***; podczas których przeprowadził osobiście min. 220 godz. lekcyjnych w semestrze.</w:t>
      </w:r>
    </w:p>
    <w:p>
      <w:pPr>
        <w:pStyle w:val="Normal"/>
        <w:ind w:left="85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ymiar zatrudnienia na podstawie umowy o pracę musi być zgodny z ilością godzin lektorów polskojęzycznych w zatwierdzonym ‘Grafiku pracy lektorów” (załącznik nr 5 do opisu szkolenia).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</w:rPr>
        <w:t>lub magister filologii dwóch języków z wiodącą filologią angielską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lub licencjat filologii dwóch języków z wiodącą filologią angielską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 minimum dwóch native speakers: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- w przypadku </w:t>
      </w:r>
      <w:r>
        <w:rPr>
          <w:rFonts w:cs="Arial" w:ascii="Arial" w:hAnsi="Arial"/>
          <w:u w:val="single"/>
        </w:rPr>
        <w:t>native speakers</w:t>
      </w:r>
      <w:r>
        <w:rPr>
          <w:rFonts w:cs="Arial" w:ascii="Arial" w:hAnsi="Arial"/>
        </w:rPr>
        <w:t xml:space="preserve">: posługiwanie się językiem angielskim jako pierwszym językiem oraz </w:t>
      </w:r>
      <w:r>
        <w:rPr>
          <w:rFonts w:cs="Arial" w:ascii="Arial" w:hAnsi="Arial"/>
          <w:b/>
          <w:bCs/>
        </w:rPr>
        <w:t>minimum półroczne doświadczenie</w:t>
      </w:r>
      <w:r>
        <w:rPr>
          <w:rFonts w:cs="Arial" w:ascii="Arial" w:hAnsi="Arial"/>
        </w:rPr>
        <w:t xml:space="preserve"> (1 kurs semestralny: 5 m-cy) w nauczaniu języka angielskiego na kursach prowadzonych według porozumienia STANAG 6001.***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ykonawca dostarczy dokumenty na potwierdzenie wykształcenia, kraju pochodzenia (w przypadku native – speakers)  oraz doświadczenia na kursach według STANAG 6001, zgłoszonych do realizacji usługi lektorów, przed podpisaniem umowy.</w:t>
      </w:r>
    </w:p>
    <w:p>
      <w:pPr>
        <w:pStyle w:val="Normal"/>
        <w:autoSpaceDE w:val="false"/>
        <w:spacing w:before="120" w:after="200"/>
        <w:ind w:left="851" w:hanging="0"/>
        <w:jc w:val="both"/>
        <w:rPr/>
      </w:pPr>
      <w:r>
        <w:rPr>
          <w:rFonts w:cs="Arial" w:ascii="Arial" w:hAnsi="Arial"/>
        </w:rPr>
        <w:t xml:space="preserve">*** </w:t>
      </w:r>
      <w:r>
        <w:rPr>
          <w:rFonts w:cs="Arial" w:ascii="Arial" w:hAnsi="Arial"/>
          <w:i/>
        </w:rPr>
        <w:t xml:space="preserve">Doświadczenie w prowadzeniu kursów według Porozumienia STANAG 6001 potwierdza się zaświadczeniem wydanym przez jednostkę wojskową, na rzecz której świadczona była usługa kształcenia językowego. Musi ono zawierać imię </w:t>
        <w:br/>
        <w:t>i nazwisko lektora, poziom i termin realizacji kursu, ilość przeprowadzonych osobiście godzin lekcyjnych w czasie trwania kursu. Zaświadczenia, o których mowa powyżej, wydaje dowódca jednostki wojskowej na wniosek lektora uczestniczącego w realizacji zadań wynikających z umowy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awiający dopuszcza inną formę potwierdzenia</w:t>
      </w:r>
      <w:r>
        <w:rPr>
          <w:rFonts w:cs="Arial" w:ascii="Arial" w:hAnsi="Arial"/>
        </w:rPr>
        <w:t xml:space="preserve"> posiadanego przez lektorów doświadczenia niż określono powyżej pod warunkiem nieuzyskania ww. zaświadczenia od D-cy JW, na rzecz której świadczona była usługa szkoleniowa.</w:t>
      </w:r>
    </w:p>
    <w:p>
      <w:pPr>
        <w:pStyle w:val="Normal"/>
        <w:spacing w:before="0" w:after="0"/>
        <w:ind w:left="851" w:hanging="284"/>
        <w:jc w:val="both"/>
        <w:rPr/>
      </w:pPr>
      <w:r>
        <w:rPr>
          <w:rFonts w:cs="Arial" w:ascii="Arial" w:hAnsi="Arial"/>
          <w:b/>
        </w:rPr>
        <w:t xml:space="preserve">c) metodyka kursu </w:t>
      </w:r>
      <w:r>
        <w:rPr>
          <w:rFonts w:cs="Arial" w:ascii="Arial" w:hAnsi="Arial"/>
        </w:rPr>
        <w:t xml:space="preserve"> posiadającego niżej opisane kwalifikacje: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magister filologii angielskiej w specjalności metodyka nauczania języka angielskiego </w:t>
      </w:r>
      <w:r>
        <w:rPr>
          <w:rFonts w:cs="Arial" w:ascii="Arial" w:hAnsi="Arial"/>
          <w:b/>
          <w:bCs/>
        </w:rPr>
        <w:t>z minimum dwuletnim doświadczeniem pracy w zawodzie. Wymagane jest doświadczenie zdobyte po uzyskaniu tytułu oraz z okresu ostatnich 3 lat przed upływem terminu składania ofert;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 xml:space="preserve">lub magister filologii angielskiej z minimum dwuletnim doświadczeniem pracy </w:t>
        <w:br/>
        <w:t xml:space="preserve">w charakterze metodyka nauczyciela języka angielskiego. </w:t>
      </w:r>
      <w:r>
        <w:rPr>
          <w:rFonts w:cs="Arial" w:ascii="Arial" w:hAnsi="Arial"/>
          <w:b/>
          <w:bCs/>
        </w:rPr>
        <w:t>Wymagane jest doświadczenie zdobyte po uzyskaniu tytułu oraz z okresu ostatnich 3 lat przed upływem terminu składania ofert</w:t>
      </w:r>
      <w:r>
        <w:rPr>
          <w:rFonts w:cs="Arial" w:ascii="Arial" w:hAnsi="Arial"/>
        </w:rPr>
        <w:t>;</w:t>
      </w:r>
    </w:p>
    <w:p>
      <w:pPr>
        <w:pStyle w:val="Normal"/>
        <w:ind w:left="85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ub magister filologii angielskiej z minimum dwuletnim doświadczeniem pracy w charakterze nauczyciela akademickiego języka angielskiego. </w:t>
      </w:r>
      <w:r>
        <w:rPr>
          <w:rFonts w:cs="Arial" w:ascii="Arial" w:hAnsi="Arial"/>
          <w:b/>
          <w:bCs/>
        </w:rPr>
        <w:t>Wymagane jest doświadczenie zdobyte po uzyskaniu tytułu oraz z okresu ostatnich 3 lat przed upływem terminu składania ofert</w:t>
      </w:r>
      <w:r>
        <w:rPr>
          <w:rFonts w:cs="Arial" w:ascii="Arial" w:hAnsi="Arial"/>
        </w:rPr>
        <w:t>;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b magister filologii angielskiej posiadający stopień nauczyciela mianowanego języka angielskiego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268" w:leader="none"/>
        </w:tabs>
        <w:spacing w:before="0" w:after="0"/>
        <w:ind w:left="851" w:hanging="0"/>
        <w:rPr/>
      </w:pPr>
      <w:r>
        <w:rPr>
          <w:rFonts w:cs="Arial" w:ascii="Arial" w:hAnsi="Arial"/>
        </w:rPr>
        <w:t xml:space="preserve">Metodyk kursu musi wykazać znajomość wymogów Porozumienia Standaryzacyjnego NATO – STANAG 6001 oraz znajomość ramowego </w:t>
        <w:br/>
        <w:t>i szczegółowego programu kursu, do którego nadzorowania jest zgłoszony.</w:t>
      </w:r>
    </w:p>
    <w:p>
      <w:pPr>
        <w:pStyle w:val="Tekstpodstawowy2"/>
        <w:spacing w:lineRule="auto" w:line="276" w:before="240" w:after="0"/>
        <w:ind w:left="851" w:hanging="0"/>
        <w:jc w:val="both"/>
        <w:rPr/>
      </w:pPr>
      <w:r>
        <w:rPr>
          <w:rFonts w:cs="Arial" w:ascii="Arial" w:hAnsi="Arial"/>
        </w:rPr>
        <w:t xml:space="preserve">Metodyk kursów może być jednocześnie osobą wyznaczoną do prowadzenia zajęć </w:t>
      </w:r>
      <w:r>
        <w:rPr>
          <w:rFonts w:cs="Arial" w:ascii="Arial" w:hAnsi="Arial"/>
          <w:u w:val="single"/>
        </w:rPr>
        <w:t>(metodyk –lektor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 xml:space="preserve">pod warunkiem spełniania wymogów dotyczących doświadczenia w prowadzeniu kursów według STANAG 6001 tj. </w:t>
      </w:r>
      <w:r>
        <w:rPr>
          <w:rFonts w:cs="Arial" w:ascii="Arial" w:hAnsi="Arial"/>
        </w:rPr>
        <w:t>: w zależności od  zgłoszenia do pełnienia funkcji lektora wiodącego (2 sem. na poziomie wyższym niż poziom 1) lub pomocniczego (1 sem. na dowolnym poziomi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ktorzy będą podlegali nadzorowi ze strony Kierownika ODZJO lub wyznaczonych lektorów etatow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ki lektor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3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</w:rPr>
        <w:t>znajomość wymogów Porozumienia Standaryzacyjnego NATO – STANAG 600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3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najomość ramowego i szczegółowego programu kursu, do którego prowadzenia jest zgłoszon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3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posiadanie wiedzy umożliwiającej im prowadzenie kursów bazujących </w:t>
        <w:br/>
        <w:t xml:space="preserve">na podręcznikach serii CAMPAIGN English For The Military, części 1 i 2. </w:t>
        <w:br/>
        <w:t xml:space="preserve">(wyd. MACMILLAN), CAREER PATHS: Command and Control </w:t>
        <w:br/>
        <w:t>(wyd. EXPRESS PUBLISHING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3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bieżące monitorowanie postępów w nauce oraz ocenianie kursantów. </w:t>
        <w:br/>
        <w:t>W  związku z dużą intensywnością kursu wymagane będzie wpisanie minimum 6-8 ocen cząstkowych w każdym miesiącu.</w:t>
      </w:r>
    </w:p>
    <w:p>
      <w:pPr>
        <w:pStyle w:val="Akapitzlist"/>
        <w:tabs>
          <w:tab w:val="clear" w:pos="708"/>
          <w:tab w:val="left" w:pos="1440" w:leader="none"/>
        </w:tabs>
        <w:autoSpaceDE w:val="false"/>
        <w:spacing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643"/>
        <w:rPr/>
      </w:pPr>
      <w:r>
        <w:rPr>
          <w:rFonts w:cs="Arial" w:ascii="Arial" w:hAnsi="Arial"/>
          <w:b/>
        </w:rPr>
        <w:t xml:space="preserve">Ponadto, w przypadku </w:t>
      </w:r>
      <w:r>
        <w:rPr>
          <w:rFonts w:cs="Arial" w:ascii="Arial" w:hAnsi="Arial"/>
          <w:b/>
          <w:u w:val="single"/>
        </w:rPr>
        <w:t>lektora wiodącego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Arial" w:ascii="Arial" w:hAnsi="Arial"/>
        </w:rPr>
        <w:t xml:space="preserve">odpowiada osobiście za organizację i prowadzenie zajęć </w:t>
        <w:br/>
        <w:t xml:space="preserve">w przydzielonej mu grupie, prowadzenie dokumentacji szkoleniowej, dyscyplinę </w:t>
        <w:br/>
        <w:t>w grupie oraz osiągane wyniki nauczania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Arial" w:ascii="Arial" w:hAnsi="Arial"/>
        </w:rPr>
        <w:t xml:space="preserve">osobiście wykonuje </w:t>
      </w:r>
      <w:r>
        <w:rPr>
          <w:rFonts w:cs="Arial" w:ascii="Arial" w:hAnsi="Arial"/>
          <w:i/>
        </w:rPr>
        <w:t>plany-konspekty</w:t>
      </w:r>
      <w:r>
        <w:rPr>
          <w:rFonts w:cs="Arial" w:ascii="Arial" w:hAnsi="Arial"/>
        </w:rPr>
        <w:t xml:space="preserve"> na prowadzone przez siebie zajęcia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 za koordynację szkolenia w przydzielonej mu grupie oraz nadzoruje pracę podporządkowanego mu lektora pomocniczego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Arial" w:ascii="Arial" w:hAnsi="Arial"/>
        </w:rPr>
        <w:t xml:space="preserve">prowadzi dokumentację przydzielonej mu grupy, w tym: dziennik lekcyjny, dziennik wykorzystania bazy szkoleniowej oraz </w:t>
      </w:r>
      <w:r>
        <w:rPr>
          <w:rFonts w:cs="Arial" w:ascii="Arial" w:hAnsi="Arial"/>
          <w:i/>
        </w:rPr>
        <w:t>plany-konspekty</w:t>
      </w:r>
      <w:r>
        <w:rPr>
          <w:rFonts w:cs="Arial" w:ascii="Arial" w:hAnsi="Arial"/>
        </w:rPr>
        <w:t xml:space="preserve"> (załącznik nr 1 do opisu szkolenia);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Arial" w:ascii="Arial" w:hAnsi="Arial"/>
        </w:rPr>
        <w:t xml:space="preserve">przygotowuje – pod merytorycznym nadzorem metodyka kursów - </w:t>
      </w:r>
      <w:r>
        <w:rPr>
          <w:rFonts w:cs="Arial" w:ascii="Arial" w:hAnsi="Arial"/>
          <w:i/>
        </w:rPr>
        <w:t>Miesięczne Oceny Słuchaczy</w:t>
      </w:r>
      <w:r>
        <w:rPr>
          <w:rFonts w:cs="Arial" w:ascii="Arial" w:hAnsi="Arial"/>
        </w:rPr>
        <w:t xml:space="preserve"> (załącznik nr 2 do opisu szkolenia) za miesiąc poprzedni, w dwóch egzemplarzach, po jednym dla każdego słuchacza i kierownika ODZJO 6 BPD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ktor wiodący może zlecić część obowiązków lektorowi pomocniczemu, ponosząc jednak osobistą odpowiedzialność za ich realizację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any jest przybyć do miejsca pracy minimum 15 minut przed rozpoczęciem zajęć i przestrzegać porządku dnia obowiązującego w ODZJO 6 BPD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bieżąco monitoruje postępy w nauce oraz ocenia kursantów. W  związku z dużą intensywnością kursu wymagane będzie wpisanie minimum 6-8 ocen cząstkowych </w:t>
        <w:br/>
        <w:t>w każdym miesiącu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20" w:hanging="0"/>
        <w:jc w:val="both"/>
        <w:rPr/>
      </w:pPr>
      <w:r>
        <w:rPr>
          <w:rFonts w:cs="Arial" w:ascii="Arial" w:hAnsi="Arial"/>
          <w:b/>
        </w:rPr>
        <w:t xml:space="preserve">W przypadku </w:t>
      </w:r>
      <w:r>
        <w:rPr>
          <w:rFonts w:cs="Arial" w:ascii="Arial" w:hAnsi="Arial"/>
          <w:b/>
          <w:u w:val="single"/>
        </w:rPr>
        <w:t>lektora pomocniczeg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odlega bezpośrednio lektorowi wiodącemu, do współpracy z którym został przydzielon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osobiście wykonuje </w:t>
      </w:r>
      <w:r>
        <w:rPr>
          <w:rFonts w:cs="Arial" w:ascii="Arial" w:hAnsi="Arial"/>
          <w:i/>
        </w:rPr>
        <w:t>plany-konspekty</w:t>
      </w:r>
      <w:r>
        <w:rPr>
          <w:rFonts w:cs="Arial" w:ascii="Arial" w:hAnsi="Arial"/>
        </w:rPr>
        <w:t xml:space="preserve"> na prowadzone przez siebie zajęc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realizuje zadania zlecone przez lektora wiodącego, w tym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985" w:leader="none"/>
        </w:tabs>
        <w:spacing w:before="0" w:after="0"/>
        <w:ind w:left="1996" w:hanging="15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w przydzielonej grupie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985" w:leader="none"/>
        </w:tabs>
        <w:spacing w:before="0" w:after="0"/>
        <w:ind w:left="1996" w:hanging="153"/>
        <w:contextualSpacing/>
        <w:jc w:val="both"/>
        <w:rPr/>
      </w:pPr>
      <w:r>
        <w:rPr>
          <w:rFonts w:cs="Arial" w:ascii="Arial" w:hAnsi="Arial"/>
        </w:rPr>
        <w:t>utrzymanie właściwej dyscypliny w grupie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985" w:leader="none"/>
        </w:tabs>
        <w:spacing w:before="0" w:after="0"/>
        <w:ind w:left="1996" w:hanging="15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siąganie założonych wyników nauczani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985" w:leader="none"/>
        </w:tabs>
        <w:spacing w:before="0" w:after="0"/>
        <w:ind w:left="1996" w:hanging="153"/>
        <w:contextualSpacing/>
        <w:jc w:val="both"/>
        <w:rPr/>
      </w:pPr>
      <w:r>
        <w:rPr>
          <w:rFonts w:cs="Arial" w:ascii="Arial" w:hAnsi="Arial"/>
        </w:rPr>
        <w:t xml:space="preserve">współuczestniczy w przygotowaniu </w:t>
      </w:r>
      <w:r>
        <w:rPr>
          <w:rFonts w:cs="Arial" w:ascii="Arial" w:hAnsi="Arial"/>
          <w:i/>
        </w:rPr>
        <w:t>Miesięcznej Oceny Słuchaczy</w:t>
      </w:r>
      <w:r>
        <w:rPr>
          <w:rFonts w:cs="Arial" w:ascii="Arial" w:hAnsi="Arial"/>
        </w:rPr>
        <w:t xml:space="preserve">;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09" w:leader="none"/>
        </w:tabs>
        <w:spacing w:before="240" w:after="0"/>
        <w:ind w:left="709" w:hanging="3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any jest przybyć do miejsca pracy minimum 15 minut przed rozpoczęciem zajęć i przestrzegać obowiązującego w nim porządku dnia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09" w:leader="none"/>
        </w:tabs>
        <w:spacing w:before="240" w:after="200"/>
        <w:ind w:left="709" w:hanging="283"/>
        <w:contextualSpacing/>
        <w:jc w:val="both"/>
        <w:rPr/>
      </w:pPr>
      <w:r>
        <w:rPr>
          <w:rFonts w:cs="Arial" w:ascii="Arial" w:hAnsi="Arial"/>
        </w:rPr>
        <w:t xml:space="preserve">na bieżąco monitoruje postępy w nauce oraz ocenia kursantów. W  związku </w:t>
        <w:br/>
        <w:t>z dużą intensywnością kursu wymagane będzie wpisanie minimum 6-8 ocen cząstkowych w każdym miesiącu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rzypadku </w:t>
      </w:r>
      <w:r>
        <w:rPr>
          <w:rFonts w:cs="Arial" w:ascii="Arial" w:hAnsi="Arial"/>
          <w:b/>
          <w:u w:val="single"/>
        </w:rPr>
        <w:t>metodyka kursów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11"/>
        </w:numPr>
        <w:spacing w:before="0" w:after="0"/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dzór metodyczny nad realizacją procesu szkolenia, nadzór nad pracą lektorów wiodących i pomocniczych oraz nad przygotowaniem dokumentacji szkoleniowej, zgodnej z obowiązującymi przepisami wojskowymi, w tym:</w:t>
      </w:r>
    </w:p>
    <w:p>
      <w:pPr>
        <w:pStyle w:val="Akapitzlist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 osobiste udzielanie lektorom instruktaży do zajęć; </w:t>
      </w:r>
    </w:p>
    <w:p>
      <w:pPr>
        <w:pStyle w:val="Akapitzlist"/>
        <w:autoSpaceDE w:val="false"/>
        <w:ind w:left="1985" w:hanging="284"/>
        <w:jc w:val="both"/>
        <w:rPr/>
      </w:pPr>
      <w:r>
        <w:rPr>
          <w:rFonts w:cs="Arial" w:ascii="Arial" w:hAnsi="Arial"/>
        </w:rPr>
        <w:t xml:space="preserve">b) sprawowanie merytorycznego nadzoru nad sporządzaniem </w:t>
      </w:r>
      <w:r>
        <w:rPr>
          <w:rFonts w:cs="Arial" w:ascii="Arial" w:hAnsi="Arial"/>
          <w:i/>
        </w:rPr>
        <w:t>planów-konspektów</w:t>
      </w:r>
      <w:r>
        <w:rPr>
          <w:rFonts w:cs="Arial" w:ascii="Arial" w:hAnsi="Arial"/>
        </w:rPr>
        <w:t xml:space="preserve"> oraz ich zatwierdzanie; </w:t>
      </w:r>
    </w:p>
    <w:p>
      <w:pPr>
        <w:pStyle w:val="Akapitzlist"/>
        <w:autoSpaceDE w:val="false"/>
        <w:ind w:left="1985" w:hanging="284"/>
        <w:jc w:val="both"/>
        <w:rPr/>
      </w:pPr>
      <w:r>
        <w:rPr>
          <w:rFonts w:cs="Arial" w:ascii="Arial" w:hAnsi="Arial"/>
        </w:rPr>
        <w:t xml:space="preserve">c) sprawowanie metodycznego nadzoru nad przygotowaniem </w:t>
      </w:r>
      <w:r>
        <w:rPr>
          <w:rFonts w:cs="Arial" w:ascii="Arial" w:hAnsi="Arial"/>
          <w:i/>
        </w:rPr>
        <w:t>Miesięcznej oceny słuchacza</w:t>
      </w:r>
      <w:r>
        <w:rPr>
          <w:rFonts w:cs="Arial" w:ascii="Arial" w:hAnsi="Arial"/>
        </w:rPr>
        <w:t xml:space="preserve">; </w:t>
      </w:r>
    </w:p>
    <w:p>
      <w:pPr>
        <w:pStyle w:val="Akapitzlist"/>
        <w:autoSpaceDE w:val="false"/>
        <w:ind w:left="1985" w:hanging="284"/>
        <w:jc w:val="both"/>
        <w:rPr/>
      </w:pPr>
      <w:r>
        <w:rPr>
          <w:rFonts w:cs="Arial" w:ascii="Arial" w:hAnsi="Arial"/>
        </w:rPr>
        <w:t xml:space="preserve">d) opracowanie w porozumieniu z Kierownikiem ODZJO 6 BPD lub osobą przez niego wskazaną „Szczegółowego harmonogramu kursu języka angielskiego na poziomie  II” (załącznik nr 4 do opisu szkolenia) na podstawie </w:t>
      </w:r>
      <w:r>
        <w:rPr>
          <w:rFonts w:cs="Arial" w:ascii="Arial" w:hAnsi="Arial"/>
          <w:u w:val="single"/>
        </w:rPr>
        <w:t>realizowanych podręczników</w:t>
      </w:r>
      <w:r>
        <w:rPr>
          <w:rFonts w:cs="Arial" w:ascii="Arial" w:hAnsi="Arial"/>
        </w:rPr>
        <w:t xml:space="preserve"> oraz wskazówek zawartych </w:t>
        <w:br/>
        <w:t>w „</w:t>
      </w:r>
      <w:r>
        <w:rPr>
          <w:rFonts w:cs="Arial" w:ascii="Arial" w:hAnsi="Arial"/>
          <w:i/>
        </w:rPr>
        <w:t>Ramowym i szczegółowym programie nauczania  języka angielskiego w jednostkach podległych Dowódcy Generalnemu RSZ – Poziom średniozaawansowany (SPJ  2222 wg STANAG 6001)”</w:t>
      </w:r>
      <w:r>
        <w:rPr>
          <w:rFonts w:cs="Arial" w:ascii="Arial" w:hAnsi="Arial"/>
        </w:rPr>
        <w:t xml:space="preserve"> – Warszawa 2016 (sygn. Dow. Gen. wewn. 63/2016) (załącznik nr 7 do opisu szkolenia); </w:t>
      </w:r>
    </w:p>
    <w:p>
      <w:pPr>
        <w:pStyle w:val="Akapitzlist"/>
        <w:autoSpaceDE w:val="false"/>
        <w:spacing w:before="240" w:after="0"/>
        <w:ind w:left="1985" w:hanging="284"/>
        <w:contextualSpacing/>
        <w:jc w:val="both"/>
        <w:rPr/>
      </w:pPr>
      <w:r>
        <w:rPr>
          <w:rFonts w:cs="Arial" w:ascii="Arial" w:hAnsi="Arial"/>
        </w:rPr>
        <w:t xml:space="preserve">e) przeprowadzenie co najmniej 2 hospitacji zajęć w semestrze na każdym z kursów i na zajęciach każdego lektora w danym kursie oraz zapoznanie kierownika ODZJO 6 BPD z ich wynikami </w:t>
      </w:r>
      <w:r>
        <w:rPr>
          <w:rFonts w:cs="Arial" w:ascii="Arial" w:hAnsi="Arial"/>
          <w:b/>
        </w:rPr>
        <w:t xml:space="preserve">w terminie do </w:t>
        <w:br/>
        <w:t>3 dni roboczych</w:t>
      </w:r>
      <w:r>
        <w:rPr>
          <w:rFonts w:cs="Arial" w:ascii="Arial" w:hAnsi="Arial"/>
        </w:rPr>
        <w:t xml:space="preserve"> po przeprowadzonej hospitacji. 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left="709" w:hanging="709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W przypadku </w:t>
      </w:r>
      <w:r>
        <w:rPr>
          <w:rFonts w:cs="Arial" w:ascii="Arial" w:hAnsi="Arial"/>
          <w:b/>
          <w:u w:val="single"/>
        </w:rPr>
        <w:t>native speaker-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native speaker będzie prowadził zajęcia z mówienia przygotowujące </w:t>
        <w:br/>
        <w:t xml:space="preserve">do egzaminu resortowego na poziomie SPJ 2222 oraz 3333 zgodnie </w:t>
        <w:br/>
        <w:t xml:space="preserve">z wytycznymi lektora wiodącego (opiekuna grupy), zobowiązany jest również </w:t>
        <w:br/>
        <w:t xml:space="preserve">do monitorowania postępów w nauce oraz ocenia kursantów. W  związku </w:t>
        <w:br/>
        <w:t>z dużą intensywnością kursu wymagane będzie wpisanie minimum 4-6 ocen cząstkowych w każdym miesią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200"/>
        <w:ind w:left="709" w:hanging="28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native speaker zobowiązany jest do przygotowywania planów-konspektów oraz materiałów    ze słownictwem tematycznym w wersji papierowej dla każdego kursanta według załącznika nr 3 do opisu szkolenia, które przedstawia </w:t>
        <w:br/>
        <w:t xml:space="preserve">do akceptacji Kierownikowi ODZJO 6 BPD lub osobie przez niego wskazanej. Kolejność realizacji obszarów tematycznych na poziomie 3. ustalana jest </w:t>
        <w:br/>
        <w:t>z tygodniowym wyprzedzeniem z osobą wyznaczoną przez Kierownika ODZJO 6 BPD. Kolejność realizacji obszarów tematycznych na poziomie 2. ustalana jest z lektorami wiodącymi wyznaczonymi przez Wykonawcę.</w:t>
      </w:r>
    </w:p>
    <w:p>
      <w:pPr>
        <w:pStyle w:val="Normal"/>
        <w:tabs>
          <w:tab w:val="clear" w:pos="708"/>
          <w:tab w:val="left" w:pos="709" w:leader="none"/>
        </w:tabs>
        <w:spacing w:before="120" w:after="2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120" w:after="120"/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szczegółowe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konawca zobowiązuje się do: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spacing w:before="0" w:after="0"/>
        <w:ind w:left="780" w:firstLine="7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zastępstw na czas nieobecności lektorów z podstawowej obsady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left="12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stępstwo może pełnić wyłącznie lektor zgłoszony w ofercie </w:t>
        <w:br/>
        <w:t xml:space="preserve">w Wykazie Lektorów o kwalifikacjach nie niższych niż kwalifikacje lektora zastępowanego. Zastępstwo za native speaker’a może pełnić wyłącznie native speaker z Wykazu Lektorów;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425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alizacji szkolenia zgodnie z wymogami dokumentów normatywnych - pkt 6., które – na wniosek Wykonawcy – zostaną mu udostępnione przez kierownika ODZJO 6 BPD niezwłocznie po podpisaniu umowy</w:t>
      </w:r>
      <w:r>
        <w:rPr>
          <w:rFonts w:cs="Arial" w:ascii="Arial" w:hAnsi="Arial"/>
          <w:i/>
        </w:rPr>
        <w:t>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425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prowadzenia – z kierownikiem ODZJO 6 BPD – konsultacji uwarunkowań </w:t>
        <w:br/>
        <w:t>i specyfiki kursów przewidzianych do realizacji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425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racowania, poprzez metodyka kursu – w oparciu o przeprowadzone konsultacje oraz dokumenty wymienione w pkt. 6) – „Szczegółowego harmonogramu kursu języka angielskiego na poziomie II” (wzór - załącznik </w:t>
        <w:br/>
        <w:t xml:space="preserve">nr 4 do opisu szkolenia), a następnie przedstawienia go do zatwierdzenia kierownikowi ODZJO 6 BPD nie później niż 3 dni robocze przed rozpoczęciem kursu;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425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pewnienia nadzoru metodycznego nad realizacją procesu nauczania poprzez wyznaczenie metodyka kursów i jego osobistego udziału w realizacji umowy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425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znaczenia po dwóch (maksymalnie 3) lektorów do prowadzenia zajęć </w:t>
        <w:br/>
        <w:t>w każdej grupie szkoleniowej, tzn. lektora wiodącego i lektora pomocniczego (maksymalnie 2 lektorów pomocniczych), tak aby w danym dniu dwóch różnych lektorów prowadziło po 3 godziny lekcyjne następujące po sobie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425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wadzenia zajęć dydaktycznych w ODZJO 6 BPD według ustalonego porządku dnia i w oparciu o „Szczegółowy harmonogramu kursu języka angielskiego na poziomie II”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twierdzony przez kierownika ODZJO 6 BPD oraz </w:t>
      </w:r>
      <w:r>
        <w:rPr>
          <w:rFonts w:cs="Arial" w:ascii="Arial" w:hAnsi="Arial"/>
          <w:i/>
        </w:rPr>
        <w:t>plany - konspekty</w:t>
      </w:r>
      <w:r>
        <w:rPr>
          <w:rFonts w:cs="Arial" w:ascii="Arial" w:hAnsi="Arial"/>
        </w:rPr>
        <w:t xml:space="preserve"> osobiście opracowane przez lektorów i zatwierdzone przez metodyka kursów;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425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chowania należytej staranności i dbałości wykonania warunków umowy; należy przez to rozumieć skrupulatne wypełnianie wszystkich warunków umowy przez Wykonawcę, jego lektorów i metodyka kursu. Zaniedbanie tego obowiązku może skutkować rozwiązaniem umowy przez Zamawiającego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425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iezgłaszania osób, które w czasie wykonywania usług </w:t>
        <w:br/>
        <w:t>w ciągu ostatnich trzech lat zostały odsunięte od ich wykonywania na rzecz jednostek organizacyjnych resortu obrony narodowej. Osoby  takie w przypadku zgłoszenia nie zostaną ocenione i zaakceptowane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425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miany lektora - na żądanie Zamawiającego (w dowolnej formie pisemnej, </w:t>
        <w:br/>
        <w:t xml:space="preserve">w tym drogą elektroniczną) – w terminie 7 dni kalendarzowych od otrzymania jego negatywnej oceny. Zmieniony lektor musi posiadać kwalifikacje </w:t>
        <w:br/>
        <w:t>i doświadczenie nie niższe niż lektor zastępowany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425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wadzenia tygodniowych testów sprawdzających poziom opanowanego materiału przez słuchaczy kursu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425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orządzania, w każdej grupie szkoleniowej, </w:t>
      </w:r>
      <w:r>
        <w:rPr>
          <w:rFonts w:cs="Arial" w:ascii="Arial" w:hAnsi="Arial"/>
          <w:i/>
        </w:rPr>
        <w:t xml:space="preserve">Miesięcznych Ocen Słuchaczy </w:t>
        <w:br/>
      </w:r>
      <w:r>
        <w:rPr>
          <w:rFonts w:cs="Arial" w:ascii="Arial" w:hAnsi="Arial"/>
        </w:rPr>
        <w:t xml:space="preserve">w dwóch egzemplarzach, po jednym dla każdego słuchacza zgodnie </w:t>
        <w:br/>
        <w:t xml:space="preserve">z załączonym wzorem (zapoznania z nimi kursantów, co potwierdzone jest ich własnoręcznym podpisem) i Kierownika ODZJO. Miesięczne oceny opisowe dostarczane są Kierownikowi nie później niż w pierwszym tygodniu </w:t>
        <w:br/>
        <w:t xml:space="preserve">po zakończeniu danego miesiąca szkoleniowego. Przy sporządzaniu powyższych ocen Wykonawca będzie stosował kryteria znajomości języków obcych określone w </w:t>
      </w:r>
      <w:r>
        <w:rPr>
          <w:rFonts w:cs="Arial" w:ascii="Arial" w:hAnsi="Arial"/>
          <w:i/>
        </w:rPr>
        <w:t>Załączniku nr 1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i/>
        </w:rPr>
        <w:t>Decyzji Nr 75 /MON Ministra Obrony Narodowej z dnia 26 maja 2020r. w sprawie kształcenia i egzaminowania ze znajomości języków obcych w resorcie obrony narodowej</w:t>
      </w:r>
      <w:r>
        <w:rPr>
          <w:rFonts w:cs="Arial" w:ascii="Arial" w:hAnsi="Arial"/>
        </w:rPr>
        <w:t xml:space="preserve"> (do wglądu po podpisaniu umowy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a niedostarczenie wskazanych powyżej dokumentów  </w:t>
        <w:br/>
        <w:t xml:space="preserve">w wymaganych terminach Wykonawca zapłaci 100 zł kary za każdy kalendarzowy dzień opóźnienia;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425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pewnienia realizacji zadania poprzez dostarczenie:</w:t>
      </w:r>
    </w:p>
    <w:p>
      <w:pPr>
        <w:pStyle w:val="Akapitzlist"/>
        <w:tabs>
          <w:tab w:val="clear" w:pos="708"/>
          <w:tab w:val="left" w:pos="993" w:leader="none"/>
          <w:tab w:val="left" w:pos="1418" w:leader="none"/>
        </w:tabs>
        <w:autoSpaceDE w:val="false"/>
        <w:ind w:left="1276" w:hanging="0"/>
        <w:jc w:val="both"/>
        <w:rPr/>
      </w:pPr>
      <w:r>
        <w:rPr>
          <w:rFonts w:cs="Arial" w:ascii="Arial" w:hAnsi="Arial"/>
        </w:rPr>
        <w:tab/>
        <w:t xml:space="preserve">- materiałów dydaktycznych (plansze, diagramy, materiały multimedialne) oraz urządzeń kopiujących na potrzeby lektorów i słuchaczy kursów wraz </w:t>
        <w:br/>
        <w:t>z materiałami eksploatacyjnymi (tonery, papier ksero).</w:t>
      </w:r>
    </w:p>
    <w:p>
      <w:pPr>
        <w:pStyle w:val="Akapitzlist"/>
        <w:tabs>
          <w:tab w:val="clear" w:pos="708"/>
          <w:tab w:val="left" w:pos="993" w:leader="none"/>
          <w:tab w:val="left" w:pos="1985" w:leader="none"/>
        </w:tabs>
        <w:autoSpaceDE w:val="false"/>
        <w:ind w:left="1276" w:hanging="0"/>
        <w:jc w:val="both"/>
        <w:rPr/>
      </w:pPr>
      <w:r>
        <w:rPr>
          <w:rFonts w:cs="Arial" w:ascii="Arial" w:hAnsi="Arial"/>
        </w:rPr>
        <w:t xml:space="preserve">Powyższe wyposażenie techniczne Wykonawca dostarczy do ODZJO 6 BPD najpóźniej w dniu rozpoczęcia kursu. Za opóźnienie w realizacji tego zobowiązania Wykonawca zapłaci karę w wysokości 100 zł za każdy kalendarzowy dzień opóźnienia. </w:t>
      </w:r>
    </w:p>
    <w:p>
      <w:pPr>
        <w:pStyle w:val="Akapitzlist"/>
        <w:tabs>
          <w:tab w:val="clear" w:pos="708"/>
          <w:tab w:val="left" w:pos="993" w:leader="none"/>
          <w:tab w:val="left" w:pos="1985" w:leader="none"/>
        </w:tabs>
        <w:autoSpaceDE w:val="false"/>
        <w:spacing w:before="120" w:after="0"/>
        <w:ind w:left="1276" w:hanging="0"/>
        <w:contextualSpacing w:val="false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nieodpłatnego zapewnienia każdemu uczestnikowi kursu podręczników wraz z nowymi zeszytami ćwiczeń (i płytami CD-opcjonalnie), </w:t>
      </w:r>
      <w:r>
        <w:rPr>
          <w:rFonts w:cs="Arial" w:ascii="Arial" w:hAnsi="Arial"/>
        </w:rPr>
        <w:t xml:space="preserve">niezbędnymi do opanowania umiejętności językowych wskazanych w Porozumieniu STANAG 6001. Materiały szkoleniowe, zgodnie z wykazem poniżej, w ilości zgodnej z liczbą kursantów, Wykonawca dostarczy do ODZJO 6 BPD w każdym semestrze, jednak nie później w dniu rozpoczęcia kursu. Za każdy dzień opóźnienia w dostarczeniu kompletu wymaganych materiałów szkoleniowych Wykonawca zapłaci karę w wysokości 100 zł; </w:t>
      </w:r>
    </w:p>
    <w:p>
      <w:pPr>
        <w:pStyle w:val="Akapitzlist"/>
        <w:tabs>
          <w:tab w:val="clear" w:pos="708"/>
          <w:tab w:val="left" w:pos="993" w:leader="none"/>
          <w:tab w:val="left" w:pos="1985" w:leader="none"/>
        </w:tabs>
        <w:autoSpaceDE w:val="false"/>
        <w:spacing w:before="120" w:after="0"/>
        <w:ind w:left="1276" w:hanging="0"/>
        <w:contextualSpacing w:val="false"/>
        <w:jc w:val="both"/>
        <w:rPr/>
      </w:pPr>
      <w:r>
        <w:rPr>
          <w:rFonts w:cs="Arial" w:ascii="Arial" w:hAnsi="Arial"/>
          <w:b/>
        </w:rPr>
        <w:t>- podręczniki wymagane na kursach poziomu I i II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1985" w:hanging="360"/>
        <w:contextualSpacing/>
        <w:rPr/>
      </w:pPr>
      <w:r>
        <w:rPr>
          <w:rFonts w:cs="Arial" w:ascii="Arial" w:hAnsi="Arial"/>
        </w:rPr>
        <w:t>P2: English File - Pre-intermediate” (4th edition lub kolejne wydanie) – Student’s book, Christina Latham-Koenig, Clive Oxenden, OXFORD</w:t>
      </w:r>
    </w:p>
    <w:p>
      <w:pPr>
        <w:pStyle w:val="Normal"/>
        <w:autoSpaceDE w:val="false"/>
        <w:spacing w:before="0" w:after="0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(iTutor i Online Skills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1985" w:hanging="360"/>
        <w:contextualSpacing/>
        <w:rPr/>
      </w:pPr>
      <w:r>
        <w:rPr>
          <w:rFonts w:cs="Arial" w:ascii="Arial" w:hAnsi="Arial"/>
        </w:rPr>
        <w:t>P2: English File - Pre-intermediate” (4th edition lub kolejne wydanie) – Workbook, Christina Latham-Koenig, Clive Oxenden, OXFORD</w:t>
      </w:r>
    </w:p>
    <w:p>
      <w:pPr>
        <w:pStyle w:val="Normal"/>
        <w:autoSpaceDE w:val="false"/>
        <w:spacing w:before="0" w:after="0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(iTutor i Online Skills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cs="Arial" w:ascii="Arial" w:hAnsi="Arial"/>
        </w:rPr>
        <w:t>P2: „English File - Intermediate” (4th edition lub kolejne wydanie) -</w:t>
      </w:r>
    </w:p>
    <w:p>
      <w:pPr>
        <w:pStyle w:val="Normal"/>
        <w:autoSpaceDE w:val="false"/>
        <w:spacing w:before="0" w:after="0"/>
        <w:ind w:left="1985" w:hanging="0"/>
        <w:rPr/>
      </w:pPr>
      <w:r>
        <w:rPr>
          <w:rFonts w:cs="Arial" w:ascii="Arial" w:hAnsi="Arial"/>
        </w:rPr>
        <w:t>Student’s book, Christina Latham-Koenig, Clive Oxenden, OXFORD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cs="Arial" w:ascii="Arial" w:hAnsi="Arial"/>
        </w:rPr>
        <w:t>P2: „English File - Intermediate” (4th edition lub kolejne wydanie) -</w:t>
      </w:r>
    </w:p>
    <w:p>
      <w:pPr>
        <w:pStyle w:val="Normal"/>
        <w:autoSpaceDE w:val="false"/>
        <w:spacing w:before="0" w:after="0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Workbook, Christina Latham-Koenig, Clive Oxenden, OXFORD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Campaign 2 English for the Military” – Student’s book, Yvonne de</w:t>
      </w:r>
    </w:p>
    <w:p>
      <w:pPr>
        <w:pStyle w:val="Normal"/>
        <w:autoSpaceDE w:val="false"/>
        <w:spacing w:before="0" w:after="0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  <w:t>Altamirano, Simon Mellor-Clark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areer Paths: Command and Control, EXPRESS PUBLISHING</w:t>
      </w:r>
    </w:p>
    <w:p>
      <w:pPr>
        <w:pStyle w:val="Akapitzlist"/>
        <w:tabs>
          <w:tab w:val="clear" w:pos="708"/>
          <w:tab w:val="left" w:pos="993" w:leader="none"/>
          <w:tab w:val="left" w:pos="1985" w:leader="none"/>
        </w:tabs>
        <w:autoSpaceDE w:val="false"/>
        <w:spacing w:before="120" w:after="0"/>
        <w:ind w:left="1276" w:hanging="0"/>
        <w:contextualSpacing w:val="false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1069" w:hanging="0"/>
        <w:jc w:val="both"/>
        <w:rPr/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Uwaga:</w:t>
      </w:r>
      <w:r>
        <w:rPr>
          <w:rFonts w:cs="Arial" w:ascii="Arial" w:hAnsi="Arial"/>
          <w:i/>
        </w:rPr>
        <w:t xml:space="preserve"> Po zakończeniu kursu zeszyty ćwiczeń (workbooks) </w:t>
        <w:br/>
        <w:t>przechodzą na własność kursantów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106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916" w:leader="none"/>
          <w:tab w:val="left" w:pos="993" w:leader="none"/>
        </w:tabs>
        <w:autoSpaceDE w:val="false"/>
        <w:spacing w:before="0" w:after="0"/>
        <w:ind w:left="1276" w:hanging="360"/>
        <w:contextualSpacing w:val="false"/>
        <w:jc w:val="both"/>
        <w:rPr/>
      </w:pPr>
      <w:r>
        <w:rPr>
          <w:rFonts w:cs="Arial" w:ascii="Arial" w:hAnsi="Arial"/>
        </w:rPr>
        <w:t>zapewnienia każdemu uczestnikowi kursu dostępu do literatury specjalistycznej oraz materiałów dodatkowych, niezbędnych w trakcie realizacji procesu szkolenia, np. w formie kopii (z zachowaniem przepisów dotyczących praw autorskich)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916" w:leader="none"/>
          <w:tab w:val="left" w:pos="993" w:leader="none"/>
        </w:tabs>
        <w:autoSpaceDE w:val="false"/>
        <w:spacing w:before="0" w:after="0"/>
        <w:ind w:left="127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a harmonogramu pracy lektorów (załącznik nr 5 do opisu szkolenia – Grafik pracy lektorów) na okres trwania kursu i przedstawienia go do akceptacji Kierownikowi ODZJO na 3 dni przed rozpoczęciem kursu oraz przesłania zatwierdzonej kopii do Kierownika Zamawiającego;</w:t>
      </w:r>
    </w:p>
    <w:p>
      <w:pPr>
        <w:pStyle w:val="Akapitzlist"/>
        <w:tabs>
          <w:tab w:val="clear" w:pos="708"/>
          <w:tab w:val="left" w:pos="993" w:leader="none"/>
          <w:tab w:val="left" w:pos="1985" w:leader="none"/>
        </w:tabs>
        <w:autoSpaceDE w:val="false"/>
        <w:spacing w:before="0" w:after="0"/>
        <w:ind w:left="1276" w:hanging="0"/>
        <w:contextualSpacing w:val="false"/>
        <w:jc w:val="both"/>
        <w:rPr/>
      </w:pPr>
      <w:r>
        <w:rPr>
          <w:rFonts w:cs="Arial" w:ascii="Arial" w:hAnsi="Arial"/>
          <w:b/>
        </w:rPr>
        <w:t>Grafik pracy lektorów powinien zawierać nazwiska lektorów, którzy zostali zgłoszeni w Wykazie Lektorów na pierwszych 3 miejscach – lektorzy polskojęzyczni oraz na pierwszych 2 miejscach – native speakers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left="1276" w:hanging="360"/>
        <w:contextualSpacing w:val="false"/>
        <w:jc w:val="both"/>
        <w:rPr/>
      </w:pPr>
      <w:r>
        <w:rPr>
          <w:rFonts w:cs="Arial" w:ascii="Arial" w:hAnsi="Arial"/>
        </w:rPr>
        <w:t xml:space="preserve">zabezpieczenia (zgłoszenia w Wykazie Lektorów) takiej ilości osób </w:t>
        <w:br/>
        <w:t>do wykonania przedmiotowego zamówienia, aby uwzględniała zdarzenia losowe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left="127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mieszczenia w wykazie jedynie tych lektorów i metodyka, którymi będzie realizować usługę w wymiarze podstawowym oraz w przypadku zastępstw/ wymiany;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left="1276" w:hanging="360"/>
        <w:contextualSpacing w:val="false"/>
        <w:jc w:val="both"/>
        <w:rPr/>
      </w:pPr>
      <w:r>
        <w:rPr>
          <w:rFonts w:cs="Arial" w:ascii="Arial" w:hAnsi="Arial"/>
        </w:rPr>
        <w:t xml:space="preserve">uczestnictwa wraz z lektorami i metodykiem, wyznaczonymi (załącznik </w:t>
      </w:r>
      <w:r>
        <w:rPr>
          <w:rFonts w:cs="Arial" w:ascii="Arial" w:hAnsi="Arial"/>
          <w:b/>
        </w:rPr>
        <w:t>nr 6</w:t>
      </w:r>
      <w:r>
        <w:rPr>
          <w:rFonts w:cs="Arial" w:ascii="Arial" w:hAnsi="Arial"/>
        </w:rPr>
        <w:t xml:space="preserve">) </w:t>
        <w:br/>
        <w:t xml:space="preserve">do realizacji wszystkich zadań wynikających z umowy, w szkoleniu organizacyjno-metodycznym, które poprowadzi kierownik ODZJO 6 BPD lub osoba przez niego wskazana w terminie uzgodnionym z kierownikiem ODZJO niezwłocznie po podpisaniu umowy;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left="127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tej dbałości o pomieszczenia i sprzęt powierzone do użytkowania przez kierownika ODZJO 6 BPD w celu realizacji kursu, a w przypadku ich uszkodzenia, zabrudzenia lub zniszczenia z winy Wykonawcy, zobowiązuje się do pokrycia kosztów jego naprawy, renowacji lub wymiany na nowy w terminie do 14 dni kalendarzowych od chwili powiadomienia o powstaniu szkody. </w:t>
        <w:br/>
        <w:t>W przypadku niewywiązania się Wykonawcy z tego zobowiązania w podanym wyżej okresie Zamawiający dokona usunięcia powstałych szkód i obciąży Wykonawcę usługi poniesionymi kosztami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0" w:after="0"/>
        <w:ind w:left="127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zaistnienia takiej konieczności (np. sytuacja epidemiczna, decyzje wyższych przełożonych) Zamawiający zastrzega sobie możliwość odbywania zajęć w formie zdalnej, tj. poprzez aplikacje przeznaczone do zdalnego nauczania. Zajęcia muszą być prowadzone osobiście przez lektorów </w:t>
        <w:br/>
        <w:t xml:space="preserve">wg ustalonego harmonogramu z wykorzystaniem kamery oraz mikrofonu </w:t>
        <w:br/>
        <w:t xml:space="preserve">(np. wbudowanego w laptopie) w trybie wideokonferencji w czasie rzeczywistym. Wykonawca zobowiązany jest do przeprowadzenia szkolenia dot. obsługi aplikacji/programu dla wszystkich słuchaczy oraz osób nadzorujących szkolenie z ODZJO 6 BPD w ustalonym terminie przed rozpoczęciem tego typu zajęć oraz zapewni możliwość nadzoru nad takim szkoleniem kierownikowi ODZJO 6 BPD oraz osobom przez niego wskazanym. Wykonawca zapewni przesyłanie cotygodniowych raportów dotyczących obecności szkolonych. </w:t>
      </w:r>
      <w:r>
        <w:rPr>
          <w:rFonts w:cs="Arial" w:ascii="Arial" w:hAnsi="Arial"/>
          <w:b/>
        </w:rPr>
        <w:t>Wykonawca zagwarantuje przejście na zdalną formę nauki bez obciążania Zamawiającego dodatkowymi kosztami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1068" w:leader="none"/>
        </w:tabs>
        <w:autoSpaceDE w:val="false"/>
        <w:spacing w:before="0" w:after="0"/>
        <w:ind w:left="1276" w:hanging="360"/>
        <w:contextualSpacing w:val="false"/>
        <w:jc w:val="both"/>
        <w:rPr/>
      </w:pPr>
      <w:r>
        <w:rPr>
          <w:rFonts w:cs="Arial" w:ascii="Arial" w:hAnsi="Arial"/>
        </w:rPr>
        <w:t xml:space="preserve">Zamawiający zastrzega sobie możliwość zmiany ilości i składu grup szkoleniowych, rezygnacji z realizacji poszczególnych kursów lub zastąpienia jednych kursów innymi - w granicach ogólnej liczby godzin przewidzianych </w:t>
        <w:br/>
        <w:t xml:space="preserve">w umowie – w przypadkach, gdy zleceniodawca kursów, tj. Dowództwo Generalne RSZ ograniczy liczbę kursantów przewidzianych do szkolenia bądź nakaże zmianę rodzajów kursów. Zamawiający zastrzega, że ogólna liczba godzin może nie zostać wykorzystana; </w:t>
      </w:r>
    </w:p>
    <w:p>
      <w:pPr>
        <w:pStyle w:val="Akapitzlist"/>
        <w:numPr>
          <w:ilvl w:val="0"/>
          <w:numId w:val="7"/>
        </w:numPr>
        <w:autoSpaceDE w:val="false"/>
        <w:spacing w:before="0" w:after="200"/>
        <w:ind w:left="1276" w:hanging="360"/>
        <w:contextualSpacing w:val="false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numPr>
          <w:ilvl w:val="0"/>
          <w:numId w:val="7"/>
        </w:numPr>
        <w:autoSpaceDE w:val="false"/>
        <w:spacing w:before="0" w:after="200"/>
        <w:ind w:left="1276" w:hanging="360"/>
        <w:contextualSpacing w:val="false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Akapitzlist"/>
        <w:tabs>
          <w:tab w:val="clear" w:pos="708"/>
          <w:tab w:val="left" w:pos="993" w:leader="none"/>
          <w:tab w:val="left" w:pos="1985" w:leader="none"/>
        </w:tabs>
        <w:autoSpaceDE w:val="false"/>
        <w:spacing w:before="0" w:after="0"/>
        <w:ind w:left="1276" w:hanging="35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)  za kursy, z których zrezygnował Zamawiający i które nie zostały zrealizowane, Wykonawcy nie przysługuje wynagrodzenie ani zwrot poniesionych kosztów </w:t>
        <w:br/>
        <w:t>i utraconych korzyści.</w:t>
      </w:r>
    </w:p>
    <w:p>
      <w:pPr>
        <w:pStyle w:val="Normal"/>
        <w:widowControl w:val="false"/>
        <w:autoSpaceDE w:val="false"/>
        <w:spacing w:before="0" w:after="0"/>
        <w:ind w:left="1068" w:hanging="35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możliwość:</w:t>
      </w:r>
    </w:p>
    <w:p>
      <w:pPr>
        <w:pStyle w:val="Heading"/>
        <w:spacing w:lineRule="auto" w:line="276" w:before="240" w:after="0"/>
        <w:ind w:left="709" w:hanging="0"/>
        <w:jc w:val="both"/>
        <w:rPr/>
      </w:pPr>
      <w:r>
        <w:rPr>
          <w:rFonts w:cs="Arial" w:ascii="Arial" w:hAnsi="Arial"/>
          <w:b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sz w:val="22"/>
          <w:szCs w:val="22"/>
        </w:rPr>
        <w:t>miany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lektorów prowadzących zajęcia wykazanych przed podpisaniem umowy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  <w:br/>
        <w:t>(</w:t>
      </w:r>
      <w:r>
        <w:rPr>
          <w:rFonts w:cs="Arial" w:ascii="Arial" w:hAnsi="Arial"/>
          <w:b w:val="false"/>
          <w:sz w:val="22"/>
          <w:szCs w:val="22"/>
        </w:rPr>
        <w:t>w Wykazie Lektorów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) </w:t>
      </w:r>
      <w:r>
        <w:rPr>
          <w:rFonts w:cs="Arial" w:ascii="Arial" w:hAnsi="Arial"/>
          <w:b w:val="false"/>
          <w:sz w:val="22"/>
          <w:szCs w:val="22"/>
        </w:rPr>
        <w:t xml:space="preserve">w przypadkach losowych, jednak nie więcej niż 3 lektorów </w:t>
        <w:br/>
        <w:t xml:space="preserve">w semestrze po przedstawieniu Kierownikowi ODZJO i akceptacji dokumentów wymaganych w celu sprawdzenia kwalifikacji (kserokopie dyplomów) </w:t>
        <w:br/>
        <w:t>i doświadczenia zawodowego zgodnego z wymaganiami zawartymi w SWZ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oraz po pisemnym wniosku do Zamawiającego</w:t>
      </w:r>
      <w:r>
        <w:rPr>
          <w:rFonts w:cs="Arial" w:ascii="Arial" w:hAnsi="Arial"/>
          <w:b w:val="false"/>
          <w:sz w:val="22"/>
          <w:szCs w:val="22"/>
        </w:rPr>
        <w:t>.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</w:p>
    <w:p>
      <w:pPr>
        <w:pStyle w:val="Heading"/>
        <w:spacing w:lineRule="auto" w:line="276"/>
        <w:ind w:left="709" w:hanging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Normal"/>
        <w:ind w:hanging="284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i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 xml:space="preserve"> Informacje dotyczące płatności: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 xml:space="preserve">wynagrodzenie płatne będzie na podstawie faktur VAT wystawianych po każdym miesiącu zrealizowanego szkolenia w okresie obowiązywania umowy;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wypłata wynagrodzenia, nastąpi w terminie 21 dni od daty wpływu do Zamawiającego prawidłowo wystawionej faktury. Za datę zapłaty uważa się datę obciążenia rachunku Zamawiającego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łączy do faktury zaświadczenie ( załącznik nr 1 do umowy) podpisane przez przedstawiciela jednostki potwierdzające realizację przedmiotu zamówienia zgodnie z wymaganiami zawartymi w szczegółowym opisie przedmiotu zamówie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Wykonawca w terminie do 21 dnia każdego miesiąca  zobowiązany jest dostarczyć kopie druków ZUS-RCA z </w:t>
      </w:r>
      <w:r>
        <w:rPr>
          <w:rFonts w:cs="Arial" w:ascii="Arial" w:hAnsi="Arial"/>
          <w:bCs/>
        </w:rPr>
        <w:t>tytułu zatrudnienia na podstawie umowy o pracę pracowników, wykonujących przedmiot Umowy za okres, w którym wykonywany był przedmiot Umowy (miesięczne raporty)</w:t>
      </w:r>
      <w:r>
        <w:rPr>
          <w:rFonts w:cs="Arial" w:ascii="Arial" w:hAnsi="Arial"/>
        </w:rPr>
        <w:t xml:space="preserve"> - dotyczy każdego lektora polskojęzycznego skierowanego do prowadzenia zajęć z języka angielskiego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e do faktury: </w:t>
        <w:tab/>
        <w:t>35 Wojskowy Oddział Gospodarczy</w:t>
      </w:r>
    </w:p>
    <w:p>
      <w:pPr>
        <w:pStyle w:val="Normal"/>
        <w:spacing w:before="0" w:after="0"/>
        <w:ind w:left="2136" w:firstLine="696"/>
        <w:rPr>
          <w:rFonts w:ascii="Arial" w:hAnsi="Arial" w:cs="Arial"/>
        </w:rPr>
      </w:pPr>
      <w:r>
        <w:rPr>
          <w:rFonts w:cs="Arial" w:ascii="Arial" w:hAnsi="Arial"/>
        </w:rPr>
        <w:t>Rząska ul. Krakowska 1</w:t>
      </w:r>
    </w:p>
    <w:p>
      <w:pPr>
        <w:pStyle w:val="Normal"/>
        <w:spacing w:before="0" w:after="0"/>
        <w:ind w:firstLine="131"/>
        <w:jc w:val="both"/>
        <w:rPr/>
      </w:pPr>
      <w:r>
        <w:rPr>
          <w:rFonts w:cs="Arial" w:ascii="Arial" w:hAnsi="Arial"/>
        </w:rPr>
        <w:tab/>
        <w:tab/>
        <w:t xml:space="preserve">        </w:t>
        <w:tab/>
        <w:tab/>
        <w:t>30 – 901 Kraków</w:t>
      </w:r>
    </w:p>
    <w:p>
      <w:pPr>
        <w:pStyle w:val="Normal"/>
        <w:spacing w:before="0" w:after="0"/>
        <w:ind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</w:t>
        <w:tab/>
        <w:tab/>
        <w:t>NIP 513-02-22-434</w:t>
      </w:r>
    </w:p>
    <w:p>
      <w:pPr>
        <w:pStyle w:val="Normal"/>
        <w:spacing w:before="0" w:after="0"/>
        <w:ind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bliczanie efektywności kształcenia</w:t>
      </w:r>
    </w:p>
    <w:p>
      <w:pPr>
        <w:pStyle w:val="Normal"/>
        <w:spacing w:before="0" w:after="120"/>
        <w:ind w:left="567" w:hanging="0"/>
        <w:rPr/>
      </w:pPr>
      <w:r>
        <w:rPr>
          <w:rFonts w:cs="Arial" w:ascii="Arial" w:hAnsi="Arial"/>
        </w:rPr>
        <w:t xml:space="preserve">Obliczanie efektywności kształcenia dla kursów stacjonarnych będzie następowało </w:t>
        <w:br/>
        <w:t>wg wzoru:</w:t>
      </w:r>
    </w:p>
    <w:p>
      <w:pPr>
        <w:pStyle w:val="Normal"/>
        <w:spacing w:before="0" w:after="120"/>
        <w:ind w:left="567" w:hanging="0"/>
        <w:rPr>
          <w:rFonts w:ascii="Arial" w:hAnsi="Arial" w:eastAsia="Times New Roman" w:cs="Arial"/>
        </w:rPr>
      </w:pPr>
      <w:r>
        <w:rPr/>
        <w:drawing>
          <wp:inline distT="0" distB="0" distL="0" distR="0">
            <wp:extent cx="44570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120"/>
        <w:ind w:left="851" w:hanging="851"/>
        <w:rPr/>
      </w:pPr>
      <w:r>
        <w:rPr>
          <w:rFonts w:cs="Arial" w:ascii="Arial" w:hAnsi="Arial"/>
          <w:b/>
          <w:sz w:val="24"/>
          <w:szCs w:val="24"/>
        </w:rPr>
        <w:t>9. Załączniki do Opisu Szkolenia (wzory wymaganych i stosowanych    dokumentów):</w:t>
      </w:r>
    </w:p>
    <w:p>
      <w:pPr>
        <w:pStyle w:val="Normal"/>
        <w:spacing w:before="0" w:after="120"/>
        <w:ind w:left="851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Zał. nr 1 na 4 str. - Plan-konspekt do zajęć z j. angielskiego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. nr 2 na 1 str. - Miesięczna ocena słuchacza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ł. nr 3 na 2 str. - Zakres tematyczny dla native speaker’a </w:t>
      </w:r>
      <w:r>
        <w:rPr>
          <w:rFonts w:cs="Arial" w:ascii="Arial" w:hAnsi="Arial"/>
          <w:bCs/>
        </w:rPr>
        <w:t>poziom 3 i 2.</w:t>
      </w:r>
    </w:p>
    <w:p>
      <w:pPr>
        <w:pStyle w:val="Normal"/>
        <w:autoSpaceDE w:val="false"/>
        <w:spacing w:before="0" w:after="0"/>
        <w:ind w:left="1843" w:hanging="1843"/>
        <w:rPr>
          <w:rFonts w:ascii="Arial" w:hAnsi="Arial" w:cs="Arial"/>
        </w:rPr>
      </w:pPr>
      <w:r>
        <w:rPr>
          <w:rFonts w:cs="Arial" w:ascii="Arial" w:hAnsi="Arial"/>
        </w:rPr>
        <w:t>Zał. nr 4 na 1 str. - Szczegółowy harmonogram kursu języka angielskiego na poziomie podstawowym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. nr 5 na 1 str. - Grafik pracy lektorów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. nr 6 na 2 str. - Wykaz osób, które będą uczestniczyły w realizacji umowy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. nr 7 na 64 str. „</w:t>
      </w:r>
      <w:r>
        <w:rPr>
          <w:rFonts w:cs="Arial" w:ascii="Arial" w:hAnsi="Arial"/>
          <w:i/>
        </w:rPr>
        <w:t>Ramowy i szczegółowy program nauczania  języka angielskiego</w:t>
        <w:br/>
        <w:t>w jednostkach podległych Dowódcy Generalnemu RSZ – Poziom średniozaawansowany (SPJ  2222 wg STANAG 6001)”</w:t>
      </w:r>
      <w:r>
        <w:rPr>
          <w:rFonts w:cs="Arial" w:ascii="Arial" w:hAnsi="Arial"/>
        </w:rPr>
        <w:t xml:space="preserve"> – Warszawa 2016 (sygn. Dow. Gen. wewn. 63/2016) 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2"/>
        <w:b w:val="false"/>
        <w:szCs w:val="22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0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99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6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8">
    <w:lvl w:ilvl="0">
      <w:start w:val="14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716" w:hanging="360"/>
      </w:pPr>
      <w:rPr>
        <w:rFonts w:ascii="Symbol" w:hAnsi="Symbol" w:cs="Symbol" w:hint="default"/>
      </w:rPr>
    </w:lvl>
  </w:abstractNum>
  <w:abstractNum w:abstractNumId="10">
    <w:lvl w:ilvl="0">
      <w:start w:val="13"/>
      <w:numFmt w:val="decimal"/>
      <w:lvlText w:val="%1)"/>
      <w:lvlJc w:val="left"/>
      <w:pPr>
        <w:tabs>
          <w:tab w:val="num" w:pos="0"/>
        </w:tabs>
        <w:ind w:left="1996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b/>
    </w:rPr>
  </w:style>
  <w:style w:type="character" w:styleId="WW8Num5z0">
    <w:name w:val="WW8Num5z0"/>
    <w:qFormat/>
    <w:rPr>
      <w:b w:val="false"/>
      <w:bCs w:val="false"/>
      <w:color w:val="000000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AkapitzlistZnak">
    <w:name w:val="Akapit z listą Znak"/>
    <w:qFormat/>
    <w:rPr/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dtytu">
    <w:name w:val="PodtytuĹ‚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8"/>
      <w:szCs w:val="28"/>
    </w:rPr>
  </w:style>
  <w:style w:type="paragraph" w:styleId="Tytu">
    <w:name w:val="TytuĹ‚"/>
    <w:basedOn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49:00Z</dcterms:created>
  <dc:creator>Kaczor Marta</dc:creator>
  <dc:description/>
  <cp:keywords/>
  <dc:language>en-US</dc:language>
  <cp:lastModifiedBy>Dane Ukryte</cp:lastModifiedBy>
  <cp:lastPrinted>2024-12-09T13:49:00Z</cp:lastPrinted>
  <dcterms:modified xsi:type="dcterms:W3CDTF">2024-12-11T09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a2b5ed08-b945-4aa4-bb5d-e199f9572d78</vt:lpwstr>
  </property>
  <property fmtid="{D5CDD505-2E9C-101B-9397-08002B2CF9AE}" pid="9" name="s5636:Creator type=IP">
    <vt:lpwstr>10.80.234.21</vt:lpwstr>
  </property>
  <property fmtid="{D5CDD505-2E9C-101B-9397-08002B2CF9AE}" pid="10" name="s5636:Creator type=author">
    <vt:lpwstr>Kaczor Marta</vt:lpwstr>
  </property>
  <property fmtid="{D5CDD505-2E9C-101B-9397-08002B2CF9AE}" pid="11" name="s5636:Creator type=organization">
    <vt:lpwstr>MILNET-Z</vt:lpwstr>
  </property>
</Properties>
</file>