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udzielenie zamówienia publicznego prowadzonego w trybie podstawowym, na podstawie art. 275 pkt 1) ustawy Prawo zamówień publicznych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„Budowa sieci kanalizacji sanitarnej wraz z przepompowniami w miejscowości Ruda w gminie Radomyśl Wielki” </w:t>
      </w:r>
      <w:r>
        <w:rPr>
          <w:rFonts w:cs="Calibri" w:ascii="Calibri" w:hAnsi="Calibri"/>
          <w:sz w:val="22"/>
          <w:szCs w:val="22"/>
        </w:rPr>
        <w:t>zamieszczonego w Biuletynie Zamówień Publicz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dokumentach zamówienia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ab/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ab/>
        <w:t>……………………………………………………………………….. zł netto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>(słownie: …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ab/>
      </w:r>
      <w:r>
        <w:rPr>
          <w:rFonts w:eastAsia="Arial" w:cs="Calibri" w:ascii="Calibri" w:hAnsi="Calibri"/>
          <w:sz w:val="22"/>
          <w:szCs w:val="22"/>
        </w:rPr>
        <w:t>zgodnie z wypełnionymi kosztorysami ofertowymi;</w:t>
      </w:r>
    </w:p>
    <w:p>
      <w:pPr>
        <w:pStyle w:val="Normal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Calibri" w:hAnsi="Calibri" w:cs="Calibri"/>
          <w:color w:val="FF0000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oświadczamy, że zamówienie zrealizujemy w terminie:</w:t>
      </w:r>
      <w:r>
        <w:rPr>
          <w:rFonts w:cs="Calibri" w:ascii="Calibri" w:hAnsi="Calibri"/>
          <w:b/>
          <w:spacing w:val="-5"/>
          <w:sz w:val="22"/>
          <w:szCs w:val="22"/>
        </w:rPr>
        <w:t xml:space="preserve">  85 dni od dnia podpisania umowy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>
          <w:rFonts w:ascii="Calibri" w:hAnsi="Calibri" w:cs="Calibri"/>
          <w:b/>
          <w:b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gwarancji i rękojmi za wady na okres …….…… miesięc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</w:t>
      </w:r>
      <w:r>
        <w:rPr>
          <w:rFonts w:cs="Calibri" w:ascii="Calibri" w:hAnsi="Calibri"/>
          <w:sz w:val="22"/>
          <w:szCs w:val="22"/>
        </w:rPr>
        <w:t xml:space="preserve">że zapoznaliśmy się ze Specyfikacją Warunków Zamówienia oraz wyjaśnieniami i zmianami SWZ przekazanymi przez Zamawiającego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 S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;</w:t>
      </w:r>
    </w:p>
    <w:p>
      <w:pPr>
        <w:pStyle w:val="Tekstpodstawowywcity2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3599684"/>
      <w:bookmarkStart w:id="1" w:name="__Fieldmark__0_23599684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ikroprzedsiębiorstwem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3599684"/>
      <w:bookmarkStart w:id="3" w:name="__Fieldmark__1_23599684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ałym przedsiębiorstwem,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3599684"/>
      <w:bookmarkStart w:id="5" w:name="__Fieldmark__2_23599684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średnim przedsiębiorstwe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Oświadczamy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23599684"/>
      <w:bookmarkStart w:id="7" w:name="__Fieldmark__3_23599684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https://ems.ms.gov.pl - dla odpisu z Krajowego Rejestru Sądowego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23599684"/>
      <w:bookmarkStart w:id="9" w:name="__Fieldmark__4_23599684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https://www.ceidg.gov.pl - dla odpisu z CEIDG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23599684"/>
      <w:bookmarkStart w:id="11" w:name="__Fieldmark__5_23599684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ny rejestr …………………………………………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   </w:t>
      </w:r>
      <w:r>
        <w:rPr>
          <w:rFonts w:cs="Calibri" w:ascii="Calibri" w:hAnsi="Calibri"/>
          <w:i/>
          <w:sz w:val="22"/>
          <w:szCs w:val="22"/>
        </w:rPr>
        <w:t>(wskazać właściwy rejestr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waga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leży wybrać właściwą opcję poprzez umieszczenie znaku „x”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 xml:space="preserve">..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ub podpisem zaufanym lub podpisem osobistym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/>
      <w:drawing>
        <wp:inline distT="0" distB="0" distL="0" distR="0">
          <wp:extent cx="5762625" cy="7715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Załącznik nr 1 do SWZ - Formularz Oferty 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9:48:00Z</dcterms:created>
  <dc:creator>Elzbieta Lachawiec</dc:creator>
  <dc:description/>
  <cp:keywords/>
  <dc:language>en-US</dc:language>
  <cp:lastModifiedBy>Joanna Kulpa</cp:lastModifiedBy>
  <cp:lastPrinted>2024-07-09T11:57:00Z</cp:lastPrinted>
  <dcterms:modified xsi:type="dcterms:W3CDTF">2025-01-29T12:28:00Z</dcterms:modified>
  <cp:revision>58</cp:revision>
  <dc:subject/>
  <dc:title>Rozdział II SIWZ - Formularz Oferty</dc:title>
</cp:coreProperties>
</file>