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Budowa sieci kanalizacji sanitarnej wraz z przepompowniami w miejscowości Ruda w gminie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oraz Działu X ust. 4 pkt 5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5-01-29T12:31:00Z</dcterms:modified>
  <cp:revision>29</cp:revision>
  <dc:subject/>
  <dc:title>Rozdział II SIWZ – Załącznik nr 4 do oferty </dc:title>
</cp:coreProperties>
</file>