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odczynników i jednorazowego sprzętu laboratoryjnego wraz z dzierżawą analizatora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7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37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4-12-04T08:29:00Z</cp:lastPrinted>
  <dcterms:modified xsi:type="dcterms:W3CDTF">2024-12-04T07:2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