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PRAWO O RUCHU DROGOWYM (DZ. U. 2022, poz. 988) NA ZLECENIE KPP LĘBORK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3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95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75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6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15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4184416086"/>
      <w:bookmarkStart w:id="2" w:name="__Fieldmark__0_4184416086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4184416086"/>
      <w:bookmarkStart w:id="4" w:name="__Fieldmark__1_4184416086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56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5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47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09-25T05:47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