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PRAWO O RUCHU DROGOWYM (DZ. U. 2022, poz. 988) NA ZLECENIE KPP LĘBORK ORAZ JEDNOSTEK POLICJI NA PODSTAWIE PRZEPISÓW REGULUJĄCYCH PROCEDURY PROWADZENIA POSTĘPOWAŃ PRZYGOTOWAWCZYCH  I ZABEZPIECZANIA DOWODÓW RZECZOWYCH W ICH TOKU PRZY UŻYCIU STAWEK ZAWARTYCH W UMOWIE,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56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47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4-09-25T05:47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