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2/1 obręb Dąbrówka gmina Dopiewo – etap 15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2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8 i I/29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6:00Z</dcterms:created>
  <dc:creator>Frankowski Adam</dc:creator>
  <dc:description/>
  <cp:keywords/>
  <dc:language>en-US</dc:language>
  <cp:lastModifiedBy>Andrzej Kuroczycki</cp:lastModifiedBy>
  <cp:lastPrinted>2023-12-05T13:56:00Z</cp:lastPrinted>
  <dcterms:modified xsi:type="dcterms:W3CDTF">2023-12-05T12:57:00Z</dcterms:modified>
  <cp:revision>3</cp:revision>
  <dc:subject/>
  <dc:title>Projekt techniczny</dc:title>
</cp:coreProperties>
</file>