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inia oświetlenia drogowego w miejscowości Palędzie ul. Morska 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alędzie ul. Morska działka numer 251/12;252/3;252/5;252/18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rząd Gminy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Warunki przyłączeni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silić projektowaną linię oświetlenia drogowego ze złącza kablowego typu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K1x-1P będącego własnością ENEA Operator sp. z o.o. poprzez szafkę oświetleniową SO stanowiącą własność Urzędu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7m z wysięgnikami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luminiowymi o wysokości 1,0m, długości 1,0m i nachyleniu 5 stopn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wysięgnikach zabudować oprawy LED 55W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9600 lm. Temperatura barwow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CT=3900-4300 K. Nominalny zakres trwałości źródła światła winien wynosić 100000h i być potwierdzony certyfikatem LM-80. Wartość wskaźnika udziału światła wysyłanego ku górze ( ULOR ) winna być zgodna z Rozporządzeniem WE nr 245/2009 z dnia 18 marca 2009r. Wyrób winien spełniać wymagania normy PN-EN 60598-1i posiadać oznaczenie CE oraz deklarację zgodności. Oprawa wyposażona w zasilacz współpracujący z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dułem sterującym DIMM DALI lub pozwalający na sterowanie sygnałem 1-10V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chrona przed przepięciami 10 kV. I lub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prawa dwukomorowa . Regulacja kąta świecenia od 0 do +10` (szczytowy na słupie);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-15` (boczny na wysięgniku). Klosz wykonany ze szkła hartowanego płaskiego, a korpus z aluminium malowanego proszkowo. Odporność na uderzenia mechaniczne wynosi IK09. Stopień szczelności oprawy min. IP66.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żna zastosować oprawy równoważne po dostarczeniu źródłowych plików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liczeni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Połączenia słupów wykonać kablem typu NAYY-J 4x35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6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kład pomiarowo-rozliczeniowy zainstalowany w złączu kablowo-pomiarowym ZK1x-1P.</w:t>
      </w:r>
    </w:p>
    <w:p>
      <w:pPr>
        <w:pStyle w:val="Normal"/>
        <w:rPr/>
      </w:pPr>
      <w:r>
        <w:rPr>
          <w:rFonts w:cs="Arial" w:ascii="Arial" w:hAnsi="Arial"/>
        </w:rPr>
        <w:t>Płatnikiem za energię jest Urząd Gminy Dopiew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ziemienie słupów oświetleniowego wykonać płaskownikiem ocynkowanym Fe/Zn 30/4mm – uziom głębinowy wykonać z prętów o średnicy i długości oraz w il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ie uziemień firmy GALMAR lub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nie może przekraczać wartości 10,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la projektowanego układu zasilania zastosowana ochrona przeciwporażeniow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rzejściach prze drogi oraz we wjazdach kabel chronić w rurze ochronnej SRS 75 mm lub równoważnej układając bez naruszenia nawierzchni metodą przecis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</w:rPr>
        <w:t>Przy wykonywaniu prac przestrzegać ustaleń zawartych w opinii z narady koordynacyjnej w Starostwie Powiatowym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9:11:00Z</dcterms:created>
  <dc:creator>Frankowski Adam</dc:creator>
  <dc:description/>
  <cp:keywords/>
  <dc:language>en-US</dc:language>
  <cp:lastModifiedBy>Andrzej Kuroczycki</cp:lastModifiedBy>
  <cp:lastPrinted>2013-10-01T17:00:00Z</cp:lastPrinted>
  <dcterms:modified xsi:type="dcterms:W3CDTF">2021-11-01T09:12:00Z</dcterms:modified>
  <cp:revision>3</cp:revision>
  <dc:subject/>
  <dc:title>Projekt techniczny</dc:title>
</cp:coreProperties>
</file>