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udowa przyłącza oświetlenia drogowego w miejscowości Skórzewo ul. Poznańska działki nr 425/213 obręb Skórzewo i działki 34/1;35/1 obręb Dąbrówka gmina Dopiewo – etap 5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3 obręb Skórzewo i działki nr 34/1;35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8 i I/9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17:00Z</dcterms:created>
  <dc:creator>Frankowski Adam</dc:creator>
  <dc:description/>
  <cp:keywords/>
  <dc:language>en-US</dc:language>
  <cp:lastModifiedBy>Andrzej Kuroczycki</cp:lastModifiedBy>
  <cp:lastPrinted>2023-12-05T13:16:00Z</cp:lastPrinted>
  <dcterms:modified xsi:type="dcterms:W3CDTF">2023-12-05T12:21:00Z</dcterms:modified>
  <cp:revision>4</cp:revision>
  <dc:subject/>
  <dc:title>Projekt techniczny</dc:title>
</cp:coreProperties>
</file>