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ZI.271.2.14.2024</w:t>
        <w:tab/>
        <w:tab/>
        <w:tab/>
        <w:tab/>
        <w:tab/>
        <w:tab/>
        <w:tab/>
        <w:tab/>
        <w:t xml:space="preserve"> </w:t>
        <w:tab/>
        <w:t>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na…</w:t>
      </w: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eastAsia="en-US"/>
        </w:rPr>
        <w:t xml:space="preserve">Remont i modernizacja dróg dojazdowych do gruntów rolnych - droga Matlinga etap 2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a. SWZ) niniejszym oświadczam, iż do realizacji wskazanego zamówienia publicznego skieruj</w:t>
      </w:r>
      <w:r>
        <w:rPr/>
        <w:t>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a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kierownik budowy branży drogowej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a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Remont i modernizacja dróg dojazdowych do gruntów rolnych - droga Matlinga etap 2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1:05:00Z</dcterms:modified>
  <cp:revision>29</cp:revision>
  <dc:subject/>
  <dc:title>ZATWIERDZAM</dc:title>
</cp:coreProperties>
</file>