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Remont i modernizacja dróg dojazdowych do gruntów rolnych - droga Matlinga etap 2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170727247"/>
      <w:bookmarkStart w:id="5" w:name="__Fieldmark__0_170727247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170727247"/>
      <w:bookmarkStart w:id="7" w:name="__Fieldmark__1_170727247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Remont i modernizacja dróg dojazdowych do gruntów rolnych - droga Matlinga etap 2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8" w:name="__Fieldmark__2_170727247"/>
      <w:bookmarkStart w:id="9" w:name="__Fieldmark__2_170727247"/>
      <w:bookmarkEnd w:id="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0" w:name="__Fieldmark__3_170727247"/>
      <w:bookmarkStart w:id="11" w:name="__Fieldmark__3_170727247"/>
      <w:bookmarkEnd w:id="11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4_170727247"/>
      <w:bookmarkStart w:id="13" w:name="__Fieldmark__4_170727247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5_170727247"/>
      <w:bookmarkStart w:id="15" w:name="__Fieldmark__5_170727247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6_170727247"/>
      <w:bookmarkStart w:id="17" w:name="__Fieldmark__6_170727247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7_170727247"/>
      <w:bookmarkStart w:id="19" w:name="__Fieldmark__7_170727247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8_170727247"/>
      <w:bookmarkStart w:id="21" w:name="__Fieldmark__8_170727247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9_170727247"/>
      <w:bookmarkStart w:id="23" w:name="__Fieldmark__9_170727247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4" w:name="_Hlk520797217"/>
      <w:bookmarkStart w:id="25" w:name="_Hlk484673536"/>
      <w:bookmarkStart w:id="26" w:name="_Za%25252525C5%2525252582%25252525C4%252"/>
      <w:bookmarkStart w:id="27" w:name="_Oferty_cz%25252525C4%2525252599%2525252"/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bookmarkEnd w:id="28"/>
      <w:bookmarkEnd w:id="29"/>
      <w:bookmarkEnd w:id="30"/>
      <w:bookmarkEnd w:id="31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2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2"/>
    <w:r>
      <w:rPr>
        <w:rFonts w:eastAsia="Arial" w:cs="Arial"/>
        <w:b/>
        <w:bCs/>
        <w:iCs/>
        <w:sz w:val="16"/>
        <w:szCs w:val="16"/>
      </w:rPr>
      <w:t>Remont i modernizacja dróg dojazdowych do gruntów rolnych - droga Matlinga etap 2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>: Z</w:t>
    </w:r>
    <w:r>
      <w:rPr>
        <w:rFonts w:cs="Arial"/>
        <w:sz w:val="16"/>
        <w:szCs w:val="16"/>
      </w:rPr>
      <w:t>I</w:t>
    </w:r>
    <w:r>
      <w:rPr>
        <w:rFonts w:eastAsia="Arial" w:cs="Arial"/>
        <w:sz w:val="16"/>
        <w:szCs w:val="16"/>
      </w:rPr>
      <w:t>.271.2.1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0-03T10:57:00Z</dcterms:modified>
  <cp:revision>6</cp:revision>
  <dc:subject/>
  <dc:title>ZATWIERDZAM</dc:title>
</cp:coreProperties>
</file>