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- droga Matlinga etap 2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- droga Matlinga etap 2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178424045"/>
      <w:bookmarkStart w:id="22" w:name="__Fieldmark__0_1178424045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178424045"/>
      <w:bookmarkStart w:id="24" w:name="__Fieldmark__1_1178424045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178424045"/>
      <w:bookmarkStart w:id="26" w:name="__Fieldmark__2_1178424045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- droga Matlinga etap 2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178424045"/>
      <w:bookmarkStart w:id="33" w:name="__Fieldmark__3_1178424045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178424045"/>
      <w:bookmarkStart w:id="35" w:name="__Fieldmark__4_1178424045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178424045"/>
      <w:bookmarkStart w:id="37" w:name="__Fieldmark__5_1178424045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1:00:00Z</dcterms:modified>
  <cp:revision>12</cp:revision>
  <dc:subject/>
  <dc:title>ZATWIERDZAM</dc:title>
</cp:coreProperties>
</file>