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łącznik 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PIS PRZEDMIOTU ZAMÓWIENI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ieżące utrzymanie i konserwacja sieci i urządzeń wodociągowych na terenie Gminy Konec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ZAMÓWIENIA PUBLICZN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Przedmiotem zamówienia jest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Bieżące utrzymanie i konserwacja sieci i urządzeń wodociągowych na terenie Gminy Koneck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PLANOWANYCH PRAC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ane ogólne</w:t>
      </w:r>
    </w:p>
    <w:p>
      <w:pPr>
        <w:pStyle w:val="Header"/>
        <w:tabs>
          <w:tab w:val="clear" w:pos="4536"/>
          <w:tab w:val="center" w:pos="567" w:leader="none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Przedmiotem zamówienia jest świadczenie usług polegających na </w:t>
      </w:r>
      <w:r>
        <w:rPr>
          <w:rFonts w:cs="Times New Roman" w:ascii="Times New Roman" w:hAnsi="Times New Roman"/>
          <w:sz w:val="24"/>
          <w:szCs w:val="24"/>
          <w:lang w:val="pl-PL"/>
        </w:rPr>
        <w:t>bieżącym</w:t>
      </w:r>
      <w:r>
        <w:rPr>
          <w:rFonts w:cs="Times New Roman" w:ascii="Times New Roman" w:hAnsi="Times New Roman"/>
          <w:sz w:val="24"/>
          <w:szCs w:val="24"/>
        </w:rPr>
        <w:t xml:space="preserve"> utrzymani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i konserwacj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sieci i urządzeń wodociągowych na terenie Gminy Koneck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2. Dane szczegółowe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dmiotem zamówienia jest bieżące utrzymanie i konserwacja sieci i urządzeń wodociągowych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rastruktura wodociągowa – opis: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Sieć wodociągowa: łączna długość </w:t>
      </w:r>
      <w:r>
        <w:rPr>
          <w:rFonts w:cs="Times New Roman" w:ascii="Times New Roman" w:hAnsi="Times New Roman"/>
          <w:sz w:val="24"/>
          <w:szCs w:val="24"/>
          <w:highlight w:val="white"/>
        </w:rPr>
        <w:t>112,75 k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Liczba przyłączy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8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Liczba odbiorców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910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Stacja uzdatniania wody w Konecku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  <w:tab w:val="left" w:pos="79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Studnie głębinowe </w:t>
      </w:r>
      <w:r>
        <w:rPr>
          <w:rFonts w:cs="Times New Roman" w:ascii="Times New Roman" w:hAnsi="Times New Roman"/>
          <w:sz w:val="24"/>
          <w:szCs w:val="24"/>
          <w:highlight w:val="white"/>
        </w:rPr>
        <w:t>– 1 szt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  <w:tab w:val="left" w:pos="79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biorniki retencyjne o pojemności 75 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– 3 sz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  <w:tab w:val="left" w:pos="79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Stacja uzdatniania wody w Świętem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  <w:tab w:val="left" w:pos="79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Studnie głębinowe -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2 </w:t>
      </w:r>
      <w:r>
        <w:rPr>
          <w:rFonts w:cs="Times New Roman" w:ascii="Times New Roman" w:hAnsi="Times New Roman"/>
          <w:sz w:val="24"/>
          <w:szCs w:val="24"/>
          <w:highlight w:val="white"/>
          <w:lang w:val="pl-PL"/>
        </w:rPr>
        <w:t>szt.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pl-PL"/>
        </w:rPr>
        <w:t xml:space="preserve">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  <w:tab w:val="left" w:pos="79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biornik retencyjny o pojemności 100 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–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1 szt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  <w:tab w:val="left" w:pos="79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cja uzdatniania wody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szCs w:val="24"/>
        </w:rPr>
        <w:t>Brzeźn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ie: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  <w:tab w:val="left" w:pos="79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łączona z użytkowania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  <w:tab w:val="left" w:pos="79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Średnie dzienne zapotrzebowanie na wodę wynosi </w:t>
      </w:r>
      <w:r>
        <w:rPr>
          <w:rFonts w:cs="Times New Roman" w:ascii="Times New Roman" w:hAnsi="Times New Roman"/>
          <w:sz w:val="24"/>
          <w:szCs w:val="24"/>
          <w:highlight w:val="white"/>
        </w:rPr>
        <w:t>około 595 m</w:t>
      </w:r>
      <w:r>
        <w:rPr>
          <w:rFonts w:cs="Times New Roman" w:ascii="Times New Roman" w:hAnsi="Times New Roman"/>
          <w:sz w:val="24"/>
          <w:szCs w:val="24"/>
          <w:highlight w:val="white"/>
          <w:vertAlign w:val="superscript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Na sieci zamontowane są hydranty przeciwpożarowe, z których pobór wody nie jest opomiarowan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Wydajność eksploatacyjna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dajność studni głębinowych: studnia nr 4 w Konecku: Qmaxh = 40,0m3/h, Qśrd = 598.4 m3/d, Qmax.r.= 218 406,0 m3/r.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udnia nr 2 w Świętem: Qmaxh = 42,0 m3/h, Qśrd = 83,08m3/d, Qmax.r.= 30 322,50 m3/r</w:t>
      </w:r>
      <w:r>
        <w:rPr>
          <w:rFonts w:cs="Times New Roman" w:ascii="Times New Roman" w:hAnsi="Times New Roman"/>
          <w:sz w:val="24"/>
          <w:szCs w:val="24"/>
          <w:u w:val="single"/>
        </w:rPr>
        <w:t>.,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tudnia nr 1a w Świętem: Qmaxh = 42,0 m3/h, Qśrd = 249,22 m3/d, Qmax.r.= 90 967,50 m3/r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jność SUW Koneck: Qmax.S. = 0,01111 m3/S, Qmax.h = 40,0m3/h, Qśr.d = 598,4 m3/d, Qdop.r.= 218 406,0 m3/r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dajność SUW Święte:                             Qmax.S. = 0,01167 m3/S, Qmax.h = 42,0m3/h, Qśr.d = 415,38 m3/d,                           Qdop.r.= 151 612,50 m3/r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k budowy SUW Koneck: 1992 modernizacja SUW: w 2018 r.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k budowy SUW Święte: 1994, modernizacja SUW: w 2021 r.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k budowy SUW Brzeźno: 1986 r. - wyłączona z użytkow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bór wody na ujęciach wody, ilości produkcji wody na SUW w 2023 roku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lkość poboru wody w SUW Koneck: </w:t>
      </w:r>
      <w:r>
        <w:rPr>
          <w:rFonts w:cs="Times New Roman" w:ascii="Times New Roman" w:hAnsi="Times New Roman"/>
          <w:bCs/>
          <w:sz w:val="24"/>
          <w:szCs w:val="24"/>
        </w:rPr>
        <w:t>94379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kość poboru wody w SUW Święte: 9657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wody sprzedanej w 2023 roku: 114455,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82826266"/>
      <w:bookmarkEnd w:id="0"/>
      <w:r>
        <w:rPr>
          <w:rFonts w:cs="Times New Roman" w:ascii="Times New Roman" w:hAnsi="Times New Roman"/>
          <w:sz w:val="24"/>
          <w:szCs w:val="24"/>
        </w:rPr>
        <w:t xml:space="preserve">11) planowana jest inwestycja polegająca na budowie dwóch studni głębionych na stacji uzdatniania wody w miejscowości Koneck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bookmarkStart w:id="1" w:name="_Hlk182826266"/>
      <w:bookmarkEnd w:id="1"/>
      <w:r>
        <w:rPr>
          <w:rFonts w:cs="Times New Roman" w:ascii="Times New Roman" w:hAnsi="Times New Roman"/>
          <w:b/>
          <w:color w:val="000000"/>
          <w:sz w:val="24"/>
          <w:highlight w:val="white"/>
          <w:u w:val="single"/>
        </w:rPr>
        <w:t>Z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akres świadczonych usług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loatacja ujęcia wody w Konecku, Świętem i Brzeźnie w tym:</w:t>
      </w:r>
    </w:p>
    <w:p>
      <w:pPr>
        <w:pStyle w:val="Akapitzlist"/>
        <w:numPr>
          <w:ilvl w:val="4"/>
          <w:numId w:val="4"/>
        </w:numPr>
        <w:spacing w:before="0" w:after="20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e w należytym stanie technicznym budynków stacji uzdatniania wody oraz bieżąca kontrola ich stanu zgodnie z dokumentacją techniczną obsługi ujęcia,</w:t>
      </w:r>
    </w:p>
    <w:p>
      <w:pPr>
        <w:pStyle w:val="Akapitzlist"/>
        <w:numPr>
          <w:ilvl w:val="4"/>
          <w:numId w:val="4"/>
        </w:numPr>
        <w:spacing w:before="0" w:after="200"/>
        <w:ind w:left="993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rzymywanie urządzeń służących do poboru wody i do ilości pobranej wody                       w należytym stanie technicznym i eksploatacyjnym, </w:t>
      </w:r>
    </w:p>
    <w:p>
      <w:pPr>
        <w:pStyle w:val="Akapitzlist"/>
        <w:numPr>
          <w:ilvl w:val="4"/>
          <w:numId w:val="4"/>
        </w:numPr>
        <w:spacing w:before="0" w:after="20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rzadziej niż 1 raz w miesiącu sprawdzanie systemu i poprawności działania pomp zamontowanych w studniach,</w:t>
      </w:r>
    </w:p>
    <w:p>
      <w:pPr>
        <w:pStyle w:val="Akapitzlist"/>
        <w:numPr>
          <w:ilvl w:val="4"/>
          <w:numId w:val="4"/>
        </w:numPr>
        <w:spacing w:before="0" w:after="20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właściwych warunków sanitarnych i technicznych wewnątrz oraz na zewnątrz obudowy każdej eksploatowanej studni oraz w bezpośrednim jej sąsiedztwie,</w:t>
      </w:r>
    </w:p>
    <w:p>
      <w:pPr>
        <w:pStyle w:val="Akapitzlist"/>
        <w:numPr>
          <w:ilvl w:val="4"/>
          <w:numId w:val="4"/>
        </w:numPr>
        <w:spacing w:before="0" w:after="200"/>
        <w:ind w:left="993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jestracja poboru wody z eksploatowanych studni na podstawie wskazań wodomierzy z częstotliwością raz na dobę i przekazywanie zestawienia dziennych stanów poboru wody Zamawiającemu raz na miesiąc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formie elektronicznej bądź bezpośrednio do Urzędu Gminy, </w:t>
      </w:r>
    </w:p>
    <w:p>
      <w:pPr>
        <w:pStyle w:val="Akapitzlist"/>
        <w:numPr>
          <w:ilvl w:val="4"/>
          <w:numId w:val="4"/>
        </w:numPr>
        <w:spacing w:before="0" w:after="20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strzeganie</w:t>
      </w:r>
      <w:r>
        <w:rPr>
          <w:rFonts w:cs="Times New Roman" w:ascii="Times New Roman" w:hAnsi="Times New Roman"/>
          <w:sz w:val="24"/>
          <w:szCs w:val="24"/>
        </w:rPr>
        <w:t xml:space="preserve"> udzielonych pozwoleń wodno – prawnych w zakresie poboru wod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 odprowadzenie ścieków,</w:t>
      </w:r>
    </w:p>
    <w:p>
      <w:pPr>
        <w:pStyle w:val="Akapitzlist"/>
        <w:numPr>
          <w:ilvl w:val="4"/>
          <w:numId w:val="4"/>
        </w:numPr>
        <w:spacing w:before="0" w:after="20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porządzenie</w:t>
      </w:r>
      <w:r>
        <w:rPr>
          <w:rFonts w:cs="Times New Roman" w:ascii="Times New Roman" w:hAnsi="Times New Roman"/>
          <w:sz w:val="24"/>
          <w:szCs w:val="24"/>
        </w:rPr>
        <w:t xml:space="preserve"> zestawień za pobór wod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la Zamawiającego </w:t>
      </w:r>
      <w:r>
        <w:rPr>
          <w:rFonts w:cs="Times New Roman" w:ascii="Times New Roman" w:hAnsi="Times New Roman"/>
          <w:sz w:val="24"/>
          <w:szCs w:val="24"/>
        </w:rPr>
        <w:t xml:space="preserve">do Wód Polskich (roczn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 kwartalna),</w:t>
      </w:r>
    </w:p>
    <w:p>
      <w:pPr>
        <w:pStyle w:val="Akapitzlist"/>
        <w:numPr>
          <w:ilvl w:val="4"/>
          <w:numId w:val="4"/>
        </w:numPr>
        <w:spacing w:before="0" w:after="20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porządzenie </w:t>
      </w:r>
      <w:r>
        <w:rPr>
          <w:rFonts w:cs="Times New Roman" w:ascii="Times New Roman" w:hAnsi="Times New Roman"/>
          <w:sz w:val="24"/>
          <w:szCs w:val="24"/>
        </w:rPr>
        <w:t xml:space="preserve">zestawień za pobór wod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la Zamawiającego </w:t>
      </w:r>
      <w:r>
        <w:rPr>
          <w:rFonts w:cs="Times New Roman" w:ascii="Times New Roman" w:hAnsi="Times New Roman"/>
          <w:sz w:val="24"/>
          <w:szCs w:val="24"/>
        </w:rPr>
        <w:t>do Wojewódzkiego Inspektora Ochrony Środowiska,</w:t>
      </w:r>
    </w:p>
    <w:p>
      <w:pPr>
        <w:pStyle w:val="Akapitzlist"/>
        <w:numPr>
          <w:ilvl w:val="4"/>
          <w:numId w:val="4"/>
        </w:numPr>
        <w:spacing w:before="0" w:after="20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gotowanie </w:t>
      </w:r>
      <w:r>
        <w:rPr>
          <w:rFonts w:cs="Times New Roman" w:ascii="Times New Roman" w:hAnsi="Times New Roman"/>
          <w:sz w:val="24"/>
          <w:szCs w:val="24"/>
        </w:rPr>
        <w:t xml:space="preserve">zestawień wód popłucznych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la Zamawiającego </w:t>
      </w:r>
      <w:r>
        <w:rPr>
          <w:rFonts w:cs="Times New Roman" w:ascii="Times New Roman" w:hAnsi="Times New Roman"/>
          <w:sz w:val="24"/>
          <w:szCs w:val="24"/>
        </w:rPr>
        <w:t>do Wojewódzkiego Inspektora Ochrony Środowiska,</w:t>
      </w:r>
    </w:p>
    <w:p>
      <w:pPr>
        <w:pStyle w:val="Akapitzlist"/>
        <w:numPr>
          <w:ilvl w:val="4"/>
          <w:numId w:val="4"/>
        </w:numPr>
        <w:spacing w:before="0" w:after="20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ywanie na swój koszt badań wód popłucznych zgodnie z pozwoleniami wodnoprawnymi. </w:t>
      </w:r>
    </w:p>
    <w:p>
      <w:pPr>
        <w:pStyle w:val="Akapitzlist"/>
        <w:numPr>
          <w:ilvl w:val="0"/>
          <w:numId w:val="5"/>
        </w:numPr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leżytym stanie technicznym urządzeń wodociągowych, </w:t>
        <w:br/>
        <w:t>a w szczególności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eżąca konserwacja</w:t>
      </w:r>
      <w:r>
        <w:rPr>
          <w:rFonts w:cs="Times New Roman" w:ascii="Times New Roman" w:hAnsi="Times New Roman"/>
          <w:sz w:val="24"/>
          <w:szCs w:val="24"/>
          <w:lang w:val="pl-PL"/>
        </w:rPr>
        <w:t>, naprawa  lub ewentualna wymi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urociągów i </w:t>
      </w:r>
      <w:r>
        <w:rPr>
          <w:rFonts w:cs="Times New Roman" w:ascii="Times New Roman" w:hAnsi="Times New Roman"/>
          <w:sz w:val="24"/>
          <w:szCs w:val="24"/>
        </w:rPr>
        <w:t>urządzeń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odociągowych (w tym zasuw na przyłączach wodociągowych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raz systematyczne czyszczenie odcinków sieci wodociągowej. </w:t>
      </w:r>
    </w:p>
    <w:p>
      <w:pPr>
        <w:pStyle w:val="Akapitzlist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oszt zakupu materiałów zastępczych, nowych urządzeń itp. obciążają Wykonawcę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 kwoty 7 000,00 zł brutto za każdy przypadek. W przypadku gdy koszt materiału przekroczy kwotę 7 000,00 zł brutto, nadwyżka zostanie zwrócona przez Zamawiającego po okazaniu dowodu zakupu oraz wystawieniu przez Wykonawcę faktury na kwotę odpowiadającą nadwyżce  ze szczegółowym rozliczeniem. 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prawa, renowacja/modernizacja lub ewentualna wymiana zasuw na sieci wodociągowej         w ilości 5 sztuk w ciągu  roku. Po uzgodnieniu z Zamawiającym wykonanie protokołu przed przystąpieniem do prac oraz sporządzenie protokołu powykonawczego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az na miesiąc i na każde żądanie Zamawiającego przesłanie pisemnej, zbiorczej informacji w postaci miesięcznego raportu o ilości dostarczonej wody i szacunkowych jej stratach, stanie infrastruktury, planowanych i wykonanych czynnościach, wykrytych zagrożeniach, zgłoszonych awariach i usterkach, oraz terminach ich likwidacji w oparciu o prowadzoną „Książkę zgłoszeń awarii i usterek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formie elektronicznej bądź bezpośrednio do siedziby Urzędu Gminy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port przekazywany będzie Zamawiającemu do 10 dnia każdego miesiąca i obejmował będzie miesiąc poprzedni. Zamawiający zastrzega sobie również możliwość żądania powyższego raport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innych terminach, a </w:t>
      </w:r>
      <w:r>
        <w:rPr>
          <w:rFonts w:cs="Times New Roman" w:ascii="Times New Roman" w:hAnsi="Times New Roman"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będzie go przygotować.</w:t>
      </w:r>
    </w:p>
    <w:p>
      <w:pPr>
        <w:pStyle w:val="Akapitzlist"/>
        <w:numPr>
          <w:ilvl w:val="0"/>
          <w:numId w:val="5"/>
        </w:numPr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 usuwanie wszelkich przecieków i nieszczelności na sieciach wodociągowych. </w:t>
      </w:r>
    </w:p>
    <w:p>
      <w:pPr>
        <w:pStyle w:val="Akapitzlist"/>
        <w:numPr>
          <w:ilvl w:val="0"/>
          <w:numId w:val="5"/>
        </w:numPr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zwłoczne przystąpienie do fizycznego usuwania awarii, nie później niż </w:t>
        <w:br/>
      </w:r>
      <w:r>
        <w:rPr>
          <w:rFonts w:cs="Times New Roman" w:ascii="Times New Roman" w:hAnsi="Times New Roman"/>
          <w:b/>
          <w:sz w:val="24"/>
          <w:szCs w:val="24"/>
        </w:rPr>
        <w:t>w ciągu 4 godz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r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j usunięcie</w:t>
      </w:r>
      <w:r>
        <w:rPr>
          <w:rFonts w:cs="Times New Roman" w:ascii="Times New Roman" w:hAnsi="Times New Roman"/>
          <w:sz w:val="24"/>
          <w:szCs w:val="24"/>
        </w:rPr>
        <w:t xml:space="preserve"> nie później niż </w:t>
      </w:r>
      <w:r>
        <w:rPr>
          <w:rFonts w:cs="Times New Roman" w:ascii="Times New Roman" w:hAnsi="Times New Roman"/>
          <w:b/>
          <w:sz w:val="24"/>
          <w:szCs w:val="24"/>
        </w:rPr>
        <w:t>w ciągu 24 godzin</w:t>
      </w:r>
      <w:r>
        <w:rPr>
          <w:rFonts w:cs="Times New Roman" w:ascii="Times New Roman" w:hAnsi="Times New Roman"/>
          <w:sz w:val="24"/>
          <w:szCs w:val="24"/>
        </w:rPr>
        <w:t xml:space="preserve"> od zgłoszenia. Przez awarię Zamawiający rozumie uszkodzenie rurociąg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urządzeń wodociągowych powodujące lub mogące spowodować stratę wody, przerwę w dostawie wody i inne zagrożenia. Wykonawca podejmuje czynności polegające na usunięciu przyczyn i skutków awarii. W przypadku wystąpienia awarii w okresie dłuższym </w:t>
      </w:r>
      <w:r>
        <w:rPr>
          <w:rFonts w:cs="Times New Roman" w:ascii="Times New Roman" w:hAnsi="Times New Roman"/>
          <w:b/>
          <w:sz w:val="24"/>
          <w:szCs w:val="24"/>
        </w:rPr>
        <w:t>niż 12 godzin</w:t>
      </w:r>
      <w:r>
        <w:rPr>
          <w:rFonts w:cs="Times New Roman" w:ascii="Times New Roman" w:hAnsi="Times New Roman"/>
          <w:sz w:val="24"/>
          <w:szCs w:val="24"/>
        </w:rPr>
        <w:t xml:space="preserve">, Wykonawca uruchomi zastępczy, zbiorowy punkt poboru wody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Koszt zakupu materiałów zastępczych, nowych urządzeń itp. obciążają Wykonawcę do kwot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00,00 zł brutto za każdy przypade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przypadku gdy koszt materiału przekroczy kwotę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 000,00 zł brutto, nadwyżka zostanie zwrócona przez Zamawiającego po okazaniu dowodu zakupu oraz wystawieniu przez Wykonawcę faktury na kwotę odpowiadającą nadwyżc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e szczegółowym rozliczeniem.</w:t>
      </w:r>
    </w:p>
    <w:p>
      <w:pPr>
        <w:pStyle w:val="Akapitzlist"/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Zakupione materiały podlegają sprawdzeniu (kontroli) przez Zamawiającego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szt robocizny, wynajęcia specjalistycznego sprzętu itp. obciążają w całości Wykonawcę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ymiana części, urządzeń i innych materiałów wymagają utrwalenia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formie dokumentacji fotograficznej i pisemnej sporządzonej niezwłocz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120017624"/>
      <w:r>
        <w:rPr>
          <w:rFonts w:cs="Times New Roman" w:ascii="Times New Roman" w:hAnsi="Times New Roman"/>
          <w:sz w:val="24"/>
          <w:szCs w:val="24"/>
          <w:lang w:val="pl-PL"/>
        </w:rPr>
        <w:t>W prowadzonej</w:t>
      </w:r>
      <w:r>
        <w:rPr>
          <w:rFonts w:cs="Times New Roman" w:ascii="Times New Roman" w:hAnsi="Times New Roman"/>
          <w:sz w:val="24"/>
          <w:szCs w:val="24"/>
        </w:rPr>
        <w:t xml:space="preserve"> „Książ</w:t>
      </w:r>
      <w:r>
        <w:rPr>
          <w:rFonts w:cs="Times New Roman" w:ascii="Times New Roman" w:hAnsi="Times New Roman"/>
          <w:sz w:val="24"/>
          <w:szCs w:val="24"/>
          <w:lang w:val="pl-PL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zgłoszeń awarii i usterek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widencjonowa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darzeń/zgłoszeń </w:t>
      </w:r>
      <w:r>
        <w:rPr>
          <w:rFonts w:cs="Times New Roman" w:ascii="Times New Roman" w:hAnsi="Times New Roman"/>
          <w:sz w:val="24"/>
          <w:szCs w:val="24"/>
        </w:rPr>
        <w:t>o wszelkich awariach i usterkach, potwierdz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>nie zasadności tych zgłoszeń oraz wstępna kwalifikacja pod względem podmiotu właściwego do wykonania naprawy i do poniesienia kosztów.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Pisemne potwierdzenie ich usunięcia i uzyskanie potwierdzenia przez Zamawiającego.</w:t>
      </w:r>
    </w:p>
    <w:p>
      <w:pPr>
        <w:pStyle w:val="Akapitzlist"/>
        <w:numPr>
          <w:ilvl w:val="0"/>
          <w:numId w:val="5"/>
        </w:numPr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okonywanie tzw. przyłączeń do sieci wodociągowej dla nowo wybudowanych przyłączy:</w:t>
      </w:r>
    </w:p>
    <w:p>
      <w:pPr>
        <w:pStyle w:val="Akapitzlist"/>
        <w:numPr>
          <w:ilvl w:val="4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robót zanikających, </w:t>
      </w:r>
    </w:p>
    <w:p>
      <w:pPr>
        <w:pStyle w:val="Akapitzlist"/>
        <w:numPr>
          <w:ilvl w:val="4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ultacje z Zamawiającym dotyczące proponowanych materiałów, </w:t>
      </w:r>
    </w:p>
    <w:p>
      <w:pPr>
        <w:pStyle w:val="Akapitzlist"/>
        <w:numPr>
          <w:ilvl w:val="4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ykanie odpowiednich zaworów na czas wpięcia, </w:t>
      </w:r>
    </w:p>
    <w:p>
      <w:pPr>
        <w:pStyle w:val="Akapitzlist"/>
        <w:numPr>
          <w:ilvl w:val="4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kompletów wodomierzowych,</w:t>
      </w:r>
    </w:p>
    <w:p>
      <w:pPr>
        <w:pStyle w:val="Akapitzlist"/>
        <w:numPr>
          <w:ilvl w:val="4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wykonania i dokonywania odbiorów wybudowanych przyłączy (w okresie od 01.01.2023 r. do 30.10. 2024 r zostało wybudowanych 11 przyłączy), </w:t>
      </w:r>
    </w:p>
    <w:p>
      <w:pPr>
        <w:pStyle w:val="Akapitzlist"/>
        <w:numPr>
          <w:ilvl w:val="4"/>
          <w:numId w:val="4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trola użytych przez inwestorów materiałów poprzez porównanie ich </w:t>
        <w:br/>
        <w:t>z warunkami wydanymi przez Gminę Koneck,</w:t>
      </w:r>
    </w:p>
    <w:p>
      <w:pPr>
        <w:pStyle w:val="Akapitzlist"/>
        <w:numPr>
          <w:ilvl w:val="4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ywanie odbiorów z udziałem przedstawiciela Zamawiającego. Ponadto Wykonawca zobowiązany jest do wykonywania za odrębnym wynagrodzeniem tzw. nawiertki sieci i połączenie z nowo wybudowanym przyłączem. Koszt                      w całości pokryje podmiot, na rzecz którego zlecone zostanie wykonanie przyłączenia. </w:t>
      </w:r>
    </w:p>
    <w:p>
      <w:pPr>
        <w:pStyle w:val="Akapitzlist"/>
        <w:numPr>
          <w:ilvl w:val="4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jmniej raz na kwartał Wykonawca przekaże Zamawiającemu informacje o ilości wykonanych przyłączy wodociągowych wraz z podaniem danych podmiotu na rzecz którego wykonane zostało przyłącze.</w:t>
      </w:r>
    </w:p>
    <w:p>
      <w:pPr>
        <w:pStyle w:val="Akapitzlist"/>
        <w:numPr>
          <w:ilvl w:val="0"/>
          <w:numId w:val="5"/>
        </w:numPr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ywanie odcięcia dopływu wody do posesji na polecenie Zamawiającego. </w:t>
      </w:r>
    </w:p>
    <w:p>
      <w:pPr>
        <w:pStyle w:val="Akapitzlist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owiązków wynikających z Rozporządzenia Ministra Zdrowia </w:t>
        <w:br/>
        <w:t xml:space="preserve">z dnia 17 grudnia 2017 r. w sprawie jakości wody przeznaczonej do spożycia przez ludzi (Dz. U. 2017 r., poz. 2294), w szczególności: </w:t>
      </w:r>
    </w:p>
    <w:p>
      <w:pPr>
        <w:pStyle w:val="Akapitzlist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badanie na swój koszt próbek wody na warunkach opisanych w rozporządzeniu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 porozumieniu z Powiatowym Inspektoratem Sanitarnym,</w:t>
      </w:r>
    </w:p>
    <w:p>
      <w:pPr>
        <w:pStyle w:val="Akapitzlist"/>
        <w:spacing w:before="0" w:after="0"/>
        <w:ind w:left="107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- sporządzanie protokołów z badań. Odpis lub kserokopię należy dostarczyć po ich otrzymaniu do siedziby Zamawiającego. 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  <w:t xml:space="preserve">Dopełnienie obowiązków wynikających z przepisów z dnia 21 marca 1985 r. </w:t>
        <w:br/>
        <w:t>o drogach publicznych (Dz. U. 2024 r., poz. 320 z późn, zm.) własnym staraniem i na własny kosz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prowadzenia robót w pasie drogowym.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  <w:t xml:space="preserve">Wymiana legalizacyjna wodomierzy z plombowaniem na podstawie zgłoszenia Zamawiającego, w terminie 14 dni od przekazania informacji Wykonawcy. Zakup materiałów stanowi koszt Wykonawcy. 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  <w:t>Montaż nowych wodomierzy wraz z plombowaniem.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2) </w:t>
      </w:r>
      <w:r>
        <w:rPr>
          <w:rFonts w:cs="Times New Roman" w:ascii="Times New Roman" w:hAnsi="Times New Roman"/>
          <w:sz w:val="24"/>
          <w:szCs w:val="24"/>
        </w:rPr>
        <w:t>Zamykanie i otwieranie zasuw na przyłączach wodociągowych na żądanie Zamawiającego.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3)</w:t>
      </w:r>
      <w:r>
        <w:rPr>
          <w:rFonts w:cs="Times New Roman" w:ascii="Times New Roman" w:hAnsi="Times New Roman"/>
          <w:sz w:val="24"/>
          <w:szCs w:val="24"/>
        </w:rPr>
        <w:t>Wymiana elementów/materiałów o słabym stanie technicznym po uzgodnieni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m lub na żądanie Zamawiającego. Koszt zakupu elementów/materiałów zastępczych obciążają Wykonawcę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do kwot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000,00 zł za każdy przypad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4) </w:t>
      </w:r>
      <w:bookmarkStart w:id="3" w:name="_Hlk120017714"/>
      <w:r>
        <w:rPr>
          <w:rFonts w:cs="Times New Roman" w:ascii="Times New Roman" w:hAnsi="Times New Roman"/>
          <w:sz w:val="24"/>
          <w:szCs w:val="24"/>
        </w:rPr>
        <w:t xml:space="preserve">Przeprowadzenie inwentaryzacji </w:t>
      </w:r>
      <w:r>
        <w:rPr>
          <w:rFonts w:cs="Times New Roman" w:ascii="Times New Roman" w:hAnsi="Times New Roman"/>
          <w:sz w:val="24"/>
          <w:szCs w:val="24"/>
          <w:lang w:val="pl-PL"/>
        </w:rPr>
        <w:t>hydrantów wraz z podaniem poniższych da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kalizac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n techniczny (sprawny/niesprawny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dajność(spełnia/nie spełnia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dzaj i typ (naziemny/podziemny, ilość i wielkość nasad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djęcie hydrantu (zdjęcie formatu jpg. od 1 do 3 mB). 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Kontro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hydrantów ppoż.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przeprowadzana </w:t>
      </w:r>
      <w:r>
        <w:rPr>
          <w:rFonts w:cs="Times New Roman" w:ascii="Times New Roman" w:hAnsi="Times New Roman"/>
          <w:color w:val="000000"/>
          <w:sz w:val="24"/>
          <w:szCs w:val="24"/>
        </w:rPr>
        <w:t>zgodnie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 ustaloną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 Zamawiającym metodą oraz parametrami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obejmująca kontrole 20 hydrantów roczni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pl-PL"/>
        </w:rPr>
        <w:t xml:space="preserve"> </w:t>
      </w:r>
      <w:bookmarkStart w:id="4" w:name="_Hlk182047185"/>
      <w:r>
        <w:rPr>
          <w:rFonts w:cs="Times New Roman" w:ascii="Times New Roman" w:hAnsi="Times New Roman"/>
          <w:sz w:val="24"/>
          <w:szCs w:val="24"/>
          <w:lang w:val="pl-PL"/>
        </w:rPr>
        <w:t xml:space="preserve">Dostarczanie wszelkich informacji związanych z przeprowadzonymi inwentaryzacjami hydrantów odbywać się będzie w formie elektronicznej bądź bezpośrednio w siedzibie Urzędu Gminy. 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bookmarkEnd w:id="3"/>
      <w:bookmarkEnd w:id="4"/>
      <w:r>
        <w:rPr>
          <w:rFonts w:cs="Times New Roman" w:ascii="Times New Roman" w:hAnsi="Times New Roman"/>
          <w:sz w:val="24"/>
          <w:szCs w:val="24"/>
          <w:lang w:val="pl-PL"/>
        </w:rPr>
        <w:t xml:space="preserve">15) </w:t>
      </w:r>
      <w:r>
        <w:rPr>
          <w:rFonts w:cs="Times New Roman" w:ascii="Times New Roman" w:hAnsi="Times New Roman"/>
          <w:sz w:val="24"/>
          <w:szCs w:val="24"/>
        </w:rPr>
        <w:t xml:space="preserve">Koszenie terenów zielonych na terenach stacji uzdatniania wody w Konecku, Święte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i Brzeźnie oraz utrzymanie urządzeń i obiektów we właściwym stanie technicznym, sanitarnym i estetycznych wraz z terenem sąsiadujący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6) </w:t>
      </w:r>
      <w:r>
        <w:rPr>
          <w:rFonts w:cs="Times New Roman" w:ascii="Times New Roman" w:hAnsi="Times New Roman"/>
          <w:sz w:val="24"/>
          <w:szCs w:val="24"/>
        </w:rPr>
        <w:t>Posiadanie czynnego całodobowego telefonu alarmowego. Numer telefonu zostanie udostępniony do wiadomości publicznej mieszkańcom gminy Koneck. Telefon jest niezbędny do przyjmowania zgłoszeń dotyczących m. in. awarii i usterek dotyczących zakresu objętego niniejszym postępowaniem.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7)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Wykonawca jest zobowiązany do poinformow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>w ciągu 1 h, w formie pisemnej, telefonicznie lub e-maile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, o istniejącej awarii oraz o planowanych w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pl-PL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łączeniach wody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pl-PL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 znaczeniu lokalnym Zamawiającego oraz takie podmioty jak: jednostki oświatowe, ośrodek zdrowia, zakłady produkcyj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estawienie jednostek zostanie przekazane przez Zamawiającego. 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8)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czestniczenie w odbiorach sieci wodociągowych wybudowanych w trakcie realizacji umowy. Zwiększenie zakresu przekazanej do utrzymania i konserwacji sieci nie stanowi podstawy do zwiększenia wynagrodzenia Wykonawcy.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9)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tylizacja zużytych materiałów, urządzeń i innego wyposażenia będącego częścią utrzymywanych sieci. Wykonawca przedstawi każdorazowo dokument wystawiony na Gminę Koneck potwierdzający fakt utylizacji. Z dokumentu winien wynikać zindywidualizowany przedmiot utylizacji (ilość, rodzaj urządzeń itp. dane pozwalające zidentyfikować likwidowany majątek) oraz kwota wynagrodzenia uzyskanego z tego tytułu. Oddanie przez Wykonawcę do utylizacji nie może nastąpić bez wcześniejszego poinformowania o tym fakcie odpowiedzialnego merytorycznie pracownika Zamawiającego.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0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ontrola legalności poboru wody i podłączeń do sieci wodociągowej </w:t>
      </w:r>
      <w:r>
        <w:rPr>
          <w:rFonts w:cs="Times New Roman" w:ascii="Times New Roman" w:hAnsi="Times New Roman"/>
          <w:sz w:val="24"/>
          <w:szCs w:val="24"/>
        </w:rPr>
        <w:t xml:space="preserve">przy wykorzystaniu przeznaczonych do tego celu metod. Wykonawca przez okres trwania umowy sprawdzi legalność wszystkich przyłączy wodociągowych oraz opomiarowanie wszystkich punktów poboru wody wg wykazu nieruchomości wskazanych przez Zamawiającego. Raz w miesiącu Wykonawca sporządzi wykaz sprawdzonych nieruchomości. 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1) </w:t>
      </w:r>
      <w:r>
        <w:rPr>
          <w:rFonts w:cs="Times New Roman" w:ascii="Times New Roman" w:hAnsi="Times New Roman"/>
          <w:sz w:val="24"/>
          <w:szCs w:val="24"/>
        </w:rPr>
        <w:t>Likwidacja zastoin poprzez cykliczne płukanie sieci wodociągowych oraz cykliczne płukanie wybranych odcinków sieci zagrożonych powstaniem zastoin w oparci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uzgodnion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z Zamawiającym, co najmniej raz w roku harmonogram.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2) </w:t>
      </w:r>
      <w:r>
        <w:rPr>
          <w:rFonts w:cs="Times New Roman" w:ascii="Times New Roman" w:hAnsi="Times New Roman"/>
          <w:sz w:val="24"/>
          <w:szCs w:val="24"/>
        </w:rPr>
        <w:t xml:space="preserve">Dokonywania przeglądów urządzeń elektrycznych zgodnie z dokumentacją.  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3) </w:t>
      </w:r>
      <w:r>
        <w:rPr>
          <w:rFonts w:cs="Times New Roman" w:ascii="Times New Roman" w:hAnsi="Times New Roman"/>
          <w:sz w:val="24"/>
          <w:szCs w:val="24"/>
        </w:rPr>
        <w:t xml:space="preserve">W razie dewastacji obiektów infrastruktury wodociągowej na terenach gminy – wezwanie służb porządkowych (Policji). Ewidencjonowanie stwierdzonych przypadków dewastacj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w książkach obiektów, sporządzanie właściwych protokołów, wycen szkód, usuwanie skutków wandalizmu i uzyskanie potwierdzenia ich wykonania od Zamawiającego.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4) </w:t>
      </w:r>
      <w:r>
        <w:rPr>
          <w:rFonts w:cs="Times New Roman" w:ascii="Times New Roman" w:hAnsi="Times New Roman"/>
          <w:sz w:val="24"/>
          <w:szCs w:val="24"/>
        </w:rPr>
        <w:t>Nadzór przez osoby uprawnione zgodnie z przepisami Prawa budowlanego nad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ami remontowymi.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5) </w:t>
      </w:r>
      <w:r>
        <w:rPr>
          <w:rFonts w:cs="Times New Roman" w:ascii="Times New Roman" w:hAnsi="Times New Roman"/>
          <w:sz w:val="24"/>
          <w:szCs w:val="24"/>
        </w:rPr>
        <w:t xml:space="preserve">Przekazywanie Zamawiającemu bieżącej korespondencji wystosowanej przez urzędy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i służby, reagowanie na nią w zakresie odpowiedzialności, opiniowa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ach wymagających zaangażowania Zamawiającego.</w:t>
      </w:r>
    </w:p>
    <w:p>
      <w:pPr>
        <w:pStyle w:val="Akapitzlist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6) </w:t>
      </w:r>
      <w:r>
        <w:rPr>
          <w:rFonts w:cs="Times New Roman" w:ascii="Times New Roman" w:hAnsi="Times New Roman"/>
          <w:sz w:val="24"/>
          <w:szCs w:val="24"/>
        </w:rPr>
        <w:t xml:space="preserve">Przeprowadzenie rocznych przeglądów sieci wodociągowej. Przeglądy roczne mają na celu dokonanie oceny stanu technicznego urządzeń. Przegląd musi być potwierdzony protokołem „Okresowej kontroli stanu technicznego”. W przypadku stwierdzenia podczas przeglądu nieprawidłowości (objętych gwarancją wykonawcy robót budowlanych), Wykonawca zobowiązany jest niezwłocznie poinformować o tym fakcie Zamawiającego. </w:t>
      </w:r>
    </w:p>
    <w:p>
      <w:pPr>
        <w:pStyle w:val="Akapitzlist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7) Obsługa agregatu prądotwórczego zgodnie z poniższymi wymaganiami: </w:t>
      </w:r>
    </w:p>
    <w:p>
      <w:pPr>
        <w:pStyle w:val="Akapitzlist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osiadanie pojazdu silnikowego przystosowanego do ciągnięcia przyczepk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o dopuszczalnej całkowitej masie pojazdu do 2000 kg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siadanie uprawnień do poruszania się pojazdem silnikowym kat. B+E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mocowania przyczepki – hak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8) </w:t>
      </w:r>
      <w:bookmarkStart w:id="5" w:name="_Hlk182047527"/>
      <w:r>
        <w:rPr>
          <w:rFonts w:eastAsia="Times New Roman" w:cs="Times New Roman" w:ascii="Times New Roman" w:hAnsi="Times New Roman"/>
          <w:sz w:val="24"/>
          <w:szCs w:val="24"/>
        </w:rPr>
        <w:t xml:space="preserve">Wszelkie zestawienia, raporty, protokoły i inne dokumenty  dotyczące utrzymania sieci wodociągowej dostarczane będą w formie elektronicznej bądź w siedzibie Urzędu Gminy. Przez formę elektroniczną należy rozumieć dostarczanie dokumentacji drogą mailową na adres: ochronasrodowiska@koneck.eu bądź udostępnianie jej na dysku wspólnie założonym przez Zamawiającego oraz Wykonawcę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00"/>
        <w:ind w:left="107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End w:id="5"/>
    </w:p>
    <w:p>
      <w:pPr>
        <w:pStyle w:val="Akapitzlist"/>
        <w:spacing w:before="0" w:after="200"/>
        <w:ind w:left="10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before="0" w:after="200"/>
        <w:ind w:left="107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DY CPV - WSPÓLNEGO SŁOWNIKA ZAMÓWIEŃ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 51 30 00-4 – Usługi w zakresie napraw i konserwacji zaworów odcinających. 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 13 00 00-3 – Obsługa stacji wody. 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10 00 00-4 – Usługi przesyłowe wody i podobne.</w:t>
      </w:r>
    </w:p>
    <w:p>
      <w:pPr>
        <w:pStyle w:val="Akapitzlist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11 00 00-7 – Przesył wody.</w:t>
      </w:r>
    </w:p>
    <w:p>
      <w:pPr>
        <w:pStyle w:val="Default"/>
        <w:ind w:left="357" w:hanging="0"/>
        <w:rPr/>
      </w:pPr>
      <w:r>
        <w:rPr/>
        <w:t>45 23 21 50-8 – Roboty w sprawie rurociągów do przesyłu wody</w:t>
      </w:r>
      <w:r>
        <w:rPr>
          <w:highlight w:val="white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WYKONANIA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ermin realizacji z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>od 01.01.2025 r. do 31.12.2026 r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STOTNE INFORMACJE DODATKOWE ZAMAWIAJĄCEGO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nie dopuszcza możliwości składania ofert częściowych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mawiający nie dopuszcza  możliwości składania ofert wariantowych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zedmiotem niniejszego postępowania nie jest zawarcie umowy ramowej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nie dopuszcza możliwości udzielenia zamówień uzupełniających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magania dotyczące gwarancji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mawiający nie żąda wniesienia zabezpieczenia </w:t>
        <w:tab/>
        <w:t xml:space="preserve">należytego wykonywania umowy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E NA TEMAT PODWYKONAWSTWA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ożliwość powierzenia przez Wykonawcę wykonania części zamówienia </w:t>
        <w:tab/>
        <w:t xml:space="preserve">Podwykonawcom: 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może powierzyć wykonanie części niniejszego zamówienia Podwykonawcom. W takim przypadku zobowiązany jest do wykazania                      w formularzu ofertowym części zamówienia, której wykonanie zamierza powierzyć Podwykonawcom oraz do podania nazw  (firm) Podwykonawców.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 zastrzega, że kluczowe części niniejszego zamówienia polegające na opisie zastrzeżonych części zamówienia muszą zostać wykonane osobiście przez Wykonawcę. Zastrzeżenie to nie jest skuteczne w zakresie, w jakim Wykonawca powołuje się na zasoby innego podmiotu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magania dotyczące umowy o podwykonawstwo, której przedmiotem jest wykonanie usługi, których niespełnienie spowoduje zgłoszenie przez Zamawiającego odpowiednio zastrzeżeń lub sprzeciwu.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, Podwykonawca lub dalszy Podwykonawca zamówienia wykonujący usługi, jest obowiązany, w trakcie realizacji zamówienia publicznego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usługi.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w terminie 7 dni, zgłasza pisemne zastrzeżenia do projektu umowy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o podwykonawstwo, której przedmiotem są usługi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spełniającej wymagań określonych w Specyfikacji Warunków Zamówienia;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dy przewiduje termin zapłaty wynagrodzenia dłuższy niż 30 dni.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ezgłoszenie pisemnych zastrzeżeń do przedłożonego projektu umowy                             o podwykonawstwo, której przedmiotem są usługi, w terminie 7 dni, uważa się   za akceptację projektu umowy przez Zamawiającego.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, Podwykonawca lub dalszy Podwykonawca zamówienia na wykonanie usługi przedkłada Zamawiającemu poświadczoną za zgodność                  z oryginałem kopię zawartej umowy o podwykonawstwo, której przedmiotem są roboty budowlane, w terminie 7 dni od dnia jej zawarcia.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 w terminie 7 dni, zgłasza pisemny sprzeciw do umowy                                     o podwykonawstwo, której przedmiotem jest wykonywanie usługi,                           w przypadkach o których mowa w ust. 3 powyżej.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ezgłoszenie pisemnego sprzeciwu do przedłożonej umowy                                  o podwykonawstwo, której przedmiotem są roboty budowlane, w terminie                     7 dni, uważa się za akceptację umowy przez Zamawiającego.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pisy podpunktów 1 – 6 stosuje się odpowiednio do zmian tej umowy                    o podwykonawstwo. 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AGANIA STAWIANE WYKONAWCY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jest odpowiedzialny za jakość, zgodność z warunkami technicznymi                 </w:t>
        <w:tab/>
        <w:t>i jakościowymi opisanymi dla przedmiotu zamówienia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magana jest należyta staranność przy realizacji zobowiązań umowy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talenia i decyzje dotyczące wykonywania zamówienia uzgadniane będą przez </w:t>
        <w:tab/>
        <w:t>Zamawiającego z ustanowionym przedstawicielem Wykonawcy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kreślenie przez Wykonawcę telefonów kontaktowych i numerów fax oraz innych </w:t>
        <w:tab/>
        <w:t xml:space="preserve">ustaleń niezbędnych do sprawnego i terminowego wykonania zamówienia.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nie ponosi odpowiedzialności za szkody wyrządzone przez Wykonawcę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-142" w:right="-233" w:hanging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ieżące utrzymanie i konserwacja sieci i urządzeń wodociągowych na terenie Gminy Kone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0" w:hanging="360"/>
      </w:pPr>
      <w:rPr>
        <w:b w:val="fals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Calibri" w:hAnsi="Calibri" w:cs="Calibri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49:00Z</dcterms:created>
  <dc:creator>ULA</dc:creator>
  <dc:description/>
  <cp:keywords/>
  <dc:language>en-US</dc:language>
  <cp:lastModifiedBy>użytkownik</cp:lastModifiedBy>
  <cp:lastPrinted>2024-11-06T12:50:00Z</cp:lastPrinted>
  <dcterms:modified xsi:type="dcterms:W3CDTF">2024-11-20T19:07:00Z</dcterms:modified>
  <cp:revision>92</cp:revision>
  <dc:subject/>
  <dc:title/>
</cp:coreProperties>
</file>