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tabs>
          <w:tab w:val="clear" w:pos="4536"/>
          <w:tab w:val="clear" w:pos="9072"/>
        </w:tabs>
        <w:rPr>
          <w:sz w:val="10"/>
        </w:rPr>
      </w:pPr>
      <w:r>
        <w:rPr>
          <w:sz w:val="10"/>
        </w:rPr>
      </w:r>
    </w:p>
    <w:p>
      <w:pPr>
        <w:pStyle w:val="Nagwek1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SPECYFIKACJA TECHNICZNA WYKONANIA I ODBIORU ROBÓT </w:t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REMONTOWYCH W BUDYNKU ADMINISTROWANYM PRZEZ</w:t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ZARZĄD BUDYNKÓW I LOKALI KOMUNALNYCH W SZCZECINIE </w:t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YCZY  LOKALU  MIESZKALNEGO  NR 15  PRZY  UL.  ŻUPAŃSKIEGO  13 .</w:t>
      </w:r>
      <w:r>
        <w:rPr>
          <w:b/>
          <w:u w:val="single"/>
        </w:rPr>
        <w:t xml:space="preserve"> 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3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I. NAZWA ORAZ ADRES ZAMAWIAJĄCEG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Zarząd Budynków i Lokali Komunalnych  70-456 Szczecin ulica  Mariacka 25 .                            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II. OPIS PRZEDMIOTU ZAMÓWIENI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zedmiotem zamówienia jest: </w:t>
        <w:tab/>
        <w:tab/>
        <w:tab/>
        <w:tab/>
        <w:tab/>
        <w:tab/>
        <w:tab/>
        <w:tab/>
        <w:t xml:space="preserve">           1. Wymiana instalacji elektrycznej wraz z wymianą zabezpieczenia przedlicznikowego w tablicy piętrowej TP na S 301 C 20 A (w obudowie S-3) dla zwiększonej mocy do 12 kW przy projektowanym przewodzie YDY5x4m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zasilającym tablicę licznikową TL-3f  i nowej tablicy bezpiecznikowej TM 24-modułowej wraz z jej nowy zasilaniem.</w:t>
        <w:tab/>
        <w:tab/>
        <w:tab/>
        <w:t xml:space="preserve">        2. Wykonanie ogrzewania elektrycznego z zastosowaniem grzejników akumulacyjnych            w pokojach i drabinki elektrycznej w łazience.  </w:t>
        <w:tab/>
        <w:tab/>
        <w:tab/>
        <w:tab/>
        <w:tab/>
        <w:t xml:space="preserve">                   3. Rozbiórka pieca kaflowego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           </w:t>
      </w:r>
    </w:p>
    <w:p>
      <w:pPr>
        <w:pStyle w:val="Normal"/>
        <w:ind w:left="72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II. PRACE TOWARZYSZĄCE I ROBOTY TYMCZASOWE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e towarzyszące i roboty tymczasowe w ramach przedmiotowej inwestycji nie występują.</w:t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V. PODSTAWA OPRACOWA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– kosztorys inwestorski, przedmiar robót, 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-  obowiązujące przepisy i normy w zakresie objętym niniejszym opracowaniem.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V. INFORMACJE O TERENIE BUDOWY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cja robót powinna przebiegać wg ogólnie przyjętych zasad obowiązujących przy robotach budowlanych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esy osób trzecich podczas realizacji przedmiotowej inwestycji nie będą naruszan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ia dotyczące ochrony środowiska będą spełnione poprzez zagospodarowanie odpadów z demontażu prowadzonych robót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łom metalowy, gruz oraz pozostałe odpady należy dostarczyć na przeznaczone do ich składowania miejsc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lecze dla potrzeb wykonawcy należy uzgodnić z Inwestorem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unki dotyczące organizacji ruchu w przedmiotowej inwestycji nie mają zastosowania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rodzenie dla planowanej inwestycji nie jest wymagan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ezpieczenie chodników i jezdni nie dotyczy planowanej inwestycji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VI. ZAKRES STOSOWANIA SPECYFIKACJ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zakresu robót  niniejszej specyfikacji wchodzą: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ROBOTY OGÓLNOBUDOWLANE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roboty demontażowe  instalacji elektrycznej, </w:t>
        <w:tab/>
        <w:tab/>
        <w:tab/>
        <w:tab/>
        <w:tab/>
        <w:t xml:space="preserve">                     - rozbiórka pieca kaflowego,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murowanie otworów w ścianach z cegieł,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</w:rPr>
        <w:t xml:space="preserve">- przecieranie tynków stropów i ścian. 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ROBOTY ELEKTRYCZN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Wymiana instalacji elektrycznej wraz z wymianą zabezpieczenia przedlicznikowego w tablicy piętrowej TP na S 301 C 20 A (w obudowie S-3) dla zwiększonej mocy do 12 kW przy projektowanym przewodzie YDY5x4m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zasilającym tablicę licznikową TL-3f  i nowej tablicy bezpiecznikowej TM 24-modułowej wraz z jej nowy zasilaniem.</w:t>
        <w:tab/>
        <w:tab/>
        <w:tab/>
        <w:t xml:space="preserve">        2. Wykonanie ogrzewania elektrycznego z zastosowaniem grzejników akumulacyjnych            w pokojach i drabinki elektrycznej w łazience.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VII. SPOSÓB REALIZACJI ZAMÓWIENIA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szelkie prace wykonane będą w oparciu o sporządzony kosztorys inwestorski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godnie z obmiarem robót wyszczególnionym w kosztorysi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konawca przystępujący do wykonania winien posiadać możliwość korzystania z maszyn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 sprzętu gwarantujących właściwą tj. spełniającą wymagania jakość robót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 przewozu materiałów powinien być stosowany transport samochodowy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środki transportowe powinny zabezpieczać załadowane wyroby przed wpływam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tmosferycznym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zestrzenie ładunkowe powinny być czyste, pozbawione wystających gwoździ i innych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elementów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teriały do wykonanie prac dostarcza wykonawca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VIII. KONTROLA JAKOŚCI ROBÓT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ntrola jakości robót polega na sprawdzeniu zgodności prowadzonych robót z niniejszą ST.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X. PODSTAWA PŁATNOŚCI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- podstawą płatności jest wykonanie robót zgodnie zakresem robót ujętym w kosztorysi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 niniejszą specyfikacją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X. DOKUMENTY WYMAGANE PRZY ODBIORZE ROBÓT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do odbioru należy przedłożyć aprobaty, atesty stosowanych materiałów,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protokoły badań instalacji elektrycznej,    </w:t>
        <w:tab/>
        <w:tab/>
        <w:tab/>
        <w:tab/>
        <w:tab/>
        <w:tab/>
        <w:t xml:space="preserve">                     - dokument potwierdzający utylizację gruzu z pieca kafloweg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ONAWCA JEST ODPOWIEDZIALNY ZA WYKONANIE ROBÓT ZGODNIE ZE SPECYFIKACJĄ, OKREŚLAJĄCĄ ZAKRES ROBÓT Z MATERIAŁÓW WŁASNYCH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4963" w:firstLine="7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cował</w:t>
        <w:tab/>
        <w:tab/>
        <w:tab/>
        <w:t xml:space="preserve">         inż. Jan Skwarczyński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6172" w:leader="none"/>
      </w:tabs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/>
      <w:i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Lucida Sans Unicode" w:cs="Arial"/>
      <w:sz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1T18:14:00Z</dcterms:created>
  <dc:creator>.</dc:creator>
  <dc:description/>
  <cp:keywords/>
  <dc:language>en-US</dc:language>
  <cp:lastModifiedBy>Agata Frankowska</cp:lastModifiedBy>
  <cp:lastPrinted>2024-09-05T08:47:00Z</cp:lastPrinted>
  <dcterms:modified xsi:type="dcterms:W3CDTF">2024-09-05T06:47:00Z</dcterms:modified>
  <cp:revision>3</cp:revision>
  <dc:subject/>
  <dc:title/>
</cp:coreProperties>
</file>