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DOTYCZY  LOKALU  MIESZKALNEGO  NR 1  PRZY  ULICY  STUDZIENNEJ  30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konaniem nowego zasilania 3 – fazowego          z mocą 12 kW,</w:t>
        <w:tab/>
        <w:tab/>
        <w:tab/>
        <w:tab/>
        <w:tab/>
        <w:tab/>
        <w:tab/>
        <w:tab/>
        <w:tab/>
        <w:tab/>
        <w:t xml:space="preserve">         2. Wykonanie ogrzewania elektrycznego, </w:t>
        <w:tab/>
        <w:tab/>
        <w:tab/>
        <w:tab/>
        <w:tab/>
        <w:tab/>
        <w:t xml:space="preserve">                    3. Demontaż istniejącego ogrzewania etażowego c.o.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demontażowe  instalacji elektrycznej i instalacji ogrzewania etażowego c.o.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>- zamurowanie otworów w ścianach z cegieł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ecieranie tynków stropów i ścian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wymiana zasilania elektrycznego lokalu z 1-fazowego i mocą 4 kW na zasilanie 3-fazowe </w:t>
      </w:r>
    </w:p>
    <w:p>
      <w:pPr>
        <w:pStyle w:val="TextBody"/>
        <w:ind w:left="142" w:firstLine="3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mocą 12 kW wraz z montażem tablicy licznikowej 3-fazowej TL-3f  i tablicy                  bezpiecznikowej 24-modułowej,</w:t>
        <w:tab/>
        <w:tab/>
        <w:tab/>
        <w:tab/>
        <w:tab/>
        <w:tab/>
        <w:tab/>
        <w:t xml:space="preserve">                    - wymiana instalacji elektrycznej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na osprzętu w lokalu,</w:t>
        <w:tab/>
        <w:tab/>
        <w:tab/>
        <w:tab/>
        <w:tab/>
        <w:tab/>
        <w:tab/>
        <w:t xml:space="preserve">                      - montaż ogrzewania elektrycznego z zastosowaniem grzejników konwektorow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DEMONTAŻOWE INSTALACJI OGRZEWANIA ETAŻOWEGO C.O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emontaż etażowego pieca c.o. na paliwo stałe, </w:t>
        <w:tab/>
        <w:tab/>
        <w:tab/>
        <w:tab/>
        <w:tab/>
        <w:t xml:space="preserve">                     - demontaż rury spalinowej od pieca c.o., </w:t>
        <w:tab/>
        <w:tab/>
        <w:tab/>
        <w:tab/>
        <w:tab/>
        <w:tab/>
        <w:tab/>
        <w:t xml:space="preserve">          - demontaż grzejników metalowych c.o.,  </w:t>
        <w:tab/>
        <w:tab/>
        <w:tab/>
        <w:tab/>
        <w:tab/>
        <w:tab/>
        <w:tab/>
        <w:t xml:space="preserve">          - demontaż stalowych rur c.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e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tokoły badań instalacji elektry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9:25:00Z</dcterms:created>
  <dc:creator>.</dc:creator>
  <dc:description/>
  <dc:language>en-US</dc:language>
  <cp:lastModifiedBy>dex-bud-js@wp.pl</cp:lastModifiedBy>
  <cp:lastPrinted>2007-05-21T15:17:00Z</cp:lastPrinted>
  <dcterms:modified xsi:type="dcterms:W3CDTF">2023-05-21T19:25:00Z</dcterms:modified>
  <cp:revision>2</cp:revision>
  <dc:subject/>
  <dc:title/>
</cp:coreProperties>
</file>