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jc w:val="both"/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 15   PRZY  UL.  RUGIAŃSKIEJ  36   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zabezpieczeń w  istniejącej tablicy licznikowo - bezpiecznikowej TML-1f           w  przedpokoju.                                                                                                                     2.Wymiana instalacji elektrycznej w</w:t>
        <w:tab/>
        <w:t xml:space="preserve">lokalu.                                                                                 </w:t>
        <w:tab/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 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demontażowe  instalacji elektrycznej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tynkowanie bruzd, przecieranie tynków stropów i ścian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miana instalacji elektrycznej w</w:t>
        <w:tab/>
        <w:t xml:space="preserve">lokalu,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e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Opracował; inż. Jan Skwarczyńsk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8:33:00Z</dcterms:created>
  <dc:creator>.</dc:creator>
  <dc:description/>
  <cp:keywords/>
  <dc:language>en-US</dc:language>
  <cp:lastModifiedBy>Agata Frankowska</cp:lastModifiedBy>
  <cp:lastPrinted>2024-09-05T10:17:00Z</cp:lastPrinted>
  <dcterms:modified xsi:type="dcterms:W3CDTF">2024-09-05T08:17:00Z</dcterms:modified>
  <cp:revision>3</cp:revision>
  <dc:subject/>
  <dc:title/>
</cp:coreProperties>
</file>