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1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/>
        <w:tab/>
        <w:tab/>
        <w:tab/>
      </w:r>
    </w:p>
    <w:p>
      <w:pPr>
        <w:pStyle w:val="Normal"/>
        <w:tabs>
          <w:tab w:val="clear" w:pos="709"/>
          <w:tab w:val="left" w:pos="617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SPECYFIKACJA TECHNICZNA WYKONANIA I ODBIORU ROBÓT </w:t>
      </w:r>
    </w:p>
    <w:p>
      <w:pPr>
        <w:pStyle w:val="Normal"/>
        <w:tabs>
          <w:tab w:val="clear" w:pos="709"/>
          <w:tab w:val="left" w:pos="617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REMONTOWYCH W BUDYNKU ADMINISTROWANYM PRZEZ</w:t>
      </w:r>
    </w:p>
    <w:p>
      <w:pPr>
        <w:pStyle w:val="Normal"/>
        <w:tabs>
          <w:tab w:val="clear" w:pos="709"/>
          <w:tab w:val="left" w:pos="617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ZARZĄD BUDYNKÓW I LOKALI KOMUNALNYCH W SZCZECINIE </w:t>
      </w:r>
    </w:p>
    <w:p>
      <w:pPr>
        <w:pStyle w:val="Normal"/>
        <w:tabs>
          <w:tab w:val="clear" w:pos="709"/>
          <w:tab w:val="left" w:pos="617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tabs>
          <w:tab w:val="clear" w:pos="709"/>
          <w:tab w:val="left" w:pos="617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6172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DOTYCZY  LOKALU  MIESZKALNEGO  NR  11  PRZY  UL.  WISZESŁAWA  14   </w:t>
      </w:r>
      <w:r>
        <w:rPr>
          <w:b/>
          <w:u w:val="single"/>
        </w:rPr>
        <w:t xml:space="preserve"> 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3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I. NAZWA ORAZ ADRES ZAMAWIAJĄCEG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ZAMAWIAJĄCY</w:t>
      </w:r>
      <w:r>
        <w:rPr>
          <w:sz w:val="24"/>
          <w:szCs w:val="24"/>
        </w:rPr>
        <w:t xml:space="preserve">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Zarząd Budynków i Lokali Komunalnych  70-456 Szczecin ulica  Mariacka 25 .                             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II. OPIS PRZEDMIOTU ZAMÓWIENI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zedmiotem zamówienia jest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Montaż w istniejącej tablicy piętrowej TP, skrzynki S-3 wraz z zabezpieczeniami 3xS 301 C 20A. </w:t>
        <w:tab/>
        <w:tab/>
        <w:tab/>
        <w:tab/>
        <w:tab/>
        <w:tab/>
        <w:tab/>
        <w:tab/>
        <w:t xml:space="preserve">                                                       2. Wymiana tablicy licznikowej 1-fazowej na 3-fazową TLR-3f oraz wymiana tablicy bezpiecznikowej 12-modułowej na rozdzielnicę bezpiecznikową SRn-24, 24-modułową, dwudzielną, w  przedpokoju w lokalu.                                                                                                                     3.Wymiana instalacji elektrycznej w</w:t>
        <w:tab/>
        <w:t xml:space="preserve">lokalu.                                                                                 </w:t>
        <w:tab/>
        <w:tab/>
        <w:tab/>
        <w:tab/>
        <w:tab/>
        <w:tab/>
        <w:t xml:space="preserve">                    </w:t>
      </w:r>
    </w:p>
    <w:p>
      <w:pPr>
        <w:pStyle w:val="Normal"/>
        <w:ind w:left="72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III. PRACE TOWARZYSZĄCE I ROBOTY TYMCZASOWE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ce towarzyszące i roboty tymczasowe w ramach przedmiotowej inwestycji nie występują.</w:t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/>
          <w:u w:val="single"/>
        </w:rPr>
        <w:t>IV. PODSTAWA OPRACOWANIA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</w:rPr>
        <w:t xml:space="preserve">1 – kosztorys inwestorski, przedmiar robót, </w:t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-  obowiązujące przepisy i normy w zakresie objętym niniejszym opracowaniem: PN-HD- 60364.</w:t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/>
          <w:u w:val="single"/>
        </w:rPr>
        <w:t>V. INFORMACJE O TERENIE BUDOWY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Organizacja robót powinna przebiegać wg ogólnie przyjętych zasad obowiązujących przy robotach budowlanych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resy osób trzecich podczas realizacji przedmiotowej inwestycji nie będą naruszane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agania dotyczące ochrony środowiska będą spełnione poprzez zagospodarowanie odpadów z demontażu prowadzonych robót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łom metalowy, gruz oraz pozostałe odpady należy dostarczyć na przeznaczone do ich składowania miejsce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lecze dla potrzeb wykonawcy należy uzgodnić z Inwestorem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unki dotyczące organizacji ruchu w przedmiotowej inwestycji nie mają zastosowania.</w:t>
      </w:r>
    </w:p>
    <w:p>
      <w:pPr>
        <w:pStyle w:val="TextBody"/>
        <w:rPr/>
      </w:pPr>
      <w:r>
        <w:rPr>
          <w:rFonts w:cs="Times New Roman" w:ascii="Times New Roman" w:hAnsi="Times New Roman"/>
        </w:rPr>
        <w:t>Ogrodzenie dla planowanej inwestycji nie jest wymagane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bezpieczenie chodników i jezdni nie dotyczy planowanej inwestycji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VI. ZAKRES STOSOWANIA SPECYFIKACJI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zakresu robót  niniejszej specyfikacji wchodzą: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ROBOTY OGÓLNOBUDOWLANE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oboty demontażowe  instalacji elektrycznej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</w:rPr>
        <w:t xml:space="preserve">- tynkowanie bruzd, przecieranie tynków stropów i ścian </w:t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ROBOTY ELEKTRYCZNE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Montaż skrzynki S-3 wraz z zabezpieczeniami 3 x S-301 C 20A w. tablicy piętrowej TP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Wymiana instalacji elektrycznej w</w:t>
        <w:tab/>
        <w:t xml:space="preserve">lokalu,                                                                          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VII. SPOSÓB REALIZACJI ZAMÓWIENIA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wszelkie prace wykonane będą w oparciu o sporządzony kosztorys inwestorski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godnie z obmiarem robót wyszczególnionym w kosztorysie,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ykonawca przystępujący do wykonania winien posiadać możliwość korzystania z maszyn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i sprzętu gwarantujących właściwą tj. spełniającą wymagania jakość robót,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o przewozu materiałów powinien być stosowany transport samochodowy,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środki transportowe powinny zabezpieczać załadowane wyroby przed wpływami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atmosferycznymi,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rzestrzenie ładunkowe powinny być czyste, pozbawione wystających gwoździ i innych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elementów,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teriały do wykonanie prac dostarcza wykonawca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VIII. KONTROLA JAKOŚCI ROBÓT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ontrola jakości robót polega na sprawdzeniu zgodności prowadzonych robót z niniejszą ST.</w:t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IX. PODSTAWA PŁATNOŚCI</w:t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odstawą płatności jest wykonanie robót zgodnie zakresem robót ujętym w kosztorysie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i niniejszą specyfikacją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X. DOKUMENTY WYMAGANE PRZY ODBIORZE ROBÓT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do odbioru należy przedłożyć aprobaty, atesty stosowanych materiałów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rotokoły badań instalacji elektrycznej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WYKONAWCA JEST ODPOWIEDZIALNY ZA WYKONANIE ROBÓT ZGODNIE ZE SPECYFIKACJĄ, OKREŚLAJĄCĄ ZAKRES ROBÓT Z MATERIAŁÓW WŁASNYCH.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6172" w:leader="none"/>
      </w:tabs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0">
    <w:name w:val="WW8Num24z0"/>
    <w:qFormat/>
    <w:rPr>
      <w:rFonts w:ascii="Times New Roman" w:hAnsi="Times New Roman" w:cs="Times New Roman"/>
      <w:b/>
      <w:i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Lucida Sans Unicode" w:cs="Arial"/>
      <w:sz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1T17:50:00Z</dcterms:created>
  <dc:creator>.</dc:creator>
  <dc:description/>
  <cp:keywords/>
  <dc:language>en-US</dc:language>
  <cp:lastModifiedBy>Agata Frankowska</cp:lastModifiedBy>
  <cp:lastPrinted>2024-09-05T09:12:00Z</cp:lastPrinted>
  <dcterms:modified xsi:type="dcterms:W3CDTF">2024-09-05T07:12:00Z</dcterms:modified>
  <cp:revision>4</cp:revision>
  <dc:subject/>
  <dc:title/>
</cp:coreProperties>
</file>