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 –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formularza ofertowego</w:t>
      </w:r>
      <w:bookmarkStart w:id="0" w:name="_Hlk175681417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hd w:fill="CAEDFB" w:val="clear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Akapitzlist"/>
        <w:spacing w:before="0" w:after="120"/>
        <w:ind w:left="0" w:hanging="0"/>
        <w:contextualSpacing/>
        <w:rPr/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1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westycje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1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3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Wykonawcy/Wykonawców:</w:t>
      </w:r>
    </w:p>
    <w:p>
      <w:pPr>
        <w:pStyle w:val="TextBody"/>
        <w:numPr>
          <w:ilvl w:val="0"/>
          <w:numId w:val="5"/>
        </w:numPr>
        <w:spacing w:lineRule="auto" w:line="276"/>
        <w:ind w:left="0" w:hanging="284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276"/>
        <w:ind w:left="0" w:hanging="36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Nazwa </w:t>
      </w:r>
      <w:r>
        <w:rPr>
          <w:rFonts w:eastAsia="Times New Roman" w:cs="Times New Roman" w:ascii="Times New Roman" w:hAnsi="Times New Roman"/>
          <w:sz w:val="24"/>
          <w:szCs w:val="24"/>
        </w:rPr>
        <w:t>albo imię i nazwisko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Wykonawc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Cs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</w:rPr>
        <w:t>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iedziba albo miejsce zamieszkania i adres Wykonawcy: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IP</w:t>
      </w:r>
      <w:r>
        <w:rPr>
          <w:rFonts w:cs="Times New Roman" w:ascii="Times New Roman" w:hAnsi="Times New Roman"/>
          <w:iCs/>
          <w:sz w:val="24"/>
          <w:szCs w:val="24"/>
        </w:rPr>
        <w:t xml:space="preserve">……………………….., </w:t>
      </w:r>
      <w:r>
        <w:rPr>
          <w:rFonts w:cs="Times New Roman" w:ascii="Times New Roman" w:hAnsi="Times New Roman"/>
          <w:b/>
          <w:iCs/>
          <w:sz w:val="24"/>
          <w:szCs w:val="24"/>
        </w:rPr>
        <w:t>REGON</w:t>
      </w:r>
      <w:r>
        <w:rPr>
          <w:rFonts w:cs="Times New Roman" w:ascii="Times New Roman" w:hAnsi="Times New Roman"/>
          <w:iCs/>
          <w:sz w:val="24"/>
          <w:szCs w:val="24"/>
        </w:rPr>
        <w:t xml:space="preserve"> …………………………….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teleadresowe, na które należy przekazywać korespondencję związaną </w:t>
        <w:br/>
        <w:t xml:space="preserve">z niniejszym postępowaniem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res poczty elektronicznej zarejestrowany na Platformie: </w:t>
      </w:r>
      <w:r>
        <w:rPr>
          <w:rFonts w:cs="Times New Roman" w:ascii="Times New Roman" w:hAnsi="Times New Roman"/>
          <w:bCs/>
          <w:sz w:val="24"/>
          <w:szCs w:val="24"/>
        </w:rPr>
        <w:t>………………...…..………………….……..…………………….……..…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Zamawiający przekazuje dokumenty, oświadczenia i wnioski w trakcie trwania postępowania na ww. adres poczty elektronicznej Wykonawcy zarejestrowany na Platformie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 w:before="0" w:after="0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2" w:leader="none"/>
        </w:tabs>
        <w:spacing w:lineRule="auto" w:line="276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Adres do korespondencji pisemnej, w sprawach, w których może ona być w tej formie prowadzona </w:t>
      </w:r>
      <w:r>
        <w:rPr>
          <w:rFonts w:cs="Times New Roman" w:ascii="Times New Roman" w:hAnsi="Times New Roman"/>
          <w:i/>
          <w:sz w:val="24"/>
          <w:szCs w:val="24"/>
        </w:rPr>
        <w:t>(jeżeli inny niż adres siedziby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0" w:after="0"/>
        <w:ind w:left="0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TextBody"/>
        <w:numPr>
          <w:ilvl w:val="0"/>
          <w:numId w:val="5"/>
        </w:numPr>
        <w:spacing w:lineRule="auto" w:line="276"/>
        <w:ind w:left="0" w:hanging="360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Osoba odpowiedzialna za kontakty z Zamawiającym: </w:t>
      </w:r>
    </w:p>
    <w:p>
      <w:pPr>
        <w:pStyle w:val="Normal"/>
        <w:tabs>
          <w:tab w:val="clear" w:pos="708"/>
          <w:tab w:val="left" w:pos="337" w:leader="none"/>
        </w:tabs>
        <w:spacing w:lineRule="auto" w:line="276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……………………………………………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7669751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Oferowany przedmiot zamówienia:</w:t>
      </w:r>
    </w:p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powiadając na ogłoszenie Gminy Siemkowice dotyczące przetargu nieograniczonego pn. </w:t>
      </w:r>
      <w:bookmarkStart w:id="3" w:name="_Hlk183303514"/>
      <w:bookmarkStart w:id="4" w:name="_Hlk176541343"/>
      <w:bookmarkStart w:id="5" w:name="_Hlk176255180"/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„Odbiór i zagospodarowanie odpadów komunalnych z terenu gminy Siemkowice</w:t>
      </w:r>
      <w:bookmarkEnd w:id="3"/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eastAsia="pl-PL"/>
        </w:rPr>
        <w:t>”</w:t>
      </w:r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 oferujemy wykonanie przedmiotu zamówienia zgodnie z wymogami zawartymi w Specyfikacji Warunków Zamówienia na następujących warunkach: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559"/>
        <w:gridCol w:w="1559"/>
        <w:gridCol w:w="170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bookmarkStart w:id="6" w:name="_Hlk8284409"/>
            <w:bookmarkEnd w:id="6"/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Nazwa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 xml:space="preserve">Przewidywana ilość odpadów w Mg w okresie realizacji um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Cena jednostkowa netto za 1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Cena jednostkowa brutto za 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Wartość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ogółe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76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2 x 4</w:t>
            </w:r>
          </w:p>
        </w:tc>
      </w:tr>
      <w:tr>
        <w:trPr>
          <w:trHeight w:val="7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pl-PL"/>
              </w:rPr>
              <w:t>Odbiór i transport odpadów komunalnych oraz zagospodarowanie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  <w:t>2 300 M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</w:tc>
      </w:tr>
      <w:tr>
        <w:trPr>
          <w:trHeight w:val="523" w:hRule="atLeast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pl-PL"/>
              </w:rPr>
              <w:t>Ogółem kwota brutto zamówienia dla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8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pl-PL"/>
              </w:rPr>
              <w:t>Słownie wartość zamówienia ogółem:  ………………………………………………………………………………………………… zł</w:t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na oferty wynosi brutto*:……………………………………..………………… zł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tym podatek VAT w wysokości ……....%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Cena oferty brutto jest ceną obejmującą wszystkie koszty i składniki związane z realizacją zamówienia i niezbędne do jego prawidłowego wykonania w tym m.in. podatek VAT, upusty, rabaty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iż stosownie do treści art. 6d ust. 4 pkt 5 ustawy z dnia  13 września 1996 r. o utrzymaniu czystości i porządku w gminach, wskazujemy instalacje, </w:t>
        <w:br/>
        <w:t xml:space="preserve">w szczególności regionalne instalacje do przetwarzania odpadów komunalnych, do których będziemy przekazywać odpady komunalne odebrane z terenu gminy Siemkowice tj.: 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eszane odpady komunalne (nazwa, adres instalacji)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odpady zielone (nazwa, adres instalacji):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.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.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selektywnie zbierane odpady (nazwa, adres instalacji)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..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..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……………………………………………………………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Hlk183295086"/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stanowień treści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176697511"/>
      <w:bookmarkStart w:id="9" w:name="_Hlk183295086"/>
      <w:bookmarkStart w:id="10" w:name="_Hlk176697511"/>
      <w:bookmarkStart w:id="11" w:name="_Hlk183295086"/>
      <w:bookmarkEnd w:id="10"/>
      <w:bookmarkEnd w:id="11"/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/y, że powyższa cena zawiera wszystkie koszty, jakie ponosi Zamawiający w przypadku wyboru niniejszej oferty na zasadach wynikających z umow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apoznałem/liśmy się z wymaganiami Zamawiającego, dotyczącymi przedmiotu zamówienia zamieszczonymi w SWZ wraz z załącznikami i nie wnoszę/wnosimy do nich żadnych zastrzeżeń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uważam/y się za związanych niniejszą ofertą przez okres wskazany w SWZ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zrealizuję/emy zamówienie zgodnie z SWZ i Projektem umowy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/y, że akceptuję/emy zasady korzystania z Platformy Zakupowej wskazane w Instrukcji użytkownika znajdujące się w zakładce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„Instrukcje dla Wykonawców" </w:t>
      </w:r>
      <w:r>
        <w:rPr>
          <w:rFonts w:cs="Times New Roman" w:ascii="Times New Roman" w:hAnsi="Times New Roman"/>
          <w:b/>
          <w:sz w:val="24"/>
          <w:szCs w:val="24"/>
        </w:rPr>
        <w:t xml:space="preserve">na stronie internetowej pod adresem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s://platformazakupowa.pl/strona/45-instrukcje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i SWZ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0" w:after="120"/>
        <w:ind w:left="3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ujemy się dotrzymać wskazanego terminu realizacji zamówienia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, zgodnie z art. 225 ust. 1 ustawy Pzp informuję, że wybór oferty</w:t>
      </w:r>
      <w:r>
        <w:rPr>
          <w:rStyle w:val="FootnoteAnchor"/>
          <w:rFonts w:cs="Times New Roman" w:ascii="Times New Roman" w:hAnsi="Times New Roman"/>
          <w:iCs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Wingdings" w:cs="Wingdings" w:ascii="Wingdings" w:hAnsi="Wingdings"/>
          <w:b/>
          <w:iCs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owadzić</w:t>
      </w:r>
      <w:r>
        <w:rPr>
          <w:rFonts w:cs="Times New Roman" w:ascii="Times New Roman" w:hAnsi="Times New Roman"/>
          <w:iCs/>
          <w:sz w:val="24"/>
          <w:szCs w:val="24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Wingdings" w:cs="Wingdings" w:ascii="Wingdings" w:hAnsi="Wingdings"/>
          <w:b/>
          <w:iCs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owadzić</w:t>
      </w:r>
      <w:r>
        <w:rPr>
          <w:rFonts w:cs="Times New Roman" w:ascii="Times New Roman" w:hAnsi="Times New Roman"/>
          <w:iCs/>
          <w:sz w:val="24"/>
          <w:szCs w:val="24"/>
        </w:rPr>
        <w:t xml:space="preserve"> do prowadzić do powstania u Zamawiającego obowiązku podatkowego następujących towarów/usług:</w:t>
      </w:r>
    </w:p>
    <w:p>
      <w:pPr>
        <w:pStyle w:val="Normal"/>
        <w:spacing w:before="0" w:after="0"/>
        <w:ind w:left="34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………………………………..     zł netto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Nazwa towaru/usług                                     wartość bez kwoty podatku VAT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12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12"/>
    </w:p>
    <w:p>
      <w:pPr>
        <w:pStyle w:val="Akapitzlist"/>
        <w:numPr>
          <w:ilvl w:val="0"/>
          <w:numId w:val="3"/>
        </w:numPr>
        <w:shd w:fill="D9F2D0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 w przypadku przyznania zamówienia</w:t>
      </w:r>
    </w:p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 proponowany przez Zamawiającego Projekt umowy, który zobowiązuję się podpisać w miejscu i terminie wskazanym przez Zamawiającego.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mi uprawnionymi do merytorycznej współpracy i koordynacji w wykonywaniu zadania ze strony Wykonawcy są: 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………………….………………, e-mail: …………………………..……</w:t>
      </w:r>
    </w:p>
    <w:p>
      <w:pPr>
        <w:pStyle w:val="Normal"/>
        <w:numPr>
          <w:ilvl w:val="0"/>
          <w:numId w:val="3"/>
        </w:numPr>
        <w:shd w:fill="E2EFD9" w:val="clear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ne informacje</w:t>
      </w:r>
    </w:p>
    <w:p>
      <w:pPr>
        <w:pStyle w:val="Normal"/>
        <w:numPr>
          <w:ilvl w:val="1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3" w:name="__Fieldmark__0_2066139316"/>
            <w:bookmarkStart w:id="14" w:name="__Fieldmark__0_2066139316"/>
            <w:bookmarkEnd w:id="14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kroprzedsiębiorstwe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1_2066139316"/>
            <w:bookmarkStart w:id="16" w:name="__Fieldmark__1_2066139316"/>
            <w:bookmarkEnd w:id="16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łym przedsiębiorstwe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2_2066139316"/>
            <w:bookmarkStart w:id="18" w:name="__Fieldmark__2_2066139316"/>
            <w:bookmarkEnd w:id="18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rednim przedsiębiorstwem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3_2066139316"/>
            <w:bookmarkStart w:id="20" w:name="__Fieldmark__3_2066139316"/>
            <w:bookmarkEnd w:id="20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osobową działalnością gospodarcz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1" w:name="__Fieldmark__4_2066139316"/>
            <w:bookmarkStart w:id="22" w:name="__Fieldmark__4_2066139316"/>
            <w:bookmarkEnd w:id="22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ą fizyczną nieprowadzącą działalności gospodarcz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3" w:name="__Fieldmark__5_2066139316"/>
            <w:bookmarkStart w:id="24" w:name="__Fieldmark__5_2066139316"/>
            <w:bookmarkEnd w:id="24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y rodzaj działalności 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5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5"/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Odbiór i zagospodarowanie odpadów komunalnych z terenu gminy Siemkowic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bookmarkStart w:id="26" w:name="_Hlk183303556"/>
    <w:bookmarkStart w:id="27" w:name="_Hlk174909888"/>
    <w:bookmarkStart w:id="28" w:name="_Hlk174909887"/>
    <w:bookmarkStart w:id="29" w:name="_Hlk174909886"/>
    <w:bookmarkStart w:id="30" w:name="_Hlk174909885"/>
    <w:bookmarkEnd w:id="26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Odbiór i zagospodarowanie odpadów komunalnych z terenu gminy Siemkowice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31" w:name="_Hlk174909888"/>
    <w:bookmarkStart w:id="32" w:name="_Hlk174909887"/>
    <w:bookmarkStart w:id="33" w:name="_Hlk174909886"/>
    <w:bookmarkStart w:id="34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  <w:bookmarkEnd w:id="31"/>
    <w:bookmarkEnd w:id="32"/>
    <w:bookmarkEnd w:id="33"/>
    <w:bookmarkEnd w:id="34"/>
  </w:p>
  <w:p>
    <w:pPr>
      <w:pStyle w:val="Header"/>
      <w:tabs>
        <w:tab w:val="clear" w:pos="708"/>
        <w:tab w:val="left" w:pos="127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  <w:bookmarkStart w:id="35" w:name="_Hlk183303556"/>
    <w:bookmarkStart w:id="36" w:name="_Hlk183303556"/>
    <w:bookmarkEnd w:id="3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/>
      <w:bCs/>
      <w:sz w:val="24"/>
    </w:rPr>
  </w:style>
  <w:style w:type="character" w:styleId="WW8Num10z2">
    <w:name w:val="WW8Num10z2"/>
    <w:qFormat/>
    <w:rPr>
      <w:rFonts w:ascii="Times New Roman" w:hAnsi="Times New Roman" w:cs="Times New Roman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3">
    <w:name w:val="WW8Num12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kern w:val="2"/>
      <w:sz w:val="22"/>
      <w:szCs w:val="22"/>
    </w:rPr>
  </w:style>
  <w:style w:type="character" w:styleId="TekstpodstawowyZnak1">
    <w:name w:val="Tekst podstawowy Znak1"/>
    <w:qFormat/>
    <w:rPr>
      <w:rFonts w:ascii="Arial" w:hAnsi="Arial" w:eastAsia="Calibri" w:cs="Arial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Calibri" w:cs="Arial"/>
      <w:b/>
      <w:bCs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westycje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_Pakuła</cp:lastModifiedBy>
  <dcterms:modified xsi:type="dcterms:W3CDTF">2024-11-25T15:10:00Z</dcterms:modified>
  <cp:revision>8</cp:revision>
  <dc:subject/>
  <dc:title/>
</cp:coreProperties>
</file>