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9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zór 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 narzędzi i wyposaż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czas realizacji zamówienia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iór i zagospodarowanie odpadów komunalnych z terenu gminy Siemkowice</w:t>
      </w: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będę dysponowa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976"/>
        <w:gridCol w:w="2551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eastAsia="zh-CN"/>
              </w:rPr>
              <w:t>NARZĘDZIA, WYPOSAŻENIE ZAKŁADU, URZĄDZENIA TECHNICZNE (potwierdzające spełnienie warunku o którym mowa w pkt 8.1.4 ppkt  b) SWZ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Informacja o podstawie do dysponowania zasobami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adto oświadczam, że na czas realizacji zadania będę dysponował bazą magazynowo – transportową usytuowaną na terenie gminy Siemkowice lub w odległości nie większej niż 60 km od granicy gminy, na terenie, do którego Wykonawca posiada tytuł prawny. Baza magazynowo – transportowa spełnia wymagania określone w Rozporządzeniu Ministra Środowiska z dnia 11 stycznia 2013 r. (Dz. U. z 2013 r. poz. 122) w sprawie szczegółowych wymagań w zakresie odbierania odpadów komunalnych od właścicieli nieruchom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iCs/>
        <w:kern w:val="0"/>
        <w:sz w:val="24"/>
        <w:szCs w:val="24"/>
      </w:rPr>
    </w:pPr>
    <w:bookmarkStart w:id="15" w:name="_Hlk176718055"/>
    <w:bookmarkStart w:id="16" w:name="_Hlk176718054"/>
    <w:bookmarkStart w:id="17" w:name="_Hlk176718053"/>
    <w:bookmarkStart w:id="18" w:name="_Hlk176718052"/>
    <w:bookmarkStart w:id="19" w:name="_Hlk174909888"/>
    <w:bookmarkStart w:id="20" w:name="_Hlk174909887"/>
    <w:bookmarkStart w:id="21" w:name="_Hlk174909886"/>
    <w:bookmarkStart w:id="22" w:name="_Hlk174909885"/>
    <w:r>
      <w:rPr>
        <w:rFonts w:eastAsia="Times New Roman" w:cs="Times New Roman" w:ascii="Times New Roman" w:hAnsi="Times New Roman"/>
        <w:bCs/>
        <w:i/>
        <w:iCs/>
        <w:kern w:val="0"/>
        <w:sz w:val="24"/>
        <w:szCs w:val="24"/>
      </w:rPr>
      <w:t>Odbiór i zagospodarowanie odpadów komunalnych z terenu gminy Siemk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– 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11-25T15:15:00Z</dcterms:modified>
  <cp:revision>11</cp:revision>
  <dc:subject/>
  <dc:title/>
</cp:coreProperties>
</file>