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eastAsia="Calibri" w:cs="Cambria"/>
          <w:b/>
          <w:b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1 do SWZ</w:t>
      </w:r>
      <w:r>
        <w:rPr>
          <w:rFonts w:eastAsia="Calibri" w:cs="Cambria" w:ascii="Cambria" w:hAnsi="Cambria"/>
          <w:b/>
          <w:bCs/>
          <w:kern w:val="0"/>
          <w:sz w:val="26"/>
          <w:szCs w:val="2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oświadczenia Wykonawcy</w:t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C5E0B3" w:val="clear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WYKONAWCA: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…..…………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…..…………</w:t>
      </w:r>
    </w:p>
    <w:p>
      <w:pPr>
        <w:pStyle w:val="Normal"/>
        <w:spacing w:lineRule="auto" w:line="240" w:before="0" w:after="160"/>
        <w:ind w:right="2551" w:hanging="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…..…………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..…..…………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i/>
          <w:i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color w:val="0000FF"/>
          <w:kern w:val="0"/>
          <w:sz w:val="24"/>
          <w:szCs w:val="24"/>
          <w:u w:val="single"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ykonawcy o aktualności informacji zawartych </w:t>
              <w:br/>
              <w:t>w oświadczeniu, o którym mowa w pkt 10.1 i 10.2 SWZ, w zakresie podstaw wykluczenia z postępowania wskazanych przez Zamawiającego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Dotyczy  postępowania o udzielenie zamówienia publicznego na </w:t>
      </w:r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„</w:t>
      </w: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</w:rPr>
        <w:t>Odbiór i zagospodarowanie odpadów komunalnych z terenu gminy Siemkowice</w:t>
      </w:r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 xml:space="preserve">”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prowadzonego przez Gminę Siemkowice, oświadczam/-y, że informacje zawarte w Jednolitym Europejskim Dokumencie Zamówienia (JEDZ), o którym mowa w pkt. 10.1 SWZ i oświadczeniu, o którym mowa w pkt. 10.2 SWZ, w zakresie podstaw wykluczenia z postępowania o których mowa w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) art. 108 ust. 1 pkt 3 ustawy Pzp,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b) art. 108 ust. 1 pkt 4 ustawy Pzp, dotyczących orzeczenia zakazu ubiegania się o zamówienie publiczne tytułem środka zapobiegawczego,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c) art. 108 ust. 1 pkt 5 ustawy Pzp, dotyczących zawarcia z innymi Wykonawcami porozumienia mającego na celu zakłócenie konkurencji,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) art. 108 ust. 1 pkt 6 ustawy Pzp,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są aktualne / są nieaktualne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  <w:lang w:val="en-US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.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10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</w:rPr>
        <w:t>O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</w:rPr>
        <w:t>Skreślić niepotrzebne. W 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Calibri" w:cs="Times New Roman" w:ascii="Times New Roman" w:hAnsi="Times New Roman"/>
        <w:i/>
        <w:iCs/>
        <w:kern w:val="0"/>
        <w:sz w:val="24"/>
        <w:szCs w:val="24"/>
      </w:rPr>
      <w:t>Odbiór i zagospodarowanie odpadów komunalnych z terenu gminy Siemkowice</w:t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11-25T15:17:00Z</dcterms:modified>
  <cp:revision>12</cp:revision>
  <dc:subject/>
  <dc:title/>
</cp:coreProperties>
</file>