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zór 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 wykonanych usług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w ciągu ostatnich trzech lat usług, z podaniem ich wartości, dat wykonania oraz odbiorc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rzetargu nieograniczonego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Odbiór i zagospodarowanie odpadów komunalnych z terenu gminy Siemkowice</w:t>
      </w:r>
      <w:bookmarkEnd w:id="13"/>
      <w:bookmarkEnd w:id="14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>że wykonaliśmy następujące usługi spełniające warunki określone w SW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62"/>
        <w:gridCol w:w="1748"/>
        <w:gridCol w:w="2055"/>
        <w:gridCol w:w="247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Nazwa i zakres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zh-CN"/>
              </w:rPr>
              <w:t>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zh-CN"/>
              </w:rPr>
              <w:t>(krótki opis wykonywanego zamówienia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Wartość wykonanej usług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ermin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usług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zecz którego usługa była realizowa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ałączeniu dowody, że usługi te zostały wykonane lub są wykonyw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Cs/>
        <w:i/>
        <w:i/>
        <w:iCs/>
        <w:kern w:val="0"/>
        <w:sz w:val="24"/>
        <w:szCs w:val="24"/>
      </w:rPr>
    </w:pPr>
    <w:bookmarkStart w:id="15" w:name="_Hlk176718055"/>
    <w:bookmarkStart w:id="16" w:name="_Hlk176718054"/>
    <w:bookmarkStart w:id="17" w:name="_Hlk176718053"/>
    <w:bookmarkStart w:id="18" w:name="_Hlk176718052"/>
    <w:bookmarkStart w:id="19" w:name="_Hlk174909888"/>
    <w:bookmarkStart w:id="20" w:name="_Hlk174909887"/>
    <w:bookmarkStart w:id="21" w:name="_Hlk174909886"/>
    <w:bookmarkStart w:id="22" w:name="_Hlk174909885"/>
    <w:r>
      <w:rPr>
        <w:rFonts w:eastAsia="Times New Roman" w:cs="Times New Roman" w:ascii="Times New Roman" w:hAnsi="Times New Roman"/>
        <w:bCs/>
        <w:i/>
        <w:iCs/>
        <w:kern w:val="0"/>
        <w:sz w:val="24"/>
        <w:szCs w:val="24"/>
      </w:rPr>
      <w:t>Odbiór i zagospodarowanie odpadów komunalnych z terenu gminy Siemkow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– </w:t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  <w:bookmarkEnd w:id="15"/>
    <w:bookmarkEnd w:id="16"/>
    <w:bookmarkEnd w:id="17"/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_Pakuła</cp:lastModifiedBy>
  <dcterms:modified xsi:type="dcterms:W3CDTF">2024-11-25T15:12:00Z</dcterms:modified>
  <cp:revision>13</cp:revision>
  <dc:subject/>
  <dc:title/>
</cp:coreProperties>
</file>