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zór oświadczenia Wykonawców wspólnie ubiegających się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udzielenie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y w imieniu których składane jest oświadczenie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  <w:bookmarkStart w:id="6" w:name="_Hlk183298714"/>
      <w:bookmarkStart w:id="7" w:name="_Hlk183298714"/>
      <w:bookmarkEnd w:id="7"/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  <w:bookmarkStart w:id="8" w:name="_Hlk183298714"/>
      <w:bookmarkStart w:id="9" w:name="_Hlk183298714"/>
      <w:bookmarkEnd w:id="9"/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spacing w:lineRule="auto" w:line="254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e przez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</w:rPr>
      </w:r>
    </w:p>
    <w:p>
      <w:pPr>
        <w:pStyle w:val="Normal"/>
        <w:shd w:fill="C5E0B3" w:val="clear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Oświadczenie składane na podstawie art. 117 ust. 4 ustawy </w:t>
        <w:br/>
        <w:t>z dnia 11 września 2019 r. Prawo zamówień publicznych (t,j. Dz. U. z 2024 r., poz. 1320 z późn. zm.) - dalej: ustawa Pzp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Calibri" w:cs="Arial"/>
          <w:b/>
          <w:b/>
          <w:kern w:val="0"/>
          <w:sz w:val="24"/>
          <w:szCs w:val="24"/>
        </w:rPr>
      </w:pPr>
      <w:r>
        <w:rPr>
          <w:rFonts w:eastAsia="Calibri" w:cs="Arial" w:ascii="Cambria" w:hAnsi="Cambria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 pn.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„</w:t>
      </w:r>
      <w:bookmarkStart w:id="10" w:name="_Hlk176727757"/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</w:rPr>
        <w:t>Odbiór i zagospodarowanie odpadów komunalnych z terenu gminy Siemkowice</w:t>
      </w:r>
      <w:bookmarkEnd w:id="10"/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”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rowadzonego przez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 Siemkowice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działając jako pełnomocnik podmiotów, w imieniu których składane jest oświadczenie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ż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pacing w:lineRule="auto" w:line="276" w:before="0" w:after="0"/>
        <w:ind w:right="2835" w:hanging="0"/>
        <w:jc w:val="both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 …………………………………………………..…..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ind w:right="2835" w:hanging="0"/>
        <w:jc w:val="both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UWAGA: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eastAsia="Calibri" w:cs="Arial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Arial" w:ascii="Cambria" w:hAnsi="Cambria"/>
          <w:b/>
          <w:bCs/>
          <w:i/>
          <w:iCs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  <w:bookmarkStart w:id="11" w:name="_Hlk60979432"/>
      <w:bookmarkStart w:id="12" w:name="_Hlk60979432"/>
      <w:bookmarkEnd w:id="1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Odbiór i zagospodarowanie odpadów komunalnych z terenu gminy Siemkowice –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bookmarkStart w:id="13" w:name="_Hlk183303836"/>
    <w:bookmarkStart w:id="14" w:name="_Hlk174909888"/>
    <w:bookmarkStart w:id="15" w:name="_Hlk174909887"/>
    <w:bookmarkStart w:id="16" w:name="_Hlk174909886"/>
    <w:bookmarkStart w:id="17" w:name="_Hlk174909885"/>
    <w:bookmarkEnd w:id="13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Odbiór i zagospodarowanie odpadów komunalnych z terenu gminy Siemkowic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bookmarkStart w:id="18" w:name="_Hlk174909888"/>
    <w:bookmarkStart w:id="19" w:name="_Hlk174909887"/>
    <w:bookmarkStart w:id="20" w:name="_Hlk174909886"/>
    <w:bookmarkStart w:id="21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  <w:bookmarkEnd w:id="18"/>
    <w:bookmarkEnd w:id="19"/>
    <w:bookmarkEnd w:id="20"/>
    <w:bookmarkEnd w:id="21"/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  <w:bookmarkStart w:id="22" w:name="_Hlk183303836"/>
    <w:bookmarkStart w:id="23" w:name="_Hlk183303836"/>
    <w:bookmarkEnd w:id="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11-24T00:24:00Z</dcterms:modified>
  <cp:revision>9</cp:revision>
  <dc:subject/>
  <dc:title/>
</cp:coreProperties>
</file>