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TextBody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           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72"/>
        </w:rPr>
        <w:t xml:space="preserve">              </w:t>
      </w:r>
      <w:r>
        <w:rPr>
          <w:b/>
          <w:bCs/>
          <w:sz w:val="40"/>
          <w:szCs w:val="40"/>
        </w:rPr>
        <w:t>KARTA  TYTUŁOWA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PROJEKTU  ARCHITEKTONICZNO- BUDOWLANEGO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76"/>
        <w:gridCol w:w="1641"/>
        <w:gridCol w:w="1536"/>
        <w:gridCol w:w="1536"/>
        <w:gridCol w:w="100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ZWA ZAMIERZENI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UDOWLANEGO 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PRZEBUDOW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DROGI GMINNEJ dł.275m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m. WISTKA KRÓLEWS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GMINA  WŁOCŁAWEK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RES i KATEGORIA OBIEKTU BUDOWLANEGO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m. WISTKA KRÓLEWSKA ,  GMINA WŁOCŁAWEK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tegoria  obiektu budowlanego IV i XXV</w:t>
            </w: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ZOSTAŁE DANE  ADRESOWE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jednostki ewidencyjnej: 04 1813_2 -WŁOCŁAWEK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Nazwa i numer obrębu ewidencyjnego: 0033 Wistka Królewsk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umery działek ewidencyjnych : </w:t>
            </w:r>
            <w:r>
              <w:rPr>
                <w:b/>
                <w:sz w:val="22"/>
                <w:szCs w:val="22"/>
              </w:rPr>
              <w:t xml:space="preserve">nr 122,123/15, 123/19, 123/17, 8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obręb Wistka Królewska  </w:t>
            </w: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WESTOR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GMINA WŁOCŁAWEK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l. Królewiecka 7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-800 Włocławek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mię i nazwisko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ecjalność i numer uprawnień budowlan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opracowania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opracowania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dpis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KTAN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szula Kędziersk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konstr.inż.w zakresie dróg i lotniskowych dróg startowych i maanipulac.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U-IX-8386-5/31/90W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ranża drog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07.2024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sz w:val="24"/>
        </w:rPr>
        <w:t xml:space="preserve">Spis treści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8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308"/>
        <w:gridCol w:w="656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pi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tr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ĘŚĆ OPIS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pis technicz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-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ĘŚĆ RYSUNK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rofil podłuż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1-4.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Konstrukcja nawierzchni jezdn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Konstrukcja nawierzchni zjazdu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OPIS  TECHNICZNY</w:t>
      </w:r>
    </w:p>
    <w:p>
      <w:pPr>
        <w:pStyle w:val="TextBody"/>
        <w:rPr/>
      </w:pPr>
      <w:r>
        <w:rPr>
          <w:b/>
          <w:sz w:val="24"/>
        </w:rPr>
        <w:t xml:space="preserve">        </w:t>
      </w:r>
    </w:p>
    <w:p>
      <w:pPr>
        <w:pStyle w:val="Normal"/>
        <w:rPr/>
      </w:pPr>
      <w:r>
        <w:rPr>
          <w:b/>
        </w:rPr>
        <w:t>do   PROJEKTU ARCHITEKTONICZNO-BUDOWLANEGO dla zamierzenia inwestycyjnego pn. : PRZEBUDOWA</w:t>
      </w:r>
      <w:r>
        <w:rPr>
          <w:sz w:val="22"/>
          <w:szCs w:val="22"/>
        </w:rPr>
        <w:t xml:space="preserve">  </w:t>
      </w:r>
      <w:r>
        <w:rPr>
          <w:b/>
        </w:rPr>
        <w:t xml:space="preserve">DROGI  GMINNEJ  dł. 275m  w m. WISTKA KRÓLEWSKA   GMINA  WŁOCŁAWEK 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i nr 122,123/15, 123/19, 123/17, 8  obręb Wistka Królewska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. Z</w:t>
      </w:r>
      <w:r>
        <w:rPr>
          <w:b/>
        </w:rPr>
        <w:t>AKRES OPRACOWANIA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Zakres przebudowy obejmuje  : </w:t>
      </w:r>
    </w:p>
    <w:p>
      <w:pPr>
        <w:pStyle w:val="Normal"/>
        <w:ind w:right="-137" w:hanging="0"/>
        <w:jc w:val="both"/>
        <w:rPr>
          <w:sz w:val="22"/>
          <w:szCs w:val="22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wykonanie robót przygotowawczych –roboty geodezyjne, rozbiórkowe – docięcie krawędzi bitumicznej, rozbiórka istniejącej nawierzchni tłuczniowej grub. 15cm  wraz z wywozem, założenie dwudzielnych rur Arota 110 dł. 113m na kablu teletechnicznym, 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/>
      </w:pPr>
      <w:r>
        <w:rPr>
          <w:sz w:val="22"/>
          <w:szCs w:val="22"/>
        </w:rPr>
        <w:t>-roboty ziemne – usunięcie ziemi urodzajnej wraz z darnią z poboczy i  korytowanie pod potrzeby fragmentu jezdni i poszerzeń fragmentarycznych . Nasypy w ilości 34,7m3 oraz wywóz gruntu z urobku wraz z zagospodarowaniem w ilości 70,2m3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ułożenie w-wy odcinającej z piasku grub. 10cm na poszerzeniach i skrzyżowaniu 565,0m2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ułożenie dolnej warstwy podbudowy tłuczniowej na poszerzeniach łącznie z poboczami na grub. 16cm w ilości 565m2 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/>
      </w:pPr>
      <w:r>
        <w:rPr>
          <w:sz w:val="22"/>
          <w:szCs w:val="22"/>
        </w:rPr>
        <w:t xml:space="preserve">-ułożenie warstwy wyrównawczej z tłucznia grub. średnio 6cm w ilości 47,5m3 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/>
      </w:pPr>
      <w:r>
        <w:rPr>
          <w:sz w:val="22"/>
          <w:szCs w:val="22"/>
        </w:rPr>
        <w:t xml:space="preserve">- ułożenie górnej warstwy podbudowy  z tłucznia 0/31,5mm grub. 6cm  rozłożonej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zściełacz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ułożenie warstwy ścieralnej  z bet. asfaltowego AC11S50/70 grub. 4cm na pow. 1060m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przedzone oczyszczeniem i skropieniem emulsją asfaltową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wykonanie zjazdów bitumicznych   na podbudowie tłuczniowej 0/31,5mm grub. 20cm z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arstwą ścieralną  grub. 4cm  o pow. 74,4m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wykonanie utwardzonych poboczy szer. 0,5m z tłucznia twardego 0/31,5  pochodzeni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agmowego grub. 5 cm na istniejącej konstrukcji  o pow. 597,0,0m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plantowanie  terenu pow. 354,0m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oznakowanie pionowe   typ M : szt.7 i U3c i U U3d po 1szt oraz barier ochronnych dł.2m szt 45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inwentaryzacja powykonawcz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      </w:t>
      </w:r>
      <w:r>
        <w:rPr/>
        <w:t xml:space="preserve">W/w roboty drogowe zostały zakwalifikowane do IV i XXV kategorii obiektu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      </w:t>
      </w:r>
      <w:r>
        <w:rPr/>
        <w:t xml:space="preserve">budowlanego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2. WARUNKI  GRUNTOWO-WODNE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Ocena nośności podłoża [ Rozporządzenie Ministra Transportu i Gospodarki </w:t>
      </w:r>
    </w:p>
    <w:p>
      <w:pPr>
        <w:pStyle w:val="Normal"/>
        <w:rPr/>
      </w:pPr>
      <w:r>
        <w:rPr/>
        <w:t xml:space="preserve">       </w:t>
      </w:r>
      <w:r>
        <w:rPr/>
        <w:t xml:space="preserve">Morskiej w sprawie warunków technicznych jakim powinny odpowiadać drogi </w:t>
      </w:r>
    </w:p>
    <w:p>
      <w:pPr>
        <w:pStyle w:val="Normal"/>
        <w:rPr/>
      </w:pPr>
      <w:r>
        <w:rPr/>
        <w:t xml:space="preserve">       </w:t>
      </w:r>
      <w:r>
        <w:rPr/>
        <w:t xml:space="preserve">publiczne i ich usytuowanie z dnia 2 marca 1999r ( tekst jednolity : Dz. U. z 2016r poz. </w:t>
      </w:r>
    </w:p>
    <w:p>
      <w:pPr>
        <w:pStyle w:val="Normal"/>
        <w:rPr/>
      </w:pPr>
      <w:r>
        <w:rPr/>
        <w:t xml:space="preserve">       </w:t>
      </w:r>
      <w:r>
        <w:rPr/>
        <w:t>124) paragraf 147 ]</w:t>
      </w:r>
    </w:p>
    <w:p>
      <w:pPr>
        <w:pStyle w:val="Normal"/>
        <w:rPr/>
      </w:pPr>
      <w:r>
        <w:rPr/>
        <w:t xml:space="preserve">       </w:t>
      </w:r>
      <w:r>
        <w:rPr/>
        <w:t xml:space="preserve">Wykonano badania makroskopowe  poprzez 2 odkrywki na  głębokość 1,1m na odc. od </w:t>
      </w:r>
    </w:p>
    <w:p>
      <w:pPr>
        <w:pStyle w:val="Normal"/>
        <w:rPr/>
      </w:pPr>
      <w:r>
        <w:rPr/>
        <w:t xml:space="preserve">       </w:t>
      </w:r>
      <w:r>
        <w:rPr/>
        <w:t xml:space="preserve">grunty zakwalifikowano do grupy nośności G1. Wody  gruntowe  nie zagrażają  </w:t>
      </w:r>
    </w:p>
    <w:p>
      <w:pPr>
        <w:pStyle w:val="Normal"/>
        <w:rPr/>
      </w:pPr>
      <w:r>
        <w:rPr/>
        <w:t xml:space="preserve">       </w:t>
      </w:r>
      <w:r>
        <w:rPr/>
        <w:t xml:space="preserve">projektowanym konstrukcją  dróg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STAN  PROJEKTOWAN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1. DROG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 xml:space="preserve">Droga zachowuje  dotychczasowy przebieg, zapewniają widoczność  i  </w:t>
      </w:r>
    </w:p>
    <w:p>
      <w:pPr>
        <w:pStyle w:val="Normal"/>
        <w:rPr/>
      </w:pPr>
      <w:r>
        <w:rPr/>
        <w:t xml:space="preserve">           </w:t>
      </w:r>
      <w:r>
        <w:rPr/>
        <w:t>bezpieczeństwo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celu zabezpieczenia użytkowników  przed głębokim rowem, projektuje się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stawienie barier ochronnych U12 dł. 2m ( szt.45) ustawionych co 4m na dł. 270m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3.2. DROGA W PROFILU POPRZECZNYM i PODŁUŻNYM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oziom drogi dostosowano do istniejącej niwelety drogi od 0,34% do 1,42%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aprojektowano  przekrój daszkowy 2%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3.3. KONSTRUKCJA NAWIERZCHNI JEZDNI  </w:t>
      </w:r>
    </w:p>
    <w:p>
      <w:pPr>
        <w:pStyle w:val="TextBody"/>
        <w:rPr/>
      </w:pPr>
      <w:r>
        <w:rPr>
          <w:sz w:val="24"/>
        </w:rPr>
        <w:t xml:space="preserve">            </w:t>
      </w:r>
    </w:p>
    <w:p>
      <w:pPr>
        <w:pStyle w:val="TextBody"/>
        <w:ind w:left="900" w:hanging="0"/>
        <w:rPr/>
      </w:pPr>
      <w:r>
        <w:rPr>
          <w:sz w:val="24"/>
        </w:rPr>
        <w:t xml:space="preserve">       </w:t>
      </w:r>
      <w:r>
        <w:rPr>
          <w:sz w:val="24"/>
        </w:rPr>
        <w:t>Projektuje się następujące konstrukcje: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nstrukcja  jezdni  na poszerzeniach  i  skrzyżowaniu</w:t>
      </w:r>
    </w:p>
    <w:p>
      <w:pPr>
        <w:pStyle w:val="Normal"/>
        <w:ind w:left="1696" w:hanging="0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ścieralna z betonu asfaltowego  AC 11S50/70        grub. 4 c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górna podbudowa z mieszanki żwirowo-tłuczniowej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wapiennej  0/31,5mm stabilizowany  mechanicznie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rozłożonej rozściełaczem                                                        grub. 6cm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dolna podbudowa z 0/31,5mm z mieszanki żwirowo-tłuczniowej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stabilizowanego mechanicznie                                              grub. 16 cm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odcinająca  z  piasku                                               grub. 10 c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sprofilowane zagęszczone podłoże  gruntowe Is&gt;0,99                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nstrukcja jezdni   wraz z poboczami na istniejącym podłożu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ścieralna z betonu asfaltowego  AC 11S50/70        grub. 4 c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górna podbudowa z mieszanki żwirowo-tłuczniowej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wapiennej  0/31,5mm stabilizowany  mechanicznie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rozłożonej rozściełaczem                                                        grub. 6cm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warstwa wyrównawcza z mieszanki żwirowo-tłuczniowej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wapiennej  0/31,5mm                                              o średniej grub. 6cm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istniejąca  podbudowa z 0/31,5mm z mieszanki żwirowo-tłuczniowej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stabilizowanego mechanicznie                                              grub. 12 cm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odcinająca   z  piasku                                              grub. 10 cm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 xml:space="preserve">- sprofilowane zagęszczone podłoże  gruntowe Is&gt;0,99                         </w:t>
      </w: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4. KONSTRUKCJA ZJAZ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 warstwa ścieralna z betonu asfaltowego  AC 11S50/70        grub. 4 c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podbudowa z destruktu betonowego  0/31,5mm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stabilizowanego mechanicznie                                             grub. 20 cm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odsączająca z  piasku                                               grub.10 c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sprofilowane zagęszczone podłoże  gruntowe Is&gt;0,99        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3.5. KONSTRUKCJA POBOCZY </w:t>
      </w:r>
    </w:p>
    <w:p>
      <w:pPr>
        <w:pStyle w:val="Normal"/>
        <w:ind w:left="13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80" w:hanging="0"/>
        <w:rPr/>
      </w:pPr>
      <w:r>
        <w:rPr/>
        <w:t>Projektuje się następującą konstrukcję poboczy szer. 0,5m:</w:t>
      </w:r>
    </w:p>
    <w:p>
      <w:pPr>
        <w:pStyle w:val="Normal"/>
        <w:rPr/>
      </w:pPr>
      <w:r>
        <w:rPr/>
        <w:t xml:space="preserve">                        </w:t>
      </w:r>
      <w:r>
        <w:rPr/>
        <w:t>- nawierzchnia</w:t>
      </w:r>
      <w:r>
        <w:rPr>
          <w:b/>
        </w:rPr>
        <w:t xml:space="preserve"> </w:t>
      </w:r>
      <w:r>
        <w:rPr/>
        <w:t>z kamienia twardego 0/31,5mm pochodzenia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agmowego  stabilizowana mechanicznie na istniejącej konstrukcji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grub. 5cm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 podłoże tłuczniowe  Is&gt;0.097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4. ROBOTY  ZIEMNE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oty ziemne  polegają na korytowaniu pod potrzeby konstrukcji nawierzchni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boczy i zjazdów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robek wywieść poza teren budowy wraz z zagospodarowaniem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5. INFORMACJE DOT. OCHRONY ZABYTKÓW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Teren   przebudowy drogi nie jest objęty wpisem do rejestru zabytków i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nie podlega  ochronie w trybie określonym  Ustawą Nr 162 poz.1568 z 2003r. W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przypadku  znalezienia przedmiotów stosunku do których istnieje przypuszczenie iż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jest on  zabytkiem, należy wstrzymać prace i powiadomić Wojewódzki   Urząd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Ochrony  Zabytków Delegaturę we Włocławku .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. WPŁYW OBIEKTU BUDOWLANEGO NA TERENY GÓRNICZE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</w:t>
      </w:r>
      <w:r>
        <w:rPr>
          <w:bCs/>
        </w:rPr>
        <w:t>Przyjęte rozwiązanie budowlane nie znajduje się na terenie szkód górniczych.</w:t>
      </w:r>
    </w:p>
    <w:p>
      <w:pPr>
        <w:pStyle w:val="TextBody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24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7. WYTYCZNE  REALIZACJI  </w:t>
      </w:r>
    </w:p>
    <w:p>
      <w:pPr>
        <w:pStyle w:val="TextBody"/>
        <w:ind w:left="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4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d przystąpieniem do robót opracować projekt czasowej organizacji ruchu.  </w:t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leży przeszkolić pracowników   w zakresie BHP. Powiadomić mieszkańców o </w:t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trudnieniach  w użytkowaniu wjazdów   na posesje.</w:t>
      </w:r>
      <w:r>
        <w:rPr/>
        <w:t xml:space="preserve">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8. INFORMACJA  BiOZ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budowa  obiektu  drogowego  nie stwarza wysokiego ryzyka powstania zagrożenia bezpieczeństwa i zdrowia  ludzi. </w:t>
      </w:r>
    </w:p>
    <w:p>
      <w:pPr>
        <w:pStyle w:val="Normal"/>
        <w:numPr>
          <w:ilvl w:val="0"/>
          <w:numId w:val="1"/>
        </w:numPr>
        <w:rPr/>
      </w:pPr>
      <w:r>
        <w:rPr/>
        <w:t>Prace  nie będą prowadzone na wysokości  ani w  głębokich wykopach  jednak przewiduje się następujące zagrożenie   podczas realizacji robót budowlanych:</w:t>
      </w:r>
    </w:p>
    <w:p>
      <w:pPr>
        <w:pStyle w:val="Normal"/>
        <w:rPr/>
      </w:pPr>
      <w:r>
        <w:rPr/>
        <w:t xml:space="preserve">            </w:t>
      </w:r>
      <w:r>
        <w:rPr/>
        <w:t>- praca ciężkiego sprzętu na terenie pasa drogoweg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praca w pobliżu istniejących  linii energetycznych  </w:t>
      </w:r>
    </w:p>
    <w:p>
      <w:pPr>
        <w:pStyle w:val="Normal"/>
        <w:rPr/>
      </w:pPr>
      <w:r>
        <w:rPr/>
        <w:t xml:space="preserve">            </w:t>
      </w:r>
      <w:r>
        <w:rPr/>
        <w:t>- roboty rozbiórkowe- hałas i kurz</w:t>
      </w:r>
    </w:p>
    <w:p>
      <w:pPr>
        <w:pStyle w:val="Normal"/>
        <w:rPr/>
      </w:pPr>
      <w:r>
        <w:rPr/>
        <w:t xml:space="preserve">            </w:t>
      </w:r>
      <w:r>
        <w:rPr/>
        <w:t>- roboty związane z układaniem warstw bitumicznych jezdni: temperatura, opary</w:t>
      </w:r>
    </w:p>
    <w:p>
      <w:pPr>
        <w:pStyle w:val="Normal"/>
        <w:numPr>
          <w:ilvl w:val="0"/>
          <w:numId w:val="1"/>
        </w:numPr>
        <w:rPr/>
      </w:pPr>
      <w:r>
        <w:rPr/>
        <w:t>Niezbędny instruktaż  pracowników przed przystąpieniem do realizacji robót</w:t>
      </w:r>
    </w:p>
    <w:p>
      <w:pPr>
        <w:pStyle w:val="Normal"/>
        <w:rPr/>
      </w:pPr>
      <w:r>
        <w:rPr/>
        <w:t xml:space="preserve">          </w:t>
      </w:r>
      <w:r>
        <w:rPr/>
        <w:t>K</w:t>
      </w:r>
      <w:r>
        <w:rPr>
          <w:b/>
        </w:rPr>
        <w:t xml:space="preserve">onieczne jest  opracowanie przez Kierownika Budowy  Planu  Bezpieczeństwa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chrony  Zdrowia - PB Art.21ust 1. Pkt 1b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Wykonawca robót  zobowiązany jest do opracowania Planu  bezpieczeństwa i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ochrony zdrowia”</w:t>
      </w:r>
      <w:r>
        <w:rPr/>
        <w:t xml:space="preserve"> zgodnie z rozporządzeniem Ministra    Infrastruktury z dnia 23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czerwca 2003r( Dz.U. z 2003 r Nr 120,poz1126)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acowników  należy przeszkolić. Zapoznać ich ze stanowiskiem pracy oraz określić </w:t>
      </w:r>
    </w:p>
    <w:p>
      <w:pPr>
        <w:pStyle w:val="Normal"/>
        <w:rPr/>
      </w:pPr>
      <w:r>
        <w:rPr/>
        <w:t xml:space="preserve">          </w:t>
      </w:r>
      <w:r>
        <w:rPr/>
        <w:t>zakres   robót. Wskazać zagrożenia. Przeszkolić w zakresie BHP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Środki techniczne  i organizacyjne, zapobiegające niebezpieczeństwom w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wynikającym  z wykonywania robót. </w:t>
      </w:r>
    </w:p>
    <w:p>
      <w:pPr>
        <w:pStyle w:val="Normal"/>
        <w:rPr/>
      </w:pPr>
      <w:r>
        <w:rPr/>
        <w:t xml:space="preserve">            </w:t>
      </w:r>
      <w:r>
        <w:rPr/>
        <w:t>- zapewnić kontakt telefoniczny</w:t>
      </w:r>
    </w:p>
    <w:p>
      <w:pPr>
        <w:pStyle w:val="Normal"/>
        <w:rPr/>
      </w:pPr>
      <w:r>
        <w:rPr/>
        <w:t xml:space="preserve">            </w:t>
      </w:r>
      <w:r>
        <w:rPr/>
        <w:t>- urządzić podręczny magazynek na narzędzia budowlan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zapewnić stanowisko wyposażone w sprzęt przeciwpożarowy i punkt pierwszej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omocy </w:t>
      </w:r>
    </w:p>
    <w:p>
      <w:pPr>
        <w:pStyle w:val="Normal"/>
        <w:rPr/>
      </w:pPr>
      <w:r>
        <w:rPr/>
        <w:t xml:space="preserve">            </w:t>
      </w:r>
      <w:r>
        <w:rPr/>
        <w:t>- teren  oznakować w sposób umożliwiający komunikację mieszkańcom drogi, teren</w:t>
      </w:r>
    </w:p>
    <w:p>
      <w:pPr>
        <w:pStyle w:val="Normal"/>
        <w:rPr/>
      </w:pPr>
      <w:r>
        <w:rPr/>
        <w:t xml:space="preserve">              </w:t>
      </w:r>
      <w:r>
        <w:rPr/>
        <w:t>oznakować zgodnie z zatwierdzonym Projektem organizacji ruchu na czas budowy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mieścić tablicę informacyjną (zgodnie z Prawem Budowlanym ) łącznie z   </w:t>
      </w:r>
    </w:p>
    <w:p>
      <w:pPr>
        <w:pStyle w:val="Normal"/>
        <w:rPr/>
      </w:pPr>
      <w:r>
        <w:rPr/>
        <w:t xml:space="preserve">               </w:t>
      </w:r>
      <w:r>
        <w:rPr/>
        <w:t>numerami   telefonów alarmowych</w:t>
      </w:r>
    </w:p>
    <w:p>
      <w:pPr>
        <w:pStyle w:val="Normal"/>
        <w:rPr/>
      </w:pPr>
      <w:r>
        <w:rPr/>
        <w:t xml:space="preserve">           </w:t>
      </w:r>
      <w:r>
        <w:rPr/>
        <w:t>- składowisko materiałów zlokalizować w sposób umożliwiający bezpieczne z niego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korzystanie </w:t>
      </w:r>
    </w:p>
    <w:p>
      <w:pPr>
        <w:pStyle w:val="Normal"/>
        <w:rPr/>
      </w:pPr>
      <w:r>
        <w:rPr/>
        <w:t xml:space="preserve">            </w:t>
      </w:r>
      <w:r>
        <w:rPr/>
        <w:t>- pracownikom zapewnić dobrą organizację pracy, odzież ochronną, sprawny sprzęt</w:t>
      </w:r>
    </w:p>
    <w:p>
      <w:pPr>
        <w:pStyle w:val="Normal"/>
        <w:rPr/>
      </w:pPr>
      <w:r>
        <w:rPr/>
        <w:t xml:space="preserve">              </w:t>
      </w:r>
      <w:r>
        <w:rPr/>
        <w:t>przerwy na posiłek, napoje chłodzące</w:t>
      </w:r>
    </w:p>
    <w:p>
      <w:pPr>
        <w:pStyle w:val="Normal"/>
        <w:rPr/>
      </w:pPr>
      <w:r>
        <w:rPr/>
        <w:t xml:space="preserve">            </w:t>
      </w:r>
      <w:r>
        <w:rPr/>
        <w:t>- od pracowników wymagać aktualnych badań technicznych</w:t>
      </w:r>
    </w:p>
    <w:p>
      <w:pPr>
        <w:pStyle w:val="Normal"/>
        <w:rPr/>
      </w:pPr>
      <w:r>
        <w:rPr/>
        <w:t xml:space="preserve">            </w:t>
      </w:r>
      <w:r>
        <w:rPr/>
        <w:t>- wymagać sprawnego sprzętu- koparki , samochody ciężarowe  wyposażone</w:t>
      </w:r>
    </w:p>
    <w:p>
      <w:pPr>
        <w:pStyle w:val="Normal"/>
        <w:rPr/>
      </w:pPr>
      <w:r>
        <w:rPr/>
        <w:t xml:space="preserve">               </w:t>
      </w:r>
      <w:r>
        <w:rPr/>
        <w:t>w   urządzenia  ostrzegawcze</w:t>
      </w:r>
    </w:p>
    <w:p>
      <w:pPr>
        <w:pStyle w:val="Normal"/>
        <w:rPr/>
      </w:pPr>
      <w:r>
        <w:rPr/>
        <w:t xml:space="preserve">            </w:t>
      </w:r>
      <w:r>
        <w:rPr/>
        <w:t>- roboty w obrębie istniejącego uzbrojenia prowadzić ręcznie</w:t>
      </w:r>
    </w:p>
    <w:p>
      <w:pPr>
        <w:pStyle w:val="Normal"/>
        <w:rPr/>
      </w:pPr>
      <w:r>
        <w:rPr/>
        <w:t xml:space="preserve">            </w:t>
      </w:r>
      <w:r>
        <w:rPr/>
        <w:t>- prace przy realizacji zadania prowadzić pod nadzorem uprawnionych, branżowych</w:t>
      </w:r>
    </w:p>
    <w:p>
      <w:pPr>
        <w:pStyle w:val="Normal"/>
        <w:rPr/>
      </w:pPr>
      <w:r>
        <w:rPr/>
        <w:t xml:space="preserve">              </w:t>
      </w:r>
      <w:r>
        <w:rPr/>
        <w:t>specjalistów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o rozpoczęciu prac w obrębie istniejących sieci powiadomić właścicieli mediów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9. WPŁYW OBIEKTU BUDOWLANEGO NA ŚRODOWISKO</w:t>
      </w:r>
    </w:p>
    <w:p>
      <w:pPr>
        <w:pStyle w:val="TextBody"/>
        <w:ind w:left="6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edsięwzięcie nie jest zaliczane do inwestycji o podwyższonym lub dużym ryzyk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stąpienia awarii przemysłowych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edsięwzięcie nie generuje transgranicznego oddziaływania na środowisko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e stwierdzono potrzeby ustanawiania obszaru ograniczonego użytkowania 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zbudowa drogi  oddziaływuje na działki działki </w:t>
      </w:r>
      <w:r>
        <w:rPr>
          <w:b/>
          <w:sz w:val="22"/>
          <w:szCs w:val="22"/>
        </w:rPr>
        <w:t xml:space="preserve"> Działki nr 122,123/15, 123/19,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23/17, 8  obręb Wistka Królewska</w:t>
      </w:r>
      <w:r>
        <w:rPr>
          <w:b/>
        </w:rPr>
        <w:t xml:space="preserve">     </w:t>
      </w:r>
    </w:p>
    <w:p>
      <w:pPr>
        <w:pStyle w:val="Standardowytekst"/>
        <w:rPr/>
      </w:pPr>
      <w:r>
        <w:rPr>
          <w:rFonts w:eastAsia="Times New Roman"/>
          <w:sz w:val="24"/>
        </w:rPr>
        <w:t xml:space="preserve">            </w:t>
      </w:r>
      <w:r>
        <w:rPr>
          <w:bCs/>
          <w:sz w:val="24"/>
          <w:szCs w:val="24"/>
        </w:rPr>
        <w:t xml:space="preserve">Obszar oddziaływania wyznaczono na podstawie zapisu art.3 pkt 20 Prawa </w:t>
      </w:r>
    </w:p>
    <w:p>
      <w:pPr>
        <w:pStyle w:val="Standardowytekst"/>
        <w:rPr/>
      </w:pPr>
      <w:r>
        <w:rPr>
          <w:rFonts w:eastAsia="Times New Roman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Budowlanego oraz zapisu paragrafu 12 Rozporządzenia Ministra Infrastruktury w </w:t>
      </w:r>
    </w:p>
    <w:p>
      <w:pPr>
        <w:pStyle w:val="Standardowyteks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sprawie warunków  jakim powinny odpowiadać budynki i ich usytuowanie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Opracowała Urszula Kędzierska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47:00Z</dcterms:created>
  <dc:creator>ukedzierska</dc:creator>
  <dc:description/>
  <cp:keywords/>
  <dc:language>en-US</dc:language>
  <cp:lastModifiedBy>Urszula Kędzierska</cp:lastModifiedBy>
  <cp:lastPrinted>2023-11-01T23:33:00Z</cp:lastPrinted>
  <dcterms:modified xsi:type="dcterms:W3CDTF">2024-09-03T21:36:00Z</dcterms:modified>
  <cp:revision>127</cp:revision>
  <dc:subject/>
  <dc:title/>
</cp:coreProperties>
</file>