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9334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2.2023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Poddębice, dnia 24 sierpnia 2023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) przekazuje poniżej informacje z otwarcia ofert w postępowaniu prowadzonym w trybie podstawowym bez negocjacji pn. </w:t>
      </w:r>
      <w:r>
        <w:rPr>
          <w:rFonts w:cs="Arial" w:ascii="Arial" w:hAnsi="Arial"/>
          <w:b/>
        </w:rPr>
        <w:t>Wykonanie modernizacji sieci, dostawy sprzętu informatycznego i podpisów kwalifikowanych oraz przeprowadzenie szkoleń w ramach projektu grantowego „Cyfrowa Gmina”</w:t>
      </w:r>
    </w:p>
    <w:p>
      <w:pPr>
        <w:pStyle w:val="Normal"/>
        <w:widowControl w:val="false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24.08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a złożona 1 oferta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a została odszyfrowana i otwart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24.08.2023 roku zgodnie z SWZ.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zęść I zamówienia: „Modernizacja sieci LAN </w:t>
      </w:r>
      <w:r>
        <w:rPr>
          <w:rFonts w:cs="Arial" w:ascii="Arial" w:hAnsi="Arial"/>
          <w:b/>
          <w:bCs/>
        </w:rPr>
        <w:t>w Szkole Podstawowej im. Tadeusza Kościuszki w Niemysłowi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w ramach projektu grantowego „Cyfrowa Gmina”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3738"/>
        <w:gridCol w:w="2563"/>
        <w:gridCol w:w="2563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Termin realizacji zamówienia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OBIN Sp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ugustyna Szamarzewskiego 31/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60-551 Pozna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67 650,00 z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 dni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zęść II zamówienia: „Modernizacja sieci LAN </w:t>
      </w:r>
      <w:r>
        <w:rPr>
          <w:rFonts w:cs="Arial" w:ascii="Arial" w:hAnsi="Arial"/>
          <w:b/>
          <w:bCs/>
        </w:rPr>
        <w:t>w Szkole Podstawowej w Bałdrzychowi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w ramach projektu grantowego „Cyfrowa Gmina”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3738"/>
        <w:gridCol w:w="2563"/>
        <w:gridCol w:w="2563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Termin realizacji zamówienia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OBIN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ugustyna Szamarzewskiego 31/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60-551 Poznań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67 650,00 z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 dn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zęść III zamówienia: „Modernizacja sieci LAN </w:t>
      </w:r>
      <w:r>
        <w:rPr>
          <w:rFonts w:cs="Arial" w:ascii="Arial" w:hAnsi="Arial"/>
          <w:b/>
          <w:bCs/>
        </w:rPr>
        <w:t>w szkole Podstawowej nr 1 im. Lotników Polskich w Poddębica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w ramach projektu grantowego „Cyfrowa Gmina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3738"/>
        <w:gridCol w:w="2563"/>
        <w:gridCol w:w="2563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Termin realizacji zamówienia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OBIN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ugustyna Szamarzewskiego 31/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60-551 Pozna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147 600,00 z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4 dni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zęść IV zamówienia: „Modernizacja sieci LAN </w:t>
      </w:r>
      <w:r>
        <w:rPr>
          <w:rFonts w:cs="Arial" w:ascii="Arial" w:hAnsi="Arial"/>
          <w:b/>
          <w:bCs/>
        </w:rPr>
        <w:t>w Miejsko-Gminnej Bibliotece Publicznej im. Ziemowita Skibińskiego w Poddębica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w ramach projektu grantowego „Cyfrowa Gmina” 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3738"/>
        <w:gridCol w:w="2563"/>
        <w:gridCol w:w="2563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Termin realizacji zamówienia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OBIN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ugustyna Szamarzewskiego 31/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60-551 Pozna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67 650,00 z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 dni</w:t>
            </w:r>
          </w:p>
        </w:tc>
      </w:tr>
    </w:tbl>
    <w:p>
      <w:pPr>
        <w:pStyle w:val="Normal"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zęść V zamówienia: „Modernizacja sieci LAN w </w:t>
      </w:r>
      <w:r>
        <w:rPr>
          <w:rFonts w:cs="Arial" w:ascii="Arial" w:hAnsi="Arial"/>
          <w:b/>
          <w:bCs/>
        </w:rPr>
        <w:t xml:space="preserve">Miejsko-Gminnym Ośrodku Pomocy Społecznej w Poddębicach </w:t>
      </w:r>
      <w:r>
        <w:rPr>
          <w:rFonts w:cs="Arial" w:ascii="Arial" w:hAnsi="Arial"/>
          <w:b/>
        </w:rPr>
        <w:t xml:space="preserve">w ramach projektu grantowego „Cyfrowa Gmina”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3738"/>
        <w:gridCol w:w="2563"/>
        <w:gridCol w:w="2563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Termin realizacji zamówienia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OBIN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ugustyna Szamarzewskiego 31/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60-551 Pozna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67 650,00 z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 dni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jc w:val="right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9:00Z</dcterms:created>
  <dc:creator/>
  <dc:description/>
  <cp:keywords/>
  <dc:language>en-US</dc:language>
  <cp:lastModifiedBy>epospieszynska</cp:lastModifiedBy>
  <cp:lastPrinted>2023-08-24T12:12:00Z</cp:lastPrinted>
  <dcterms:modified xsi:type="dcterms:W3CDTF">2023-08-24T10:14:00Z</dcterms:modified>
  <cp:revision>75</cp:revision>
  <dc:subject/>
  <dc:title/>
</cp:coreProperties>
</file>