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PZO.261.1.DZO.2024</w:t>
        <w:tab/>
        <w:tab/>
        <w:tab/>
      </w:r>
      <w:r>
        <w:rPr>
          <w:rStyle w:val="StrongEmphasis"/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KRS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bookmarkStart w:id="0" w:name="_Hlk148429545"/>
      <w:bookmarkEnd w:id="0"/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  <w:bookmarkStart w:id="1" w:name="_Hlk148429545"/>
      <w:bookmarkStart w:id="2" w:name="_Hlk148429545"/>
      <w:bookmarkEnd w:id="2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tanowią one informacje …...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pisać odpowiednio: np. techniczne, technologiczne, organizacyjne przedsiębiorstw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3-10-20T09:51:00Z</cp:lastPrinted>
  <dcterms:modified xsi:type="dcterms:W3CDTF">2024-03-13T10:46:00Z</dcterms:modified>
  <cp:revision>67</cp:revision>
  <dc:subject/>
  <dc:title>ZAŁĄCZNIK NR 9</dc:title>
</cp:coreProperties>
</file>