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 PZO.261.1.DZO.2024</w:t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5"/>
      </w:tblGrid>
      <w:tr>
        <w:trPr>
          <w:trHeight w:val="1931" w:hRule="atLeast"/>
        </w:trPr>
        <w:tc>
          <w:tcPr>
            <w:tcW w:w="8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OSÓB</w:t>
      </w:r>
    </w:p>
    <w:p>
      <w:pPr>
        <w:pStyle w:val="Footer"/>
        <w:jc w:val="center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bookmarkStart w:id="1" w:name="_Hlk66870568"/>
      <w:bookmarkEnd w:id="1"/>
      <w:r>
        <w:rPr>
          <w:rFonts w:cs="Calibri" w:ascii="Calibri" w:hAnsi="Calibri"/>
          <w:b/>
          <w:iCs/>
          <w:color w:val="000000"/>
          <w:sz w:val="20"/>
          <w:szCs w:val="20"/>
        </w:rPr>
        <w:t>,,Zwiększenie retencji wód opadowych w ramach zielono-niebieskiej infrastruktury – rozwój systemu zrównoważonego gospodarowania, zbierania i wykorzystania wód opadowych na terenie instalacji przetwarzania odpadów przy ul. Rybnickiej 199B w Gliwicach”</w:t>
      </w:r>
    </w:p>
    <w:p>
      <w:pPr>
        <w:pStyle w:val="Footer"/>
        <w:rPr>
          <w:rFonts w:ascii="Calibri" w:hAnsi="Calibri" w:cs="Calibri"/>
          <w:b/>
          <w:b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val="pl-PL"/>
        </w:rPr>
      </w:r>
      <w:bookmarkStart w:id="2" w:name="_Hlk66870568"/>
      <w:bookmarkStart w:id="3" w:name="_Hlk66870568"/>
      <w:bookmarkEnd w:id="3"/>
    </w:p>
    <w:p>
      <w:pPr>
        <w:pStyle w:val="Normal"/>
        <w:spacing w:before="280" w:after="280"/>
        <w:ind w:left="360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 xml:space="preserve">Wykaz osób wymagany jest w celu potwierdzenia warunku określonego w rozdziale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0"/>
          <w:szCs w:val="20"/>
        </w:rPr>
        <w:t>8 ust. 4 lit. pkt 4.2. SWZ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column">
                  <wp:posOffset>569595</wp:posOffset>
                </wp:positionH>
                <wp:positionV relativeFrom="paragraph">
                  <wp:posOffset>635</wp:posOffset>
                </wp:positionV>
                <wp:extent cx="8550910" cy="587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0910" cy="587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58"/>
                              <w:gridCol w:w="1912"/>
                              <w:gridCol w:w="2389"/>
                              <w:gridCol w:w="6542"/>
                              <w:gridCol w:w="2265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mię i nazwisko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Funkcja 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pis posiadanego doświadczenia potwierdzającego  spełnienie warunku o którym mowa w  rozdz. 8 ust. 4 pkt 4.2. lit a) i b)  SWZ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nformacja o podstawie do dysponowania osob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Kierownik budowy  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soba, która będzie pełnić funkcję kierownika robót budowlanych posiada uprawnienia budowlane o numerze…………………………… do kierowania robotami budowlanymi w specjalności instalacyjnej w zakresie sieci, instalacji i urządzeń gazowych oraz instalacji wod – kan (lub odpowiadające im ważne uprawnienia budowlane, które zostały wydane na podstawie wcześniej obowiązujących przepisów prawa i nadające uprawnienia w zakresie niezbędnym do wykonania przedmiotu zamówienia)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raz co najmniej 3 letnie doświadczenie zawodowe w branży konstrukcyjno-budowlanej lub instalacyjnej zakresie sieci, instalacji                    i urządzeń gazowych oraz instalacji wod – kan w pełnieniu funkcji kierownika budowy lub kierownika robót przy realizacji nw. robót budowlanych (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rzy czym okres pełnienia funkcji kierownika budowy lub kierownika robót trwał nie krócej jak 3 miesiąc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 Należy wskazać także czy osoba ta pełniła funkcję kierownika budowy podczas realizacji roboty budowlanej oraz podmiot na rzecz, którego wykazana robota budowlana była wykonywan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ierownik robót branżowych (sanitarnych )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soba która będzie pełnić funkcję kierownika robót branżowych (sanitarnych) posiada uprawnienia budowlane bez ograniczeń o specjalności instalacyjnej                   w zakresie sieci, instalacji i urządzeń gazowych oraz instalacji wod - kan                       do kierowania robotami budowlanymi, oraz co najmniej 2 letnie doświadczenie zawodowe przy sprawowaniu samodzielnych funkcji technicznych ( kierownika robót, kierownika budowy, inspektora nadzor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…………………………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…………………………………………………………………………………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pt;height:462.9pt;mso-wrap-distance-left:2.25pt;mso-wrap-distance-right:2.25pt;mso-wrap-distance-top:0pt;mso-wrap-distance-bottom:0pt;margin-top:0pt;mso-position-vertical-relative:text;margin-left:44.85pt;mso-position-horizontal-relative:text">
                <v:fill opacity="0f"/>
                <v:textbox inset="0in,0in,0in,0in">
                  <w:txbxContent>
                    <w:tbl>
                      <w:tblPr>
                        <w:tblW w:w="13466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58"/>
                        <w:gridCol w:w="1912"/>
                        <w:gridCol w:w="2389"/>
                        <w:gridCol w:w="6542"/>
                        <w:gridCol w:w="2265"/>
                      </w:tblGrid>
                      <w:tr>
                        <w:trPr/>
                        <w:tc>
                          <w:tcPr>
                            <w:tcW w:w="3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Imię i nazwisko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Funkcja 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Opis posiadanego doświadczenia potwierdzającego  spełnienie warunku o którym mowa w  rozdz. 8 ust. 4 pkt 4.2. lit a) i b)  SWZ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Informacja o podstawie do dysponowania osobą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3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Kierownik budowy  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Osoba, która będzie pełnić funkcję kierownika robót budowlanych posiada uprawnienia budowlane o numerze…………………………… do kierowania robotami budowlanymi w specjalności instalacyjnej w zakresie sieci, instalacji i urządzeń gazowych oraz instalacji wod – kan (lub odpowiadające im ważne uprawnienia budowlane, które zostały wydane na podstawie wcześniej obowiązujących przepisów prawa i nadające uprawnienia w zakresie niezbędnym do wykonania przedmiotu zamówienia)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oraz co najmniej 3 letnie doświadczenie zawodowe w branży konstrukcyjno-budowlanej lub instalacyjnej zakresie sieci, instalacji                    i urządzeń gazowych oraz instalacji wod – kan w pełnieniu funkcji kierownika budowy lub kierownika robót przy realizacji nw. robót budowlanych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rzy czym okres pełnienia funkcji kierownika budowy lub kierownika robót trwał nie krócej jak 3 miesiąc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 Należy wskazać także czy osoba ta pełniła funkcję kierownika budowy podczas realizacji roboty budowlanej oraz podmiot na rzecz, którego wykazana robota budowlana była wykonywan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3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3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ierownik robót branżowych (sanitarnych )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soba która będzie pełnić funkcję kierownika robót branżowych (sanitarnych) posiada uprawnienia budowlane bez ograniczeń o specjalności instalacyjnej                   w zakresie sieci, instalacji i urządzeń gazowych oraz instalacji wod - kan                       do kierowania robotami budowlanymi, oraz co najmniej 2 letnie doświadczenie zawodowe przy sprawowaniu samodzielnych funkcji technicznych ( kierownika robót, kierownika budowy, inspektora nadzoru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…………………………………………………………………………………………………………….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9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52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>Uwaga:</w:t>
        <w:tab/>
        <w:t xml:space="preserve">Doświadczenie zawodowe kierownika budowy stanowi kryterium oceny ofert zgodnie z rozdziałem 18 SWZ.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</w:t>
      </w:r>
    </w:p>
    <w:p>
      <w:pPr>
        <w:pStyle w:val="Normal"/>
        <w:spacing w:lineRule="auto" w:line="252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lineRule="auto" w:line="252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tabs>
          <w:tab w:val="clear" w:pos="708"/>
          <w:tab w:val="left" w:pos="145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93" w:right="89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32:00Z</dcterms:created>
  <dc:creator>or37</dc:creator>
  <dc:description/>
  <cp:keywords/>
  <dc:language>en-US</dc:language>
  <cp:lastModifiedBy>imielewska</cp:lastModifiedBy>
  <cp:lastPrinted>2024-04-05T08:16:00Z</cp:lastPrinted>
  <dcterms:modified xsi:type="dcterms:W3CDTF">2024-04-05T06:16:00Z</dcterms:modified>
  <cp:revision>75</cp:revision>
  <dc:subject/>
  <dc:title>ZAŁĄCZNIK NR 7</dc:title>
</cp:coreProperties>
</file>