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Z.271.1.7.2024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1" w:name="_Hlk34049846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Wykonanie placu zabaw na osiedlu nr 4 w miejscowości Czempiń – Etap I.</w:t>
      </w:r>
      <w:bookmarkEnd w:id="1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0_3912806736"/>
      <w:bookmarkStart w:id="3" w:name="__Fieldmark__0_3912806736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1_3912806736"/>
      <w:bookmarkStart w:id="5" w:name="__Fieldmark__1_3912806736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1689) wraz z wykonawcą, który złożył ofertę lub ofertę częściową w przedmiotowym postępowaniu  tj. (podać nazwę i adres)*: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7" w:name="_Hlk60047166"/>
      <w:bookmarkStart w:id="8" w:name="_Hlk60047166"/>
      <w:bookmarkEnd w:id="8"/>
    </w:p>
    <w:sectPr>
      <w:headerReference w:type="default" r:id="rId2"/>
      <w:footerReference w:type="default" r:id="rId3"/>
      <w:type w:val="nextPage"/>
      <w:pgSz w:w="11906" w:h="16838"/>
      <w:pgMar w:left="1531" w:right="848" w:gutter="0" w:header="0" w:top="2327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bookmarkStart w:id="9" w:name="_Hlk129251500"/>
    <w:r>
      <w:rPr>
        <w:rFonts w:cs="Cambria" w:ascii="Cambria" w:hAnsi="Cambria"/>
      </w:rPr>
      <w:drawing>
        <wp:inline distT="0" distB="0" distL="0" distR="0">
          <wp:extent cx="5761990" cy="495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w:rPr>
        <w:rFonts w:cs="Arial" w:ascii="Arial" w:hAnsi="Arial"/>
        <w:b/>
        <w:bCs/>
      </w:rPr>
      <w:drawing>
        <wp:inline distT="0" distB="0" distL="0" distR="0">
          <wp:extent cx="576199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4-03-11T10:36:00Z</dcterms:modified>
  <cp:revision>3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