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27/2022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05790" cy="655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mina Komorniki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Stawna 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-052 KOMORNIKI</w:t>
            </w:r>
          </w:p>
        </w:tc>
      </w:tr>
      <w:tr>
        <w:trPr>
          <w:trHeight w:val="341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kalizacja: dz.nr 7/18; jedn.ewid.:Gmina Komorniki;  obręb: 0006 ROSNOWO SZRENIAWA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at: poznański, województwo: wielkopolskie</w:t>
            </w:r>
          </w:p>
        </w:tc>
      </w:tr>
      <w:tr>
        <w:trPr>
          <w:trHeight w:val="1198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ECYFIKACJA TECHNICZNA WYKONANIA I ODBIORU ROBÓ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BUDOWY HALI SPORTOWEJ WIELOFUNKCYJNEJ W MIEJSCU ISTNIEJĄCYCH BOISK SPORTOW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ZRENIAWIE PRZY UL.POZNAŃSKIEJ  NA TERENIE  NA DZ. NR 7 / 18  JEDN.EWIDEN. 302107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ĘB 0006 ROSNOWO SZRENIA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0"/>
      </w:tblGrid>
      <w:tr>
        <w:trPr>
          <w:trHeight w:val="369" w:hRule="exac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obiektu budowlanego: XV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0"/>
        </w:rPr>
        <w:t>POZNAŃ – PAŻDZIERNIK 2023 r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47:00Z</dcterms:created>
  <dc:creator>NO NAME</dc:creator>
  <dc:description/>
  <cp:keywords/>
  <dc:language>en-US</dc:language>
  <cp:lastModifiedBy>Konto Microsoft</cp:lastModifiedBy>
  <cp:lastPrinted>2024-06-25T14:47:00Z</cp:lastPrinted>
  <dcterms:modified xsi:type="dcterms:W3CDTF">2024-06-25T12:48:00Z</dcterms:modified>
  <cp:revision>3</cp:revision>
  <dc:subject/>
  <dc:title>ZAWARTOŚĆ CZ</dc:title>
</cp:coreProperties>
</file>