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574"/>
        <w:gridCol w:w="2360"/>
        <w:gridCol w:w="63"/>
        <w:gridCol w:w="2298"/>
      </w:tblGrid>
      <w:tr>
        <w:trPr>
          <w:trHeight w:val="480" w:hRule="exact"/>
        </w:trPr>
        <w:tc>
          <w:tcPr>
            <w:tcW w:w="7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Projekt nr: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P_27/2022 </w:t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dnostka projektowa: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westor:</w:t>
            </w:r>
          </w:p>
        </w:tc>
      </w:tr>
      <w:tr>
        <w:trPr>
          <w:trHeight w:val="13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77800</wp:posOffset>
                  </wp:positionH>
                  <wp:positionV relativeFrom="margin">
                    <wp:posOffset>0</wp:posOffset>
                  </wp:positionV>
                  <wp:extent cx="791845" cy="791845"/>
                  <wp:effectExtent l="0" t="0" r="0" b="0"/>
                  <wp:wrapSquare wrapText="bothSides"/>
                  <wp:docPr id="1" name="Obraz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HEKO Sp. z o.o.</w:t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ul. Jugosłowiańska 41</w:t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60-301 Poznań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drawing>
                <wp:inline distT="0" distB="0" distL="0" distR="0">
                  <wp:extent cx="609600" cy="657225"/>
                  <wp:effectExtent l="0" t="0" r="0" b="0"/>
                  <wp:docPr id="2" name="POL_gmina_Komorniki_CO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OL_gmina_Komorniki_CO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Gmina Komorniki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l. Stawna 1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-052 KOMORNIKI</w:t>
            </w:r>
          </w:p>
        </w:tc>
      </w:tr>
      <w:tr>
        <w:trPr>
          <w:trHeight w:val="341" w:hRule="exact"/>
        </w:trPr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lang w:val="pl-PL"/>
              </w:rPr>
            </w:r>
          </w:p>
        </w:tc>
      </w:tr>
      <w:tr>
        <w:trPr>
          <w:trHeight w:val="466" w:hRule="atLeast"/>
        </w:trPr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okalizacja: dz.nr 7/18; jedn.ewid.:Gmina Komorniki;  obręb: 0006 ROSNOWO SZRENIAWA,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iat: poznański, województwo: wielkopolskie</w:t>
            </w:r>
          </w:p>
        </w:tc>
      </w:tr>
      <w:tr>
        <w:trPr>
          <w:trHeight w:val="915" w:hRule="atLeast"/>
        </w:trPr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 ZAGOSPODAROWANIA TEREN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 BUDOWY HALI SPORTOWEJ WIELOFUNKCYJNEJ W MIEJSCU ISTNIEJĄCYCH BOISK SPORTOWYC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 SZRENIAWIE PRZY UL.POZNAŃSKIEJ  NA TERENIE  NA DZ. NR 7 / 18  JEDN.EWIDEN. 302107.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BRĘB 0006 ROSNOWO SZRENIAW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0" w:type="dxa"/>
        <w:jc w:val="left"/>
        <w:tblInd w:w="-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5"/>
        <w:gridCol w:w="1418"/>
        <w:gridCol w:w="1701"/>
        <w:gridCol w:w="2268"/>
        <w:gridCol w:w="2268"/>
      </w:tblGrid>
      <w:tr>
        <w:trPr>
          <w:trHeight w:val="369" w:hRule="exac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egoria obiektu budowlanego: XV</w:t>
            </w:r>
          </w:p>
        </w:tc>
      </w:tr>
      <w:tr>
        <w:trPr>
          <w:trHeight w:val="284" w:hRule="exac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BRANŻ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FUNK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NR UPRAWN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PODPIS</w:t>
            </w:r>
          </w:p>
        </w:tc>
      </w:tr>
      <w:tr>
        <w:trPr>
          <w:trHeight w:val="728" w:hRule="exac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PROJEKT ZAGOSPODAROWANIA TERE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rojektował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gr inż. arch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rena Kuznowicz-B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485/87/PW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10"/>
                <w:szCs w:val="10"/>
              </w:rPr>
              <w:t xml:space="preserve">Uprawnienia budowlane </w:t>
              <w:br/>
              <w:t xml:space="preserve">w specjalności architektonicznej </w:t>
              <w:br/>
              <w:t>do projektowania bez ogranicz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791" w:hRule="exac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prawdził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mgr inż. arch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gata Jarzyni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17/WPOKK/2018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10"/>
                <w:szCs w:val="10"/>
              </w:rPr>
              <w:t xml:space="preserve">Uprawnienia budowlane </w:t>
              <w:br/>
              <w:t xml:space="preserve">w specjalności architektonicznej </w:t>
              <w:br/>
              <w:t>do projektowania bez ogranicz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835" w:hRule="exac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INSTALACJE SANITAR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rojektował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mgr inż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ałgorzata Ob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57/P/98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9"/>
                <w:szCs w:val="9"/>
              </w:rPr>
              <w:t>Uprawnienia budowlane do projekt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9"/>
                <w:szCs w:val="9"/>
              </w:rPr>
            </w:pPr>
            <w:r>
              <w:rPr>
                <w:rFonts w:eastAsia="Tahoma" w:cs="Tahoma" w:ascii="Tahoma" w:hAnsi="Tahoma"/>
                <w:bCs/>
                <w:sz w:val="9"/>
                <w:szCs w:val="9"/>
              </w:rPr>
              <w:t xml:space="preserve"> </w:t>
            </w:r>
            <w:r>
              <w:rPr>
                <w:rFonts w:cs="Tahoma" w:ascii="Tahoma" w:hAnsi="Tahoma"/>
                <w:bCs/>
                <w:sz w:val="9"/>
                <w:szCs w:val="9"/>
              </w:rPr>
              <w:t>bez ograniczeń w specjalności instalacyjnej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w zakresie sieci, instalacji i urządzeń: cieplnych, wentylacyjnych, gazowych, wodociągowych i kanalizacyj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799" w:hRule="exac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prawdził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mgr inż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Halina Karmolińska-Słotkow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26/P/97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9"/>
                <w:szCs w:val="9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Uprawnienia budowlane do projekt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9"/>
                <w:szCs w:val="9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bez ograniczeń w specjalności instalacyjnej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9"/>
                <w:szCs w:val="9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w zakresie sieci, instalacji i urządzeń: wodociągowych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 xml:space="preserve">i kanalizacyjnych, cieplnych, wentylacyjnych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i gaz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799" w:hRule="exac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INSTALACJE ELEKTRY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rojektował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gr inż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ichał Kaczmar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WKP/0386/POOE/13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9"/>
                <w:szCs w:val="9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Uprawnienia budowlane do projekt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9"/>
                <w:szCs w:val="9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bez ograniczeń w specjalności instalacyjnej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w zakresie sieci, instalacji i urządzeń elektrycznych i elektroenerget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799" w:hRule="exac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prawdził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mgr inż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fał Olszew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WKP/0410/POOE/1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9"/>
                <w:szCs w:val="9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Uprawnienia budowlane do projekt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9"/>
                <w:szCs w:val="9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bez ograniczeń w specjalności instalacyjnej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w zakresie sieci, instalacji i urządzeń elektrycznych i elektroenerget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TextBodyIndent"/>
        <w:ind w:left="2832"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2832"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 w:val="20"/>
        </w:rPr>
        <w:t>POZNAŃ – PAŻDZIERNIK 2023 r.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849" w:gutter="0" w:header="0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wis721MdEU">
    <w:altName w:val="Arial"/>
    <w:charset w:val="00"/>
    <w:family w:val="swiss"/>
    <w:pitch w:val="default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540" w:hanging="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  <w:bCs/>
      <w:shadow/>
      <w:color w:val="00008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694" w:leader="none"/>
      </w:tabs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A18">
    <w:name w:val="A18"/>
    <w:qFormat/>
    <w:rPr>
      <w:rFonts w:cs="Swis721ThEU;Arial"/>
      <w:color w:val="000000"/>
      <w:sz w:val="11"/>
      <w:szCs w:val="11"/>
    </w:rPr>
  </w:style>
  <w:style w:type="character" w:styleId="A12">
    <w:name w:val="A12"/>
    <w:qFormat/>
    <w:rPr>
      <w:rFonts w:cs="Swis721ThEU;Arial"/>
      <w:color w:val="000000"/>
      <w:sz w:val="11"/>
      <w:szCs w:val="11"/>
    </w:rPr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566" w:firstLine="138"/>
    </w:pPr>
    <w:rPr>
      <w:szCs w:val="20"/>
    </w:rPr>
  </w:style>
  <w:style w:type="paragraph" w:styleId="Listapunktowana">
    <w:name w:val="Lista punktowana"/>
    <w:basedOn w:val="Normal"/>
    <w:qFormat/>
    <w:pPr/>
    <w:rPr>
      <w:u w:val="single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rFonts w:eastAsia="SimSun;宋体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ela">
    <w:name w:val="tabela"/>
    <w:basedOn w:val="Normal"/>
    <w:qFormat/>
    <w:pPr>
      <w:suppressAutoHyphens w:val="true"/>
      <w:autoSpaceDE w:val="false"/>
      <w:spacing w:before="60" w:after="60"/>
    </w:pPr>
    <w:rPr>
      <w:rFonts w:ascii="Arial" w:hAnsi="Arial" w:cs="Arial"/>
      <w:spacing w:val="10"/>
      <w:sz w:val="2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Swis721MdEU;Arial" w:hAnsi="Swis721MdEU;Arial" w:eastAsia="Times New Roman" w:cs="Swis721MdEU;Arial"/>
      <w:color w:val="000000"/>
      <w:sz w:val="24"/>
      <w:szCs w:val="24"/>
      <w:lang w:val="pl-PL" w:bidi="ar-SA" w:eastAsia="zh-CN"/>
    </w:rPr>
  </w:style>
  <w:style w:type="paragraph" w:styleId="Pa10">
    <w:name w:val="Pa10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Times New Roman" w:cs="Tahoma"/>
      <w:kern w:val="2"/>
      <w:lang w:val="en-US" w:bidi="en-US"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Arial" w:hAnsi="Arial" w:eastAsia="Arial" w:cs="Calibri"/>
      <w:color w:val="auto"/>
      <w:sz w:val="22"/>
      <w:szCs w:val="22"/>
      <w:lang w:val="pl-PL" w:bidi="ar-SA" w:eastAsia="zh-CN"/>
    </w:rPr>
  </w:style>
  <w:style w:type="paragraph" w:styleId="UKASZ1">
    <w:name w:val="ŁUKASZ 1"/>
    <w:basedOn w:val="Normal"/>
    <w:qFormat/>
    <w:pPr>
      <w:suppressAutoHyphens w:val="true"/>
      <w:spacing w:lineRule="auto" w:line="276"/>
    </w:pPr>
    <w:rPr>
      <w:rFonts w:ascii="Arial Narrow" w:hAnsi="Arial Narrow" w:eastAsia="Calibri" w:cs="Arial Narrow"/>
      <w:b/>
      <w:lang w:eastAsia="zh-C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bidi="hi-IN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NO NAME</dc:creator>
  <dc:description/>
  <cp:keywords/>
  <dc:language>en-US</dc:language>
  <cp:lastModifiedBy>Michał Sobczuk</cp:lastModifiedBy>
  <cp:lastPrinted>2023-10-02T15:13:00Z</cp:lastPrinted>
  <dcterms:modified xsi:type="dcterms:W3CDTF">2023-11-06T08:17:00Z</dcterms:modified>
  <cp:revision>11</cp:revision>
  <dc:subject/>
  <dc:title>ZAWARTOŚĆ CZ</dc:title>
</cp:coreProperties>
</file>