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Świadczenie usług pocztowych w obrocie krajowym i zagranicznym na rzecz Urzędu Gminy w Jabłonce w zakresie przyjmowania, przemieszczania, doręczania przesyłek pocztowych oraz paczek pocztowych i kurierskich oraz ich zwrotów w 2025 roku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Świadczenie usług pocztowych w obrocie krajowym i zagranicznym na rzecz Urzędu Gminy w Jabłonce w zakresie przyjmowania, przemieszczania, doręczania przesyłek pocztowych oraz paczek pocztowych i kurierskich oraz ich zwrotów w 2025 roku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Zamawiający: Gmina Jabłonka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Świadczenie usług pocztowych w obrocie krajowym i zagranicznym na rzecz Urzędu Gminy w Jabłonce w zakresie przyjmowania, przemieszczania, doręczania przesyłek pocztowych oraz paczek pocztowych i kurierskich oraz ich zwrotów w 2025 roku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3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Dell</cp:lastModifiedBy>
  <cp:lastPrinted>2021-03-10T11:28:00Z</cp:lastPrinted>
  <dcterms:modified xsi:type="dcterms:W3CDTF">2024-12-10T09:36:00Z</dcterms:modified>
  <cp:revision>29</cp:revision>
  <dc:subject/>
  <dc:title>ZATWIERDZAM</dc:title>
</cp:coreProperties>
</file>