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iCs/>
          <w:sz w:val="18"/>
          <w:szCs w:val="18"/>
        </w:rPr>
        <w:t>Świadczenie usług pocztowych w obrocie krajowym i zagranicznym na rzecz Urzędu Gminy w Jabłonce w zakresie przyjmowania, przemieszczania, doręczania przesyłek pocztowych oraz paczek pocztowych i kurierskich oraz ich zwrotów w 2025 roku</w:t>
      </w:r>
      <w:r>
        <w:rPr>
          <w:rFonts w:cs="Arial" w:ascii="Arial" w:hAnsi="Arial"/>
          <w:sz w:val="18"/>
          <w:szCs w:val="18"/>
        </w:rPr>
        <w:t>”, prowadzonego przez Gminę Jabłonka, oświadczam, co następuje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7" w:name="_Hlk64638572"/>
      <w:bookmarkEnd w:id="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8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/>
      </w:pPr>
      <w:bookmarkStart w:id="14" w:name="_Hlk118103171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bookmarkStart w:id="15" w:name="_Hlk118111454"/>
      <w:bookmarkEnd w:id="15"/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Świadczenie usług pocztowych w obrocie krajowym i zagranicznym na rzecz Urzędu Gminy w Jabłonce w zakresie przyjmowania, przemieszczania, doręczania przesyłek pocztowych oraz paczek pocztowych i kurierskich oraz ich zwrotów w 2025 roku</w:t>
      </w:r>
      <w:r>
        <w:rPr>
          <w:rFonts w:cs="Arial" w:ascii="Arial" w:hAnsi="Arial"/>
          <w:sz w:val="18"/>
          <w:szCs w:val="18"/>
        </w:rPr>
        <w:t>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7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bookmarkStart w:id="20" w:name="_Hlk118103905"/>
      <w:bookmarkEnd w:id="20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0_385317929"/>
      <w:bookmarkStart w:id="22" w:name="__Fieldmark__0_385317929"/>
      <w:bookmarkEnd w:id="22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1_385317929"/>
      <w:bookmarkStart w:id="24" w:name="__Fieldmark__1_385317929"/>
      <w:bookmarkEnd w:id="2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5" w:name="__Fieldmark__2_385317929"/>
      <w:bookmarkStart w:id="26" w:name="__Fieldmark__2_385317929"/>
      <w:bookmarkEnd w:id="2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/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  <w:bookmarkStart w:id="27" w:name="_Hlk118103291"/>
      <w:bookmarkStart w:id="28" w:name="_Hlk118103291"/>
      <w:bookmarkEnd w:id="28"/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DOKUMENT SKŁADANY WRAZ Z OFERTĄ   (jeżeli dotyczy)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58815" cy="14154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OŚWIADCZENIE  PODMIOTU UDOSTĘPNIAJĄCEGO ZASOBY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Cs/>
          <w:i/>
          <w:i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Świadczenie usług pocztowych w obrocie krajowym i zagranicznym na rzecz Urzędu Gminy w Jabłonce w zakresie przyjmowania, przemieszczania, doręczania przesyłek pocztowych oraz paczek pocztowych i kurierskich oraz ich zwrotów w 2025 roku”</w:t>
      </w:r>
      <w:r>
        <w:rPr>
          <w:rFonts w:cs="Arial" w:ascii="Arial" w:hAnsi="Arial"/>
          <w:sz w:val="18"/>
          <w:szCs w:val="18"/>
        </w:rPr>
        <w:t>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</w:t>
      </w:r>
      <w:bookmarkEnd w:id="14"/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29" w:name="_Hlk118102148"/>
      <w:bookmarkEnd w:id="29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30" w:name="_Hlk118102148"/>
      <w:bookmarkEnd w:id="30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bookmarkStart w:id="31" w:name="_Hlk99016450"/>
      <w:r>
        <w:rPr>
          <w:rFonts w:cs="Arial" w:ascii="Arial" w:hAnsi="Arial"/>
          <w:sz w:val="18"/>
          <w:szCs w:val="18"/>
        </w:rPr>
        <w:t>…………..…………………………………………………..…………………………………………..</w:t>
      </w:r>
      <w:bookmarkEnd w:id="31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2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2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3" w:name="__Fieldmark__3_385317929"/>
      <w:bookmarkStart w:id="34" w:name="__Fieldmark__3_385317929"/>
      <w:bookmarkEnd w:id="3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7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5" w:name="__Fieldmark__4_385317929"/>
      <w:bookmarkStart w:id="36" w:name="__Fieldmark__4_385317929"/>
      <w:bookmarkEnd w:id="3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8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7" w:name="__Fieldmark__5_385317929"/>
      <w:bookmarkStart w:id="38" w:name="__Fieldmark__5_385317929"/>
      <w:bookmarkEnd w:id="38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9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/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39" w:name="_Hlk118103291"/>
      <w:bookmarkStart w:id="40" w:name="_Hlk118103291"/>
      <w:bookmarkEnd w:id="40"/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41" w:name="_Hlk64639332"/>
      <w:bookmarkEnd w:id="41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42" w:name="_Hlk64639332"/>
      <w:bookmarkStart w:id="43" w:name="_Hlk64639332"/>
      <w:bookmarkEnd w:id="43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Świadczenie usług pocztowych w obrocie krajowym i zagranicznym na rzecz Urzędu Gminy w Jabłonce w zakresie przyjmowania, przemieszczania, doręczania przesyłek pocztowych oraz paczek pocztowych i kurierskich oraz ich zwrotów w 2025 roku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</w:t>
    </w:r>
    <w:r>
      <w:rPr>
        <w:rFonts w:eastAsia="Arial" w:cs="Arial"/>
        <w:sz w:val="16"/>
        <w:szCs w:val="16"/>
      </w:rPr>
      <w:t>.271.2.31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sz w:val="16"/>
        <w:szCs w:val="16"/>
        <w:lang w:val="en-US" w:eastAsia="en-US"/>
      </w:rPr>
    </w:pPr>
    <w:r>
      <w:rPr>
        <w:rFonts w:eastAsia="Arial" w:cs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image" Target="media/image2.wmf"/><Relationship Id="rId7" Type="http://schemas.openxmlformats.org/officeDocument/2006/relationships/hyperlink" Target="https://prod.ceidg.gov.pl/" TargetMode="External"/><Relationship Id="rId8" Type="http://schemas.openxmlformats.org/officeDocument/2006/relationships/hyperlink" Target="https://ems.ms.gov.pl/" TargetMode="External"/><Relationship Id="rId9" Type="http://schemas.openxmlformats.org/officeDocument/2006/relationships/hyperlink" Target="https://ems.ms.gov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49:00Z</dcterms:created>
  <dc:creator>PJ</dc:creator>
  <dc:description/>
  <cp:keywords/>
  <dc:language>en-US</dc:language>
  <cp:lastModifiedBy>Dell</cp:lastModifiedBy>
  <cp:lastPrinted>2021-03-10T11:28:00Z</cp:lastPrinted>
  <dcterms:modified xsi:type="dcterms:W3CDTF">2024-12-10T09:37:00Z</dcterms:modified>
  <cp:revision>17</cp:revision>
  <dc:subject/>
  <dc:title>ZATWIERDZAM</dc:title>
</cp:coreProperties>
</file>