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7.MC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bookmarkStart w:id="1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1"/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…...2023.MC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„Fizyczna odnowa i poprawa bezpieczeństwa przestrzeni publicznych w Gminie Strzego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10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10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Malwina Ciarkowska</cp:lastModifiedBy>
  <cp:lastPrinted>2023-03-02T09:37:00Z</cp:lastPrinted>
  <dcterms:modified xsi:type="dcterms:W3CDTF">2023-05-19T09:21:00Z</dcterms:modified>
  <cp:revision>107</cp:revision>
  <dc:subject/>
  <dc:title>SIWZ_34_PC_16</dc:title>
</cp:coreProperties>
</file>