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 xml:space="preserve">Załącznik nr 2 do SWZ </w:t>
      </w:r>
      <w:r>
        <w:rPr>
          <w:b/>
          <w:bCs/>
        </w:rPr>
        <w:t>BZP.271.65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3 r. poz. 1605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Cs/>
          <w:kern w:val="0"/>
          <w:lang w:eastAsia="en-US"/>
        </w:rPr>
      </w:pPr>
      <w:r>
        <w:rPr>
          <w:rFonts w:eastAsia="Times New Roman" w:cs="Calibri"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both"/>
        <w:rPr>
          <w:rFonts w:cs="Calibri"/>
          <w:b/>
          <w:b/>
          <w:i/>
          <w:i/>
          <w:iCs/>
        </w:rPr>
      </w:pPr>
      <w:r>
        <w:rPr>
          <w:b/>
          <w:i/>
        </w:rPr>
        <w:t>Wykonywanie usług weterynaryjnych sterylizacji lub kastracji kotów wolno żyjących, elektronicznego znakowania zwierząt z terenu Miasta Nowego Sącza oraz wydawania</w:t>
      </w:r>
      <w:r>
        <w:rPr>
          <w:rFonts w:eastAsia="Calibri"/>
          <w:b/>
          <w:i/>
        </w:rPr>
        <w:t xml:space="preserve"> społecznym opiekunom kotów wolno żyjących</w:t>
      </w:r>
      <w:r>
        <w:rPr>
          <w:b/>
          <w:i/>
        </w:rPr>
        <w:t xml:space="preserve"> </w:t>
      </w:r>
      <w:r>
        <w:rPr>
          <w:rFonts w:eastAsia="Calibri"/>
          <w:b/>
          <w:i/>
        </w:rPr>
        <w:t>weterynaryjnego produktu leczniczego zwalczającego pasożyty wewnętrzne i zewnętrzne zwierzęcia.</w:t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367741393"/>
      <w:bookmarkStart w:id="2" w:name="__Fieldmark__0_2367741393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367741393"/>
      <w:bookmarkStart w:id="4" w:name="__Fieldmark__1_2367741393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367741393"/>
      <w:bookmarkStart w:id="6" w:name="__Fieldmark__2_236774139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367741393"/>
      <w:bookmarkStart w:id="8" w:name="__Fieldmark__3_2367741393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367741393"/>
      <w:bookmarkStart w:id="10" w:name="__Fieldmark__4_2367741393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367741393"/>
      <w:bookmarkStart w:id="12" w:name="__Fieldmark__5_2367741393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367741393"/>
      <w:bookmarkStart w:id="14" w:name="__Fieldmark__6_2367741393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367741393"/>
      <w:bookmarkStart w:id="16" w:name="__Fieldmark__7_2367741393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367741393"/>
      <w:bookmarkStart w:id="18" w:name="__Fieldmark__8_2367741393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367741393"/>
      <w:bookmarkStart w:id="20" w:name="__Fieldmark__9_2367741393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367741393"/>
      <w:bookmarkStart w:id="22" w:name="__Fieldmark__10_2367741393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367741393"/>
      <w:bookmarkStart w:id="24" w:name="__Fieldmark__11_2367741393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2367741393"/>
      <w:bookmarkStart w:id="26" w:name="__Fieldmark__12_2367741393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2367741393"/>
      <w:bookmarkStart w:id="28" w:name="__Fieldmark__13_2367741393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4-07-16T09:53:00Z</cp:lastPrinted>
  <dcterms:modified xsi:type="dcterms:W3CDTF">2024-07-16T12:0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