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  <w:gridCol w:w="86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108609133"/>
            <w:bookmarkStart w:id="1" w:name="_Hlk87008012"/>
            <w:bookmarkStart w:id="2" w:name="_Hlk108609133"/>
            <w:bookmarkStart w:id="3" w:name="_Hlk87008012"/>
            <w:bookmarkEnd w:id="2"/>
            <w:bookmarkEnd w:id="3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dstawie art. 117 ust. 4 w związku z ust. 3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2r. poz. 1710 z póź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</w:rPr>
      </w:pPr>
      <w:bookmarkStart w:id="4" w:name="_Hlk92796157"/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 – postępowanie I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4.2022</w:t>
      </w:r>
      <w:r>
        <w:rPr>
          <w:rFonts w:cs="Calibri" w:ascii="Calibri" w:hAnsi="Calibri"/>
          <w:sz w:val="20"/>
          <w:szCs w:val="20"/>
        </w:rPr>
        <w:t xml:space="preserve"> oświadczam, że poszczególni wykonawcy wspólnie ubiegający się o udzielenie zamówienia wykonają następujące </w:t>
      </w:r>
      <w:bookmarkStart w:id="5" w:name="_Hlk87003624"/>
      <w:r>
        <w:rPr>
          <w:rFonts w:cs="Calibri" w:ascii="Calibri" w:hAnsi="Calibri"/>
          <w:sz w:val="20"/>
          <w:szCs w:val="20"/>
        </w:rPr>
        <w:t>roboty budowlane</w:t>
      </w:r>
      <w:bookmarkEnd w:id="5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kwalifikacje zawodow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16"/>
          <w:szCs w:val="16"/>
        </w:rPr>
      </w:pPr>
      <w:bookmarkStart w:id="6" w:name="_Hlk86733971"/>
      <w:bookmarkEnd w:id="6"/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dysponują doświadczeniem opisanym w rozdz. XIX SWZ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7" w:name="_Hlk86733971"/>
      <w:bookmarkEnd w:id="7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...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8" w:name="_Hlk104281518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ROBOTY</w:t>
      </w:r>
      <w:bookmarkEnd w:id="8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wy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3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2-09-09T07:37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